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/>
        <w:ind w:firstLine="540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Добрый день, оранжевые друзья!</w:t>
      </w:r>
      <w:r>
        <w:rPr>
          <w:rStyle w:val="Appleconvertedspace"/>
          <w:rFonts w:cs="Tahoma" w:ascii="Tahoma" w:hAnsi="Tahoma"/>
          <w:color w:val="000000"/>
          <w:sz w:val="28"/>
          <w:szCs w:val="28"/>
          <w:shd w:fill="FFFFFF" w:val="clear"/>
        </w:rPr>
        <w:t> 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Нам было приятно получить много хороших отзывов о нас и нашем городе с вашей стороны! У нас тоже есть, что вам сказать… </w:t>
      </w:r>
      <w:r>
        <w:rPr>
          <w:rFonts w:cs="Tahoma" w:ascii="Tahoma" w:hAnsi="Tahoma"/>
          <w:color w:val="000000"/>
          <w:sz w:val="28"/>
          <w:szCs w:val="28"/>
        </w:rPr>
        <w:br/>
      </w:r>
    </w:p>
    <w:p>
      <w:pPr>
        <w:pStyle w:val="Normal"/>
        <w:spacing w:lineRule="atLeast" w:line="210"/>
        <w:ind w:firstLine="540"/>
        <w:rPr/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Целый год Харьков был охвачен Евро – лихорадкой.  Долгие месяцы подготовки, усердной работы и напряжённого ожидания забрали много сил, но нас поддерживала надежда, что наши усилия не пройдут даром и гости оценят тот уровень комфорта и уюта, который мы для них подготовили.</w:t>
      </w:r>
    </w:p>
    <w:p>
      <w:pPr>
        <w:pStyle w:val="Normal"/>
        <w:spacing w:lineRule="atLeast" w:line="210"/>
        <w:ind w:firstLine="540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10"/>
        <w:ind w:firstLine="540"/>
        <w:rPr/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Нашей первостепенной задачей было создание для вас праздника, но в процессе подготовки мы даже представить себе не могли, что те, кого мы ждали с таким нетерпением, сами подарят нам ОРАНЖЕВУЮ сказку, которая ещё долго не утихнет в наших сердцах! Ваш энтузиазм, весёлый нрав, доброта и неординарность не смогли оставить равнодушными ни ребёнка, ни взрослого, одним словом НИКОГО! Как же здорово, что не смотря на огромное количество киллометров, на пропаганду СМИ против Харькова, вы приехали и мы встретились! Футбол, как и любой другой вид спорта, представляет собой напряжённое соревнование, но не смотря на это, он смог объединить две малознакомые нации и стать тем ключом, который открыл наши сердца друг для друга.</w:t>
      </w:r>
    </w:p>
    <w:p>
      <w:pPr>
        <w:pStyle w:val="Normal"/>
        <w:spacing w:lineRule="atLeast" w:line="210"/>
        <w:ind w:firstLine="540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10"/>
        <w:ind w:firstLine="540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Вы подарили нам много незабываемых моментов, зарядили нас своей неиссякаемой энергией, объединили весь город в своих грандиозных шествиях! Мы вместе болели за команду той страны, жители которой принесли нам столько радости! С момента вашего появления в нашем городе вы стали нам родными и нам безумно не хотелось отпускать вас обратно. Улицы Харькова, особенно центральная площадь, заметно опустели без вас и пропало то чувство праздника, которое поселилось в каждом уголке нашего города, ведь Вы и были тем праздником! </w:t>
      </w:r>
    </w:p>
    <w:p>
      <w:pPr>
        <w:pStyle w:val="Normal"/>
        <w:spacing w:lineRule="atLeast" w:line="210"/>
        <w:rPr/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Сказать по правде, вы взорвали Харьков!)))</w:t>
      </w:r>
    </w:p>
    <w:p>
      <w:pPr>
        <w:pStyle w:val="Normal"/>
        <w:spacing w:lineRule="atLeast" w:line="210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10"/>
        <w:ind w:firstLine="540"/>
        <w:rPr/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Подводя итоги мы хотим сказать, что безусловно были рады принимать таких чудесных гостей! Нам вас очень не хватает, ведь мы так привыкли к вам: весёлым, забавным, открытым, улыбчивым людям. За столь короткий срок, у нас появилось много новых друзей, у каждого остались яркие фотографии и сумасшедшие видео. Спасибо Вам за это, вы сделали нашу обыденную жизнь ярче и веселее, вы разукрасили ее оранжевым цветом!!!!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Мы никогда вас не забудем. Мы любим вас! Hup, Holland, hup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5:04:00Z</dcterms:created>
  <dc:creator>Admin</dc:creator>
  <dc:description/>
  <cp:keywords/>
  <dc:language>en-US</dc:language>
  <cp:lastModifiedBy>Полюсик</cp:lastModifiedBy>
  <dcterms:modified xsi:type="dcterms:W3CDTF">2012-06-22T15:22:00Z</dcterms:modified>
  <cp:revision>6</cp:revision>
  <dc:subject/>
  <dc:title>Здравствуйте, наши оранжевые друзья</dc:title>
</cp:coreProperties>
</file>