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обогрева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492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 горо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ержин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Победы, 77-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ев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Фрунзе, 1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нтернов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Решетняковский, 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тлова, 34-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люхера, 23-г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ласенко, 1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жоникидзев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2 Апреля, 8-10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нзен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вар Б.Хмельницкого, 10-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озаводс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.Хмельницкого, 13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3:00Z</dcterms:created>
  <dc:creator>Levchenko_a</dc:creator>
  <dc:description/>
  <cp:keywords/>
  <dc:language>en-US</dc:language>
  <cp:lastModifiedBy>Levchenko_a</cp:lastModifiedBy>
  <dcterms:modified xsi:type="dcterms:W3CDTF">2012-01-25T11:34:00Z</dcterms:modified>
  <cp:revision>2</cp:revision>
  <dc:subject/>
  <dc:title>Район города</dc:title>
</cp:coreProperties>
</file>