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від 08.12.2021 №1003</w:t>
      </w:r>
    </w:p>
    <w:p>
      <w:pPr>
        <w:pStyle w:val="Normal"/>
        <w:spacing w:before="12" w:after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конструкцій зовнішньої реклами, які підлягають демонтаж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20"/>
        <w:gridCol w:w="2562"/>
        <w:gridCol w:w="1673"/>
        <w:gridCol w:w="1703"/>
        <w:gridCol w:w="1416"/>
        <w:gridCol w:w="1134"/>
        <w:gridCol w:w="1843"/>
        <w:gridCol w:w="1954"/>
      </w:tblGrid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зповсюджувача рекл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ташування конструкці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нструк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,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ип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рипи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е пол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</w:tr>
    </w:tbl>
    <w:p>
      <w:pPr>
        <w:pStyle w:val="Normal"/>
        <w:spacing w:lineRule="auto" w:line="12"/>
        <w:jc w:val="center"/>
        <w:rPr>
          <w:lang w:val="uk-UA"/>
        </w:rPr>
      </w:pPr>
      <w:r>
        <w:rPr>
          <w:lang w:val="uk-UA"/>
        </w:rPr>
      </w:r>
    </w:p>
    <w:tbl>
      <w:tblPr>
        <w:tblW w:w="1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38"/>
        <w:gridCol w:w="2564"/>
        <w:gridCol w:w="1653"/>
        <w:gridCol w:w="1702"/>
        <w:gridCol w:w="1417"/>
        <w:gridCol w:w="1134"/>
        <w:gridCol w:w="1843"/>
        <w:gridCol w:w="1979"/>
      </w:tblGrid>
      <w:tr>
        <w:trPr>
          <w:tblHeader w:val="true"/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«Ломбард «Кит Груп плюс» ТОВ «Кит Груп» і компанія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ін валю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«Кит Груп плюс» ТОВ «Кит Груп» і компанія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опор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мбар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«Кит Груп плюс» ТОВ «Кит Груп» і компанія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мбар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Малєєва Ольга Григ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барєва вул. 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матологі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Малєєва Ольга Григ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барєва вул. 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0 x 1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тер ме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«Кит Груп плюс» ТОВ «Кит Груп» і компанія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омагаз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2"/>
                <w:lang w:val="uk-UA"/>
              </w:rPr>
              <w:t>Індустріальний  просп. 24/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1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Степаненко Дмитро Володими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ар с соль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Степаненко Дмитро Володимиров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1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л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тн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тн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не товариств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о ну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цевця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т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6"/>
                <w:lang w:val="uk-UA"/>
              </w:rPr>
              <w:t>Олександрівський  просп. 1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1.10 х 0.74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оносицька вул. 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оносицька вул. 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.4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готип № 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ковського просп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00 х 0.4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Нова пошта № 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Суровцева Вікторія Валерії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зіна вул. 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ss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уценко Максим Денис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lang w:val="uk-UA"/>
              </w:rPr>
              <w:t>Чернишевська вул. 67 – Ярослава Мудрого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ндві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уценко Максим Денис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ишевська вул. 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в'я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ишевськ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удука Юлія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зі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існуючій спору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aqu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удука Юлія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зі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існуючій спору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2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aque Nail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удука Юлія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зі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існуючій спору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2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aque Nail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ороткова Світлана Олександ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сніна вул. – Мироносицька вул. 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.5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Mr'Drea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ороткова Світлана Олександ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сніна вул.  – Мироносицька вул. 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ороткова Світлана Олександ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сніна вул. –Мироносицька вул. 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ва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ороткова Світлана Олександ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сніна вул. –Мироносицька вул. 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.5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lanch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Поповська Тетя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яковського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є студ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Поповська Тетя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яковського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2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Поповська Тетя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яковського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боди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5.00 х 0.4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 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50 х 1.1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Задорожний Владислав Василь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lang w:val="uk-UA"/>
              </w:rPr>
              <w:t>Героїв Сталінграда просп</w:t>
            </w:r>
            <w:r>
              <w:rPr>
                <w:color w:val="000000"/>
                <w:lang w:val="uk-UA"/>
              </w:rPr>
              <w:t>. - Сенявін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 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алівська вул. 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готип №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алівська вул. 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готип №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алівська вул. 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х 0.3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апустьян Владислав Юр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надського вул.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.50 x 2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>Новожанівсь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Фінансова компанія Магна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надського вул. – Гагаріна просп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одіодне табл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мназійна наб. 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х 0.9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Щербаков Кирило Володими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озова вул.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ши пиц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Щербаков Кирило Володими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озова вул.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uge.res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Щербаков Кирило Володими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озова вул.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9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ое пи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-Харків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0.4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дова техні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ідоренко Марина Роман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іновий б-р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омагазин ВетКабі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ідоренко Марина Роман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іновий б-р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омагазин ВетКабі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41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пошта №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втопартс-Ю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Автозапчасти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втопартс-Ю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2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и дис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ідоренко Марина Роман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іновий б-р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Кабі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ідоренко Марина Роман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іновий б-р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уна-Вет-Серві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-Харків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1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Husqvar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-Харків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ві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-Харків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опор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0.7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Husqvar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Олефіренко Марія Вікторів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ий марк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Олефіренко Марія Вікт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тупні товари для дом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Олефіренко Марія Вікт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трументи канцелярі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Волкова Світлана Миколаї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дер взутт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Волкова Світлана Миколаї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ція нестандартного тип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дер взутт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х 0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9 Нова пош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ідоренко Марина Роман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іновий б-р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инарна аптека ВетКабі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Дідоренко Марина Роман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іновий б-р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инарный кабинет Ветеринарная апте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ова Пошт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сминовий б-р 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93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46 Нова пош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-підприємець Костоглод Сергій Олександ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Панасівська вул. 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товый мини марк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поживчий цент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о Грош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поживчий цент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0.7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ш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поживчий цент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 гр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поживчий цент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4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о Грош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лл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2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л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поживчий цент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3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 грив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поживчий цент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3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 грив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  <w:tr>
        <w:trPr>
          <w:trHeight w:val="8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лл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148/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2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л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Холодногірсь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85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директора департаменту </w:t>
        <w:softHyphen/>
        <w:t>–</w:t>
      </w:r>
    </w:p>
    <w:p>
      <w:pPr>
        <w:pStyle w:val="Normal"/>
        <w:tabs>
          <w:tab w:val="clear" w:pos="708"/>
          <w:tab w:val="left" w:pos="540" w:leader="none"/>
        </w:tabs>
        <w:ind w:left="-85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чальник контрольної інспекції</w:t>
      </w:r>
    </w:p>
    <w:p>
      <w:pPr>
        <w:pStyle w:val="Normal"/>
        <w:tabs>
          <w:tab w:val="clear" w:pos="708"/>
          <w:tab w:val="left" w:pos="540" w:leader="none"/>
        </w:tabs>
        <w:ind w:left="-851" w:hanging="0"/>
        <w:rPr/>
      </w:pPr>
      <w:r>
        <w:rPr>
          <w:bCs/>
          <w:iCs/>
          <w:sz w:val="28"/>
          <w:szCs w:val="28"/>
          <w:lang w:val="uk-UA"/>
        </w:rPr>
        <w:t xml:space="preserve">Департаменту контролю Харківської міської ради </w:t>
        <w:tab/>
        <w:tab/>
        <w:tab/>
        <w:tab/>
        <w:tab/>
        <w:tab/>
        <w:tab/>
        <w:t xml:space="preserve"> Д.В. КАРПОВИЧ</w:t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ind w:left="-851" w:hanging="0"/>
        <w:rPr/>
      </w:pPr>
      <w:r>
        <w:rPr>
          <w:bCs/>
          <w:iCs/>
          <w:sz w:val="28"/>
          <w:szCs w:val="28"/>
          <w:lang w:val="uk-UA"/>
        </w:rPr>
        <w:t xml:space="preserve">справами виконавчого комітету міської ради </w:t>
        <w:tab/>
        <w:tab/>
        <w:tab/>
        <w:tab/>
        <w:tab/>
        <w:tab/>
        <w:tab/>
        <w:tab/>
        <w:t xml:space="preserve">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111" w:firstLine="12049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right="111" w:firstLine="12049"/>
      <w:rPr>
        <w:lang w:val="uk-UA"/>
      </w:rPr>
    </w:pPr>
    <w:r>
      <w:rPr>
        <w:lang w:val="uk-UA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1:00Z</dcterms:created>
  <dc:creator>Vitaliy A. Nikulin</dc:creator>
  <dc:description/>
  <cp:keywords/>
  <dc:language>en-US</dc:language>
  <cp:lastModifiedBy>Dmitriy V. Starodubtsev</cp:lastModifiedBy>
  <cp:lastPrinted>2021-12-01T13:49:00Z</cp:lastPrinted>
  <dcterms:modified xsi:type="dcterms:W3CDTF">2021-12-10T10:18:00Z</dcterms:modified>
  <cp:revision>212</cp:revision>
  <dc:subject/>
  <dc:title> </dc:title>
</cp:coreProperties>
</file>