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0915" w:hanging="0"/>
        <w:rPr>
          <w:lang w:val="uk-UA"/>
        </w:rPr>
      </w:pPr>
      <w:r>
        <w:rPr>
          <w:lang w:val="uk-UA"/>
        </w:rPr>
        <w:t>від 08.12.2021 № 100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ерелік суб’єктів, яким надаються дозволи на розміщення зовнішньої реклам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544"/>
        <w:gridCol w:w="1843"/>
        <w:gridCol w:w="1984"/>
        <w:gridCol w:w="1417"/>
        <w:gridCol w:w="2267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юридичної особи – повне найменування розповсюджувача зовнішньої реклами, </w:t>
              <w:br/>
              <w:t>для фізичної особи – ПІ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реса місця розташування спеціальної конструкції </w:t>
              <w:br/>
              <w:t>в м. Хар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спеціальної констр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мір спеціальної констр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дії дозво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5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544"/>
        <w:gridCol w:w="1843"/>
        <w:gridCol w:w="1984"/>
        <w:gridCol w:w="1417"/>
        <w:gridCol w:w="2267"/>
      </w:tblGrid>
      <w:tr>
        <w:trPr>
          <w:tblHeader w:val="true"/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АТБ-Марк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5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АТБ-Марк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Лосівська вул. – </w:t>
            </w:r>
          </w:p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Архітектора Альошина прос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5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дустріальн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Жихарєв Богдан Ільгар ог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ободи вул. 11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85 х 0.4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Жихарєв Богдан Ільгар ог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ободи вул. 11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70 х 0.7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Дамрін Олександр Серг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а вул.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стаціонар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50 х 3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.06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иватна фірм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Гара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ушкінська вул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00 х 1.5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Баскет 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лчевських вул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0 х 1.4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ї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Ресто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лентинівська вул. – </w:t>
            </w: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Академіка Павлова вул. 134/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0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Ресто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лентинівська вул. – </w:t>
            </w: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Академіка Павлова вул. 134/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Ресто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Валентинівська вул. – </w:t>
            </w: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Академіка Павлова вул. 134/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0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Тракторобудівників просп.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0 х 0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Тракторобудівників просп.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60 х 2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Тракторобудівників просп.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5 х 2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оїв Праці вул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0 х 1.7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роїв Праці вул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63 х 0.63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Боднар Валерія Валерії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216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0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иватний нотаріус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антьєва Віра Валентин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19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50 х 1.54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Михальченко Катерина 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60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Михальченко Катерина 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00 х 2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Михальченко Катерина Олександ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67 х 2.5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мишл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Вайн хантер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нституції м-н 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0 х 0.91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Хайер-Еірк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еківська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00 х 2.8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Хайер-Еірк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еківська вул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.80 х 34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Вайн хантер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нституції м-н 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90 х 0.9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Золотий ель»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ніверситетська вул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6 х 0.83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Золотий ель»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ніверситетська вул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6 х 0.83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Золотий 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ніверситетська вул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83 х 0.83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Золотий ел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ніверситетська вул.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0 х 0.37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лдайська вул.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00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нов'ян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расівська вул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65 х 2.3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расівська вул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расівська вул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50 х 0.5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Героїв Сталінграда просп. 14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0 х 0.8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Героїв Сталінграда просп. 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.0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Героїв Сталінграда просп. 14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63 х 0.63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 Єлфімов Віталій Васильо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ржавінська вул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гаріна просп.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0 x 3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  <w:sz w:val="26"/>
                <w:szCs w:val="26"/>
                <w:lang w:val="uk-UA"/>
              </w:rPr>
            </w:pPr>
            <w:r>
              <w:rPr>
                <w:color w:val="000000"/>
                <w:spacing w:val="-14"/>
                <w:sz w:val="26"/>
                <w:szCs w:val="26"/>
                <w:lang w:val="uk-UA"/>
              </w:rPr>
              <w:t>Героїв Сталінграда просп. 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2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ковський просп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90 х 0.9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ід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Будівельна компанія «Ісполі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городська вул.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80 х 1.0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Будівельна компанія «Ісполі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городська вул.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хова констр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0 х 1.2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івський м-н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90 х 1.0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Будівельна компанія «Ісполі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городська вул.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00 х 0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івський м-н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90 х 1.0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івський м-н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85 х 0.9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івський м-н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92 х 2.8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івський м-н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92 х 2.88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Будівельна компанія «Ісполі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городська вул. 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40 х 2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ук Микола І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а вул. 77/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60 х 0.67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єм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ауки просп. –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залежності просп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88 х 0.64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акірєва вул. 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60 х 0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акірєва пров. –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акірєва вул. 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0 х 0.6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Лізинг фармац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лакірєва вул. 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20 х 0.90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Клейман Марко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а вул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нштейн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.80 х 1.00 х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Клейман Марко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а вул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5 х 2.2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зична особа-підприємець Клейман Марко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а вул.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.00 х 0.75 х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.12.2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яр Олексій Геннадій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6"/>
                <w:szCs w:val="26"/>
                <w:lang w:val="uk-UA"/>
              </w:rPr>
            </w:pPr>
            <w:r>
              <w:rPr>
                <w:color w:val="000000"/>
                <w:spacing w:val="-16"/>
                <w:sz w:val="26"/>
                <w:szCs w:val="26"/>
                <w:lang w:val="uk-UA"/>
              </w:rPr>
              <w:t>Двадцять Третього Серпня вул.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15 x 0.45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Інвестиційна компанія «Інвестгру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лочківська вул. 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ит на фаса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00 x 6.00 x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8.12.2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вченківський</w:t>
            </w:r>
          </w:p>
        </w:tc>
      </w:tr>
    </w:tbl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-14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/>
      </w:pPr>
      <w:r>
        <w:rPr>
          <w:bCs/>
          <w:iCs/>
          <w:sz w:val="28"/>
          <w:szCs w:val="28"/>
          <w:lang w:val="uk-UA"/>
        </w:rPr>
        <w:t xml:space="preserve">Заступник директора департаменту – </w:t>
        <w:softHyphen/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чальник контрольної інспекції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епартаменту контролю Харківської міської ради </w:t>
        <w:tab/>
        <w:tab/>
        <w:tab/>
        <w:tab/>
        <w:tab/>
        <w:tab/>
        <w:tab/>
        <w:t>Д.В. КАРПОВИЧ</w:t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>Т.М. ЧЕЧЕТОВА – ТЕРАШВІЛ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340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ind w:firstLine="12191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shd w:fill="FF00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17:00Z</dcterms:created>
  <dc:creator>Veronika S. Kuzmicheva</dc:creator>
  <dc:description/>
  <cp:keywords/>
  <dc:language>en-US</dc:language>
  <cp:lastModifiedBy>Dmitriy V. Starodubtsev</cp:lastModifiedBy>
  <cp:lastPrinted>2021-11-26T10:20:00Z</cp:lastPrinted>
  <dcterms:modified xsi:type="dcterms:W3CDTF">2021-12-10T10:06:00Z</dcterms:modified>
  <cp:revision>41</cp:revision>
  <dc:subject/>
  <dc:title/>
</cp:coreProperties>
</file>