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1063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ind w:left="1063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Харківської міської ради </w:t>
      </w:r>
    </w:p>
    <w:p>
      <w:pPr>
        <w:pStyle w:val="Normal"/>
        <w:ind w:left="10632" w:hanging="0"/>
        <w:rPr>
          <w:sz w:val="26"/>
          <w:szCs w:val="26"/>
          <w:lang w:val="uk-UA"/>
        </w:rPr>
      </w:pPr>
      <w:r>
        <w:rPr>
          <w:lang w:val="uk-UA"/>
        </w:rPr>
        <w:t>від __</w:t>
      </w:r>
      <w:r>
        <w:rPr>
          <w:u w:val="single"/>
          <w:lang w:val="uk-UA"/>
        </w:rPr>
        <w:t>24.11.2021</w:t>
      </w:r>
      <w:r>
        <w:rPr>
          <w:lang w:val="uk-UA"/>
        </w:rPr>
        <w:t>__ № _</w:t>
      </w:r>
      <w:r>
        <w:rPr>
          <w:u w:val="single"/>
          <w:lang w:val="uk-UA"/>
        </w:rPr>
        <w:t>947</w:t>
      </w:r>
      <w:r>
        <w:rPr>
          <w:lang w:val="uk-UA"/>
        </w:rPr>
        <w:t>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Перелік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ів, яким надаються дозволи на розміщення зовнішньої реклам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544"/>
        <w:gridCol w:w="1843"/>
        <w:gridCol w:w="1984"/>
        <w:gridCol w:w="1417"/>
        <w:gridCol w:w="2267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юридичної особи – повне найменування розповсюджувача зовнішньої реклами, </w:t>
              <w:br/>
              <w:t>для фізичної особи – ПІ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реса місця розташування спеціальної конструкції </w:t>
              <w:br/>
              <w:t>в м. Хар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спеціальної констру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мір спеціальної констр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дії дозво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</w:t>
            </w:r>
          </w:p>
        </w:tc>
      </w:tr>
    </w:tbl>
    <w:p>
      <w:pPr>
        <w:pStyle w:val="Normal"/>
        <w:spacing w:lineRule="auto" w:line="1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544"/>
        <w:gridCol w:w="1843"/>
        <w:gridCol w:w="1984"/>
        <w:gridCol w:w="1417"/>
        <w:gridCol w:w="2267"/>
      </w:tblGrid>
      <w:tr>
        <w:trPr>
          <w:tblHeader w:val="true"/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Алсе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 просп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6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Ялоза Світлана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хисників України м-н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3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Худякова Тетяна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исаветинська вул. 1–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70 х 0.77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оїв Сталінграда просп. 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0 х 0.79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амп май тай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 просп. 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0 х 1.1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олтавський Шлях вул. 134 (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0 х 0.79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гір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олтавський Шлях вул. 134 (2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0 х 0.79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гір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екламна компанія «Віал-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озова вул.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00 х 3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ентинівська вул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00 х 0.9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КМП Інв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віга Свободи просп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.40 х 1.6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оїв Сталінграда просп. 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00 х 1.4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ентинівська вул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60 х 0.9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лександрівський просп. – Архітектора Альошина просп. 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5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алентинівська вул. 38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95 х 0.9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е акціонерне товариство «Харківська автобаза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иргизька вул.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а Ландау просп. 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0 х 2.3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ітектора Альошина просп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5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во–Баварський просп.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7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бавар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во–Баварський просп.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6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бавар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во–Баварський просп.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7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бавар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Харченко Сергій Юр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ентинівська вул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винос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КМП Інв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віга Свободи просп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Лайфсел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летнівський пров. – Кооперативна вул. 6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7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вардійців-Широнінців вул.– Героїв Праці вул. 29-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0 х 0.79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вський просп. 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0 х 0.79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Посад Рітей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рхітектора Альошина просп. 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0 х 3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амп май тай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ршала Жукова просп. – Московський просп. 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0 х 0.4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е акціонерне товариство «Харківська автобаза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иргизька вул.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а Ландау просп. 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хова констр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60 х 1.216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вський просп. 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50 х 0.7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1.20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Любецький Максим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Полтавський Шлях вул. 140–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3.426 х 0.546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гір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оносицька вул.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63 х 0.63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КМП Інв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віга Свободи просп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КМП Інв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віга Свободи просп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КМП Інв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віга Свободи просп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лександрівський просп. – Архітектора Альошина просп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0 х 0.29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адеміка Проскури вул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50 х 0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Любецький Максим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Полтавський Шлях вул. 140–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0 х 0.7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гір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вський просп. 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48 х 0.9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КМП Інв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віга Свободи просп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КМП Інв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віга Свободи просп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ернігівське регіональне бюро перекладі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юсарний пров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0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ернігівське регіональне бюро перекладі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юсарний пров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0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екламна компанія «Віал-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хієзерів вул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00 х 3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Вайн хантер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акара Яроша пров. – Отакара Яроша вул. 18-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0 х 1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Вайн хантер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акара Яроша пров. – Отакара Яроша вул. 18-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59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Укрпалетсисте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кадеміка Павлова вул. 18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00 х 8.5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вський просп. 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0 х 1.8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не товариство «Климчук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 </w:t>
            </w:r>
            <w:r>
              <w:rPr>
                <w:color w:val="000000"/>
                <w:sz w:val="26"/>
                <w:szCs w:val="26"/>
              </w:rPr>
              <w:t>компанія «Ломбард Капит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шала Жукова просп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3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адеміка Павлова вул.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63 х 0.63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адеміка Павлова вул.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50 х 1.2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не товариство «Климчук і</w:t>
            </w:r>
            <w:r>
              <w:rPr>
                <w:color w:val="000000"/>
                <w:sz w:val="26"/>
                <w:szCs w:val="26"/>
                <w:lang w:val="uk-UA"/>
              </w:rPr>
              <w:t> </w:t>
            </w:r>
            <w:r>
              <w:rPr>
                <w:color w:val="000000"/>
                <w:sz w:val="26"/>
                <w:szCs w:val="26"/>
              </w:rPr>
              <w:t>компанія «Ломбард Капит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лександрівський просп. – Архітектора Альошина просп.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96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Груколенко Антоніна Георг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боди вул.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00 х 0.9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вілейний просп. 57/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60 х 1.2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вілейний просп. 57/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0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вілейний просп. 57/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60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іонерне товариство «Комерційний банк «Глобу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гаріна просп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55 х 0.86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алентинівська вул. 38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63 х 0.63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алентинівська вул. 38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0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ернігівське регіональне бюро перекладі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юсарний пров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0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Бушманова Ірина Валер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гаріна просп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адеміка Проскури вул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0 х 2.1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адеміка Проскури вул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0 х 2.1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строномічний в-д – Академіка Проскури вул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50 х 0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Епіцентр 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гаріна просп. 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хова констр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0 х 5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Епіцентр 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гаріна просп. 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хова констр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00 х 2.2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е акціонерне товариство «Харківська автобаза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иргизька вул.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а Ландау просп. 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4 х 1.17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е акціонерне товариство «Харківська автобаза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иргизька вул.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а Ландау просп. 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4 х 1.4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18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е акціонерне товариство «Харківська автобаза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иргизька вул.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а Ландау просп. 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7 х 1.1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ідприємство об'єднання громадян (Релігійної організації, профспілки) підприємство «Український науково-інженерний центр» спілки наукових та інженерних об'єднань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нституції м–н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8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Бабарина Світлана Анатол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 просп.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90 х 0.6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МП-Дніп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вардійців–Широнінців вул.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2 х 0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Епіцентр 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гаріна просп. 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хова констр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30 x 2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Епіцентр 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ероїв Праці вул. 9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36 x 4.23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«Епіцентр 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ероїв Праці вул. 9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хова констр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0 x 5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1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ізична особа – підприємець Гончарова Катерина Володими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 просп. 18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45 х 0.56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івський</w:t>
            </w:r>
          </w:p>
        </w:tc>
      </w:tr>
    </w:tbl>
    <w:p>
      <w:pPr>
        <w:pStyle w:val="Normal"/>
        <w:ind w:left="-142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42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42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bCs/>
          <w:iCs/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Харківської міської ради</w:t>
        <w:tab/>
        <w:tab/>
        <w:tab/>
        <w:tab/>
        <w:tab/>
        <w:tab/>
        <w:tab/>
        <w:tab/>
        <w:tab/>
        <w:tab/>
        <w:tab/>
        <w:t>О.В. АРТИКУЛЕНК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– керуючий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справами виконавчого комітету міської ради </w:t>
        <w:tab/>
        <w:tab/>
        <w:tab/>
        <w:tab/>
        <w:tab/>
        <w:tab/>
        <w:tab/>
        <w:tab/>
        <w:t>Т.М. ЧЕЧЕТОВА – ТЕРАШВІЛ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таблиці</w:t>
    </w:r>
  </w:p>
  <w:p>
    <w:pPr>
      <w:pStyle w:val="Header"/>
      <w:ind w:firstLine="12191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shd w:fill="FF00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17:00Z</dcterms:created>
  <dc:creator>Veronika S. Kuzmicheva</dc:creator>
  <dc:description/>
  <cp:keywords/>
  <dc:language>en-US</dc:language>
  <cp:lastModifiedBy>Dmitriy V. Starodubtsev</cp:lastModifiedBy>
  <cp:lastPrinted>2021-11-22T14:35:00Z</cp:lastPrinted>
  <dcterms:modified xsi:type="dcterms:W3CDTF">2021-11-29T11:58:00Z</dcterms:modified>
  <cp:revision>33</cp:revision>
  <dc:subject/>
  <dc:title/>
</cp:coreProperties>
</file>