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463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520" w:hanging="463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left="11520" w:hanging="463"/>
        <w:rPr>
          <w:lang w:val="uk-UA"/>
        </w:rPr>
      </w:pPr>
      <w:r>
        <w:rPr>
          <w:lang w:val="uk-UA"/>
        </w:rPr>
        <w:t xml:space="preserve">Харківської міської ради </w:t>
      </w:r>
    </w:p>
    <w:p>
      <w:pPr>
        <w:pStyle w:val="Normal"/>
        <w:ind w:left="11520" w:hanging="463"/>
        <w:rPr>
          <w:lang w:val="uk-UA"/>
        </w:rPr>
      </w:pPr>
      <w:r>
        <w:rPr>
          <w:lang w:val="uk-UA"/>
        </w:rPr>
        <w:t>від __</w:t>
      </w:r>
      <w:r>
        <w:rPr>
          <w:u w:val="single"/>
          <w:lang w:val="uk-UA"/>
        </w:rPr>
        <w:t>24.11.2021</w:t>
      </w:r>
      <w:r>
        <w:rPr>
          <w:lang w:val="uk-UA"/>
        </w:rPr>
        <w:t>__ № _</w:t>
      </w:r>
      <w:r>
        <w:rPr>
          <w:u w:val="single"/>
          <w:lang w:val="uk-UA"/>
        </w:rPr>
        <w:t>948</w:t>
      </w:r>
      <w:r>
        <w:rPr>
          <w:lang w:val="uk-UA"/>
        </w:rPr>
        <w:t>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 суб’єктів, яким анулюються дозволи на розміщення зовнішньої рекл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127"/>
        <w:gridCol w:w="1692"/>
        <w:gridCol w:w="1701"/>
        <w:gridCol w:w="3220"/>
        <w:gridCol w:w="2103"/>
      </w:tblGrid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юридичної особи – повне найменування розповсюджувача зовнішньої реклами, для фізичної </w:t>
              <w:br/>
              <w:t>особи – ПІБ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місця розташування спеціальної конструкції </w:t>
              <w:br/>
              <w:t>в м. Харков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спеціальної констр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спеціальної конструкції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дозволу, номер і дата рішення виконавчого комітету Харківської міської рад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</w:tc>
      </w:tr>
    </w:tbl>
    <w:p>
      <w:pPr>
        <w:pStyle w:val="Normal"/>
        <w:spacing w:lineRule="auto" w:line="12"/>
        <w:rPr>
          <w:lang w:val="uk-UA"/>
        </w:rPr>
      </w:pPr>
      <w:r>
        <w:rPr>
          <w:lang w:val="uk-UA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59"/>
        <w:gridCol w:w="3118"/>
        <w:gridCol w:w="1701"/>
        <w:gridCol w:w="1701"/>
        <w:gridCol w:w="3226"/>
        <w:gridCol w:w="2095"/>
      </w:tblGrid>
      <w:tr>
        <w:trPr>
          <w:tblHeader w:val="true"/>
          <w:trHeight w:val="2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lang w:val="uk-UA"/>
              </w:rPr>
            </w:pPr>
            <w:bookmarkStart w:id="0" w:name="UnmountOrd"/>
            <w:bookmarkEnd w:id="0"/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11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Рекламне агент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тар» у формі товариства з обмеженою відповідальніст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 Гвардійців-Широнінців</w:t>
            </w:r>
            <w:r>
              <w:rPr>
                <w:color w:val="000000"/>
                <w:lang w:val="uk-UA"/>
              </w:rPr>
              <w:t>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6,00 х 3,00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5503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5.05.2019 № 3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10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Рекламне агент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«Стар» у формі товариства з обмеженою відповідальніст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 Гвардійців-Широнінців –</w:t>
            </w:r>
            <w:r>
              <w:rPr>
                <w:color w:val="000000"/>
                <w:lang w:val="uk-UA"/>
              </w:rPr>
              <w:t xml:space="preserve"> Салтівське шо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6,00 х 3,00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5507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5.05.2019 № 3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10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атне акціонерне товариство «Київста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умська, 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2,90 х 0,45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39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20.07.2016 № 4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9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атне акціонерне товариство «Київста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умська, 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2,90 х 0,45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359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06.07.2016 № 44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Домінант-Фарм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Ярослава Мудрого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1,30 х 1,3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5735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0.07.2019 № 5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енткампані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інська, 67/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,00 х 1,13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339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06.09.2017 № 5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«Ренткампані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інська, 67/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онштейн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,00 х 0,44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339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06.09.2017 № 5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«Ренткампані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інська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5,45 х 0,64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4065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1.04.2018 № 2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«Ренткампані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інська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5,45 х 0,64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4066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1.04.2018 № 2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«Ренткампані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інська, 67/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2,86 х 0,49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6797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25.02.2020 № 1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18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 – підприємець Корсунська Марина Васи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олтавський Шлях, 14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4,90 х 0,5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256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01.02.2017 № 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лодногір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 – підприємець Корсунська Марина Васи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олтавський Шлях, 14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,50 х 0,8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2565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01.02.2017 № 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лодногір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Торговий дім «Фортпос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Весніна – вул. Сумська, 77/7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5,80 х 0,95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2765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5.02.2017 № 9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Торговий дім «Фортпос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Весніна – вул. Сумська, 77/7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1,00 х 1,2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2766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5.02.2017 № 9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 – підприємець Корсунська Марина Васи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олтавський Шлях, 14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винос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0,70 х 1,00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7553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01.12.2020 № 72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лодногір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Інвол 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 Ювілейний,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0,00 х 20,0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5851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07.08.2019 № 6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18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Інвол 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олтавський Шлях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lang w:val="uk-UA"/>
              </w:rPr>
              <w:t>14,50 х 7,0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6160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2.02.2019 № 8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лодногір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 Людвіга Свободи,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8,35 х 0,985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503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03.08.2016 № 5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-н Конституції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1,60 х 0,8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1041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9.10.2016 № 7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-н Конституції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2,56 х 3,6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104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9.10.2016 № 7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-н Конституції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,066 х 1,176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1043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9.10.2016 № 7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-н Конституції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lang w:val="uk-UA"/>
              </w:rPr>
              <w:t>1,04 х 1,16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104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9.10.2016 № 7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18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-н Конституції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lang w:val="uk-UA"/>
              </w:rPr>
              <w:t>1,064 х 1,176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1045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9.10.2016 № 7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. Людвіга Свободи,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6,00 х 3,0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2216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8.01.2017 № 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-д Стадіонний,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0,10 х 1,1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246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8.01.2017 № 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шлян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Ру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-д Стадіонний, 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2,50 х 1,1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2465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8.01.2017 № 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шлян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Рекламне агент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тар» у формі товариства з обмеженою відповідальніст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 Ярослава Мудрого – вул. Мироноси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,10 х 2,20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3691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3.12.2017 № 82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Рекламне агент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тар» у формі товариства з обмеженою відповідальніст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 Динамівська – вул. Трінкл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3,10 х 2,20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369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3.12.2017 № 82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</w:tr>
      <w:tr>
        <w:trPr>
          <w:trHeight w:val="18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Рекламне агент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тар» у формі товариства з обмеженою відповідальніст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 Валентинівська, 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6,00 х 3,00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4795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4.11.2018 № 8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Рекламне агент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тар» у формі товариства з обмеженою відповідальніст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lang w:val="uk-UA"/>
              </w:rPr>
              <w:t xml:space="preserve">вул. Барабашова 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(навпроти буд. 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6,00 х 3,00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4796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4.11.2018 № 8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Рекламне агентств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Стар» у формі товариства з обмеженою відповідальніст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 Гвардійців-Широнінців – вул. Бучми, 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ит стаціонар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6,00 х 3,00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5508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5.05.2019 № 3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ско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 – підприємець Єлькіна Жанна Геннад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 Ярослава Мудрого, 3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онштейн 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lang w:val="uk-UA"/>
              </w:rPr>
              <w:t>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,30 х 2,00 х 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4969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2.12.2018 № 9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особа – підприємець Савіна Світлана Павл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 Молочн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7,60 х 0,72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782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14.04.2021 № 26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ян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приємство з іноземними інвестиціями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Макдональдз Юкрейн ЛТ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 Короленка – вул. Пушкінська, 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5,10 х 0,585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8228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20.10.2021 № 8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18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приємство з іноземними інвестиціям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«Макдональдз Юкрейн ЛТ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 Громадянська – вул. Пушкінська, 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0,457 х 1,20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8231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20.10.2021 № 8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приємство з іноземними інвестиціям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«Макдональдз Юкрейн ЛТ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 Пушкінська, 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5,10 х 0,585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823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20.10.2021 № 8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приємство з іноземними інвестиціям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«Макдональдз Юкрейн ЛТ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вул. Короленка – вул. Пушкінська, 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Щит на фас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5,10 х 0,585 х 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звіл № 8233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ний на підставі рішення виконавчого комітету Харківської міської ради </w:t>
              <w:br/>
              <w:t>від 20.10.2021 № 8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ївський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Департаменту контролю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міської ради</w:t>
        <w:tab/>
        <w:tab/>
        <w:tab/>
        <w:tab/>
        <w:tab/>
        <w:tab/>
        <w:tab/>
        <w:tab/>
        <w:tab/>
        <w:tab/>
        <w:tab/>
        <w:t xml:space="preserve">     О.В. АРТИКУЛЕНК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– керуючи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правами виконавчого комітету міської ради </w:t>
        <w:tab/>
        <w:tab/>
        <w:tab/>
        <w:tab/>
        <w:tab/>
        <w:tab/>
        <w:tab/>
        <w:tab/>
        <w:t xml:space="preserve">     Т.М. ЧЕЧЕТОВА-ТЕРАШВІЛІ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firstLine="12191"/>
      <w:rPr>
        <w:lang w:val="uk-UA"/>
      </w:rPr>
    </w:pPr>
    <w:r>
      <w:rPr>
        <w:lang w:val="uk-UA"/>
      </w:rPr>
      <w:t>Продовження додатка</w:t>
    </w:r>
  </w:p>
  <w:p>
    <w:pPr>
      <w:pStyle w:val="Header"/>
      <w:ind w:firstLine="12191"/>
      <w:rPr>
        <w:lang w:val="uk-UA"/>
      </w:rPr>
    </w:pPr>
    <w:r>
      <w:rPr>
        <w:lang w:val="uk-UA"/>
      </w:rPr>
      <w:t>Продовження таблиці</w:t>
    </w:r>
  </w:p>
  <w:p>
    <w:pPr>
      <w:pStyle w:val="Header"/>
      <w:ind w:firstLine="12191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fopar">
    <w:name w:val="info_par Знак"/>
    <w:qFormat/>
    <w:rPr>
      <w:rFonts w:ascii="Verdana" w:hAnsi="Verdana" w:cs="Verdana"/>
      <w:color w:val="4B614B"/>
      <w:sz w:val="17"/>
      <w:szCs w:val="17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fopar1">
    <w:name w:val="info_par"/>
    <w:basedOn w:val="Normal"/>
    <w:qFormat/>
    <w:pPr>
      <w:spacing w:before="280" w:after="280"/>
    </w:pPr>
    <w:rPr>
      <w:rFonts w:ascii="Verdana" w:hAnsi="Verdana" w:cs="Verdana"/>
      <w:color w:val="4B614B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24:00Z</dcterms:created>
  <dc:creator>Omelchenko</dc:creator>
  <dc:description/>
  <cp:keywords/>
  <dc:language>en-US</dc:language>
  <cp:lastModifiedBy>Dmitriy V. Starodubtsev</cp:lastModifiedBy>
  <cp:lastPrinted>2021-08-09T11:11:00Z</cp:lastPrinted>
  <dcterms:modified xsi:type="dcterms:W3CDTF">2021-11-29T11:57:00Z</dcterms:modified>
  <cp:revision>14</cp:revision>
  <dc:subject/>
  <dc:title>Додаток до рішення виконкому Харківської міської ради</dc:title>
</cp:coreProperties>
</file>