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0915" w:hanging="0"/>
        <w:rPr/>
      </w:pPr>
      <w:r>
        <w:rPr>
          <w:lang w:val="uk-UA"/>
        </w:rPr>
        <w:t>від __</w:t>
      </w:r>
      <w:r>
        <w:rPr>
          <w:u w:val="single"/>
          <w:lang w:val="uk-UA"/>
        </w:rPr>
        <w:t>24.11.2021</w:t>
      </w:r>
      <w:r>
        <w:rPr>
          <w:lang w:val="uk-UA"/>
        </w:rPr>
        <w:t>__ № _</w:t>
      </w:r>
      <w:r>
        <w:rPr>
          <w:u w:val="single"/>
          <w:lang w:val="uk-UA"/>
        </w:rPr>
        <w:t>949</w:t>
      </w:r>
      <w:r>
        <w:rPr>
          <w:lang w:val="uk-UA"/>
        </w:rPr>
        <w:t>_</w:t>
      </w:r>
    </w:p>
    <w:p>
      <w:pPr>
        <w:pStyle w:val="Normal"/>
        <w:spacing w:before="12" w:after="1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онструкцій зовнішньої реклами, які підлягають демонтаж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20"/>
        <w:gridCol w:w="2562"/>
        <w:gridCol w:w="1673"/>
        <w:gridCol w:w="1703"/>
        <w:gridCol w:w="1416"/>
        <w:gridCol w:w="1134"/>
        <w:gridCol w:w="1843"/>
        <w:gridCol w:w="1954"/>
      </w:tblGrid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повсюджувача рекл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розташування конструкці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нструк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,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ип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рип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е пол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jc w:val="center"/>
        <w:rPr>
          <w:lang w:val="uk-UA"/>
        </w:rPr>
      </w:pPr>
      <w:r>
        <w:rPr>
          <w:lang w:val="uk-UA"/>
        </w:rPr>
      </w:r>
    </w:p>
    <w:tbl>
      <w:tblPr>
        <w:tblW w:w="1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38"/>
        <w:gridCol w:w="2564"/>
        <w:gridCol w:w="1653"/>
        <w:gridCol w:w="1702"/>
        <w:gridCol w:w="1417"/>
        <w:gridCol w:w="1134"/>
        <w:gridCol w:w="1843"/>
        <w:gridCol w:w="1979"/>
      </w:tblGrid>
      <w:tr>
        <w:trPr>
          <w:tblHeader w:val="true"/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адцять Третього Серпня вул. 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dison pastry sho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адцять Третього Серпня вул. 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dis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Тодуа Тимур Леонт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такара Яроша вул. 25/46 – Науки просп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0 x 3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talek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чківська вул. 2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лади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чківська вул. 2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1.1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ianch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чківська вул. 2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ук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Ілюха Андрій Євге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OMA K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брамовський Іго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брамовський Іго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лександрова Валентина Дмит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7-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СО МАРК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лександрова Валентина Дмит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7-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3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лександрова Валентина Дмит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7-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hawarma zo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лександрова Валентина Дмит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7-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СО МАРК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Аверченко Валентина Леонід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илевського вул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2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ни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 паб муз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ья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аверн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avern beer pu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етный з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ьян, кафе, паб муз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вной па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вая музы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ьян, кафе, паб муз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инка хачапур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стандартна рекламна конструкці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х 1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стандартна рекламна конструкці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х 1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х 1.2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2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, па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Юхта Владле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вер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Ілюха Андрій Євге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Туркіш Девелопмен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е табл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е хорош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вноє рємєсл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атральний м-н – Гоголя вул. 2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тский магази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Поэз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оголя вул. 2-А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тский магази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Поэз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2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продук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йт аптечної мереж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х 0.4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ильний ол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Fl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хн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olifor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рупа компаній Техн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arpet Di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0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0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0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tor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даж серві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більні телефо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5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газин техні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чевських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7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ruditu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чевських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4.85 х 0.6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Eruditu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Алчевських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4.73 х 0.6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разовани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Алчевських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88 х 0.71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ruditu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чевських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ruditu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да бар дедуш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існуючій спору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н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об`єднана торговельна компанія «Європлю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0/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7 х 0.77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об`єднана торговельна компанія «Європлю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30/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2 х 1.4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ozet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7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об`єднана торговельна компанія «Європлюс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0/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5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ozet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об`єднана торговельна компанія «Європлю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0/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5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лін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OMA K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/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OMA K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OMA K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Зінченко Олександ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Ярослава Мудрого вул. – Пушкінськ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ROMA K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Фінансова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Октава фінан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е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7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Фінансова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Октава фінан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+ 12 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Фінансова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Октава фінан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е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Фінансова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Октава фінанс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курс валю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тнер ломбар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тн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не товари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Попов і компані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Ломбард Партнер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тн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mile mark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ціонерне товариство «Юнекс Банк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.6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nex Bank обмі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Джаст Ін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а Мудрого вул. 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ustin мій поштомарк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шиWO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5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а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ський просп. 1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с Лимона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таєнка вул. 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ора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осков Сергій Валент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Панас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Automark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осков Сергій Валент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Панас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/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газ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осков Сергій Валент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Панас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газ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осков Сергій Валент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Панас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Бабарук Ольга Вікто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іновського вул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еринарная апте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іновського вул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color w:val="000000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рославська вул. 21-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ity Lif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Євромета ТД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29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uge Tre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Фінансова компанія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23/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упка, продаж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Фінансова компанія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23/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имальный кур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Фінансова компанія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23/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имальный кур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оляник Наталія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My Sty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Літкевич Віктор Михай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матологія 3D рентгенологі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7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  <w:br/>
              <w:t>«ФК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ий Шлях вул. 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е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Холодногі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Шарий Віталій Серг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ироги-ого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Шарий Віталій Серг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я преле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Шарий Віталій Серг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/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країнсько-Швейцарське спільне підприємство у формі товариства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Укрвермут + Ко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тнівський пров. 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.0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Coffee Mal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дана Хмельницького вул. 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DX Центр фітнесу та бокс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De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чка видач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ерофлотська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існуючій спору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кусная домашняя пиц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ерофлотська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 Pala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ерофлотська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 Pala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ерофлотська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 Pala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ерофлотська вул. 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ta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ханівська вул. 4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1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inder Mix Sho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ханівська вул. 4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1.0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Дубровіна Ірина Олексі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м'ясницька вул.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6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цтова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Дубровіна Ірина Олексі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м'ясницька вул.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цтова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Дубровіна Ірина Олексії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м'ясницька вул.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5 x 0.2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серок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Болт Оперейшнз Україна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м'ясницька вул.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olt Foo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ьдбергівська вул.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ьдбергівська вул.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хова конструкці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/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канизац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ьдбергівська вул. 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Pekar-Kondit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агазин кондитерських інгредієнті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Pekar-Kondit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ifecel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сні по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Капустьян Владислав Юр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>Новожанівський</w:t>
            </w:r>
            <w:r>
              <w:rPr>
                <w:color w:val="000000"/>
                <w:lang w:val="uk-UA"/>
              </w:rPr>
              <w:t xml:space="preserve"> м'ясокомбін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9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Капустьян Владислав Юр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0.4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ork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Капустьян Владислав Юр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ція колбас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Капустьян Владислав Юрій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гда мне нужна курят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ле Сух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ле Сух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 відкрилис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ле Сух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рограшна лотере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ig Bob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еледец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ство з обмеженою відповідальністю «Массмар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яча ці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11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лавгородська Окса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тклин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лавгородська Окса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н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зична особа – підприємець Славгородська Оксана Володимирі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ука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9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одеж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2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Из Европ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мод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3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pag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32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0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ардійців-Широнінців вул. 69/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elenS салон крас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ардійців-Широнінців вул. 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к 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ардійців-Широнінців вул. 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он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ардійців-Широнінців вул. 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н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га Свободи просп. 50-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ичний цен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Фінансова компанія Магнат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вардійців-Широнінців вул. 101/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/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ен валю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івське шосе 8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0.25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б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авар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0.3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Fay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никю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п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-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2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онвизина вул. 15 – Ньютон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Food Ti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онвизина вул. 15 – Ньютон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eer Ti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інська вул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ev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с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1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а иностранных язы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-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ве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-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ве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аветинська вул. 3-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eer на суш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аветинська вул. 3-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ші з собо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прок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ьдбергівська вул. 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апана регулиру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надського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arbershop Рыжебороды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ханівська вул. 4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ламенк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1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ии I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1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uro Schoo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27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eader Car Tradin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127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>Оптово-розничный склад пиломатериал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надського вул.  – Сидельниківський пров. 10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хлы Ремонт Покуп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9-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висный цен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ar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ar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боди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опор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6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tca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боди вул. 11/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в'я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82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оди и попробу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умська вул. 82-А – Каразіна ву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20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Over Do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24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abushkin Produc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raz Sho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чевських вул. 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времен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аразіна вул. – Алчевських вул. 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времен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иж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икю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иж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ківська вул. 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бор метал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ківська вул. 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бор метал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6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надського вул. – Гагаріна просп. 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-Leve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 Боч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ree Tun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5/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Стройматериа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5/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аV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5/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 доб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5/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і ру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5/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 доб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5/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і ру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5/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S New Sty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5/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аV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ора Альошина просп. 15/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сок, щеб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устріальн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ч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4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же м'яс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ч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отроф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ч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ая круж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ханівська вул. 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ой ра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еханівська вул. 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nderGroun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15/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 доб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нечна вул. 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фей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arli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зі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arli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 вул. 96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arli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роніхіна вул. – Героїв Сталінграда прос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роніхіна вул. – Героїв Сталінграда прос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 x 1.1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роніхіна вул. – Героїв Сталінграда прос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був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роніхіна вул. – Героїв Сталінграда прос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0 x 0.7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2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омонтаж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6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арикмахерская у Ин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8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арикмахерская у Ин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се виды парикмахерских услуг, перечень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арикмахерск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бильные телефо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очный 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очный 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бытово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очный 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3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кет європейського світ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0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im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-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хова конструкці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80 x 0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фей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-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2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Black and Whi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-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адеміка Павлова вул. 140-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40 x 0.9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P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47/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8 x 0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пицен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шкінська вул. 47/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очное фот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1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Lazer poi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он крас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на две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на двер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Goodwi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а Ландау просп. 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Goodwi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 просп.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0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 просп.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нштейн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2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скалівська вул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9-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80 x 2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тр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скалівська вул.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9-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6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жуй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Sev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он крас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5 x 2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тский магаз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огорож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тский магаз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івська вул. 23-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1.7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он крас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гаріна просп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1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ері, Вік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'ян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2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по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по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обув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Изготовление ключ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ска кожаных издел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ественный ремо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обув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калова вул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0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спеча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калова вул. 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винос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1.50 x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й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30 x 0.3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бра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0 x 0.6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оч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60 x 1.2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Изготовл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емонт обув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дорожных чемодан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ска кожаных издел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Праці вул. 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00 x 0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любой слож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0 x 1.8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рск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шала Бажанова вул. – Пушкінська вул. 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0 x 0.5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ffe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роїв Сталінграда просп. 1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0 x 2.4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стка подуше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чна вул.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0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яг, взутт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Молочна вул. 1, корп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 телефон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ик невідом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Молочна вул. 1, корп.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00 x 0.9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Tele remo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ідсь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ind w:left="-851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Харківської міської ради</w:t>
        <w:tab/>
        <w:tab/>
        <w:tab/>
        <w:tab/>
        <w:tab/>
        <w:tab/>
        <w:tab/>
        <w:tab/>
        <w:tab/>
        <w:tab/>
        <w:tab/>
        <w:t xml:space="preserve"> О.В. АРТИКУЛЕНКО</w:t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-85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ind w:left="-851" w:hanging="0"/>
        <w:rPr/>
      </w:pPr>
      <w:r>
        <w:rPr>
          <w:bCs/>
          <w:iCs/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 xml:space="preserve">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111" w:firstLine="12049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right="111" w:firstLine="12049"/>
      <w:rPr>
        <w:lang w:val="uk-UA"/>
      </w:rPr>
    </w:pPr>
    <w:r>
      <w:rPr>
        <w:lang w:val="uk-UA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1:00Z</dcterms:created>
  <dc:creator>Vitaliy A. Nikulin</dc:creator>
  <dc:description/>
  <cp:keywords/>
  <dc:language>en-US</dc:language>
  <cp:lastModifiedBy>Dmitriy V. Starodubtsev</cp:lastModifiedBy>
  <cp:lastPrinted>2021-11-02T08:26:00Z</cp:lastPrinted>
  <dcterms:modified xsi:type="dcterms:W3CDTF">2021-11-29T11:55:00Z</dcterms:modified>
  <cp:revision>202</cp:revision>
  <dc:subject/>
  <dc:title> </dc:title>
</cp:coreProperties>
</file>