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6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2060" w:hanging="0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12060" w:hanging="0"/>
        <w:rPr>
          <w:lang w:val="uk-UA"/>
        </w:rPr>
      </w:pPr>
      <w:r>
        <w:rPr>
          <w:lang w:val="uk-UA"/>
        </w:rPr>
        <w:t xml:space="preserve">Харківської міської ради </w:t>
      </w:r>
    </w:p>
    <w:p>
      <w:pPr>
        <w:pStyle w:val="Normal"/>
        <w:ind w:left="12060" w:hanging="0"/>
        <w:rPr>
          <w:lang w:val="uk-UA"/>
        </w:rPr>
      </w:pPr>
      <w:r>
        <w:rPr>
          <w:lang w:val="uk-UA"/>
        </w:rPr>
        <w:t>від 29.11.2017 № 77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конструкцій зовнішньої реклами, які підлягають демонтажу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20"/>
        <w:gridCol w:w="1698"/>
        <w:gridCol w:w="2822"/>
        <w:gridCol w:w="1439"/>
        <w:gridCol w:w="1593"/>
        <w:gridCol w:w="992"/>
        <w:gridCol w:w="992"/>
        <w:gridCol w:w="2340"/>
      </w:tblGrid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розповсюджувача рекл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розташування конструкці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п конструк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р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рипи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припи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е поле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лютинська вул.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очівська ву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60 x 1.1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томойка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лютинська вул.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очівська ву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60 x 1.1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томойка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имарська вул.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авцова про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70 x 1.2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пографія, видавництво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оїча вул.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 просп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.00 x 1.4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"Кит"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тра Григоренка просп. 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60 x 1.0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Эконом стрижки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Станліграда просп. 1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60 x 1.2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монт мобильных телефонов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орозова вул.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еханівська ву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опор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00 x 2.00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йнтбол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орозова вул.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еханівська ву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опор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40 x 1.10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авказский шашлык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олочна вул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навпроти буд. № 38/2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онштейн на опор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80 x 0.5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ужины, стол заказов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лентинівська вул. 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50 x 1.3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Modern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шлян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тра Григоренка просп. 2/146-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50 x 1.5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видко гроші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шлян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тра Григоренка просп. 2/146-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40 x 1.2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едит кафе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еханівська вул. 1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50 x 0.8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иномонтаж TIR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розова вул. 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00 x 3.0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Т - сталь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шлян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розова вул. 33/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60 x 0.8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Т - сталь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розова вул. 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50 x 0.80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Т - сталь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Євгена Котляра вул. 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60 x 0.50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орт лото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вобава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нторська вул. 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50 x 1.5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висный центр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розова вул. 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80 x 0.8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иномонтаж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лютинська вул.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очівська ву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30 x 0.3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И, ДТ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лютинська вул.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очівська ву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80 x 2.5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томойка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лютинська вул.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очівська ву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80 x 2.0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ыболовный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лютинська вул. 19/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60 x 1.2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то разборка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лютинська вул. 19/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20 x 0.70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ыболовный магазин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лютинська вул. 19/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5.00 x 0.50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улканизация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очівська вул. 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огорож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20 x 0.80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м пластмасс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очівська вул. 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огорож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60 x 1.70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таллопрокат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очівська вул. 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00 x 0.40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зель соболь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очівська вул. 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00 x 0.40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азобалонное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очівська вул. 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00 x 2.50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томойка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очівська вул. 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огорож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0 x 3.00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томойка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очівська вул. 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огорож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00 x 1.50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плю металл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очівська вул. 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онштейн на фасад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80 x 2.0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томойка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лентинівська вул. 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40 x 0.6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алковский молокозавод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лентинівська вул. 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40 x 1.2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Электронные сигареты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лентинівська вул. 21-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40 x 1.2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Экипаж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шлян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тра Григоренка просп. 2/146-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40 x 1.3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втомагазин ...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лентинівська вул. 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80 x 0.5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двокат ...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лентинівська вул. 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50 x 1.2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изнес-ланч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лентинівська вул. 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70 x 1.7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рочный ремонт ...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лентинівська вул. 12-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50 x 2.50 x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ргон, сварка, шиномонтаж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лентинівська вул. 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80 x 0.80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алон красоты …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 "Фінансова компанія "Ліберті фінанс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уки просп. 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онштейн на фасад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60 х 0.70 х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1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мен валют ...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 "Фінансова компанія "Ліберті фінанс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уки просп. 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00 х 0.50 х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1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мен валют ...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вобаварськ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лтавський Шлях вул. 16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20 x 2.30 x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трова …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Директор Департаменту контролю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Cs/>
          <w:iCs/>
          <w:sz w:val="26"/>
          <w:szCs w:val="26"/>
          <w:lang w:val="uk-UA"/>
        </w:rPr>
        <w:t>Харківської міської ради                                                                                                                                                           О.В. Артикуленко</w:t>
      </w:r>
    </w:p>
    <w:p>
      <w:pPr>
        <w:pStyle w:val="Normal"/>
        <w:tabs>
          <w:tab w:val="clear" w:pos="708"/>
          <w:tab w:val="left" w:pos="540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Заступник міського голови – керуючий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Cs/>
          <w:iCs/>
          <w:sz w:val="26"/>
          <w:szCs w:val="26"/>
          <w:lang w:val="uk-UA"/>
        </w:rPr>
        <w:t>справами виконавчого комітету міської ради                                                                                                                         Т.М. Чечетова-Терашвілі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279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29:00Z</dcterms:created>
  <dc:creator>Vitaliy A. Nikulin</dc:creator>
  <dc:description/>
  <cp:keywords/>
  <dc:language>en-US</dc:language>
  <cp:lastModifiedBy>Ольга Дмитриевна Мирошниченко</cp:lastModifiedBy>
  <cp:lastPrinted>2017-09-29T14:39:00Z</cp:lastPrinted>
  <dcterms:modified xsi:type="dcterms:W3CDTF">2017-12-01T14:07:00Z</dcterms:modified>
  <cp:revision>42</cp:revision>
  <dc:subject/>
  <dc:title> </dc:title>
</cp:coreProperties>
</file>