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від 29.11.2017 № 776</w:t>
      </w:r>
    </w:p>
    <w:p>
      <w:pPr>
        <w:pStyle w:val="Normal"/>
        <w:ind w:left="115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уб’єктів, яким анулюються дозволи на розміщення зовнішньої рекл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2977"/>
        <w:gridCol w:w="1417"/>
        <w:gridCol w:w="1701"/>
        <w:gridCol w:w="2552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UnmountOrd"/>
            <w:bookmarkEnd w:id="0"/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юридичної особи – повне найменування розповсюджувача зовнішньої реклами, для фізичн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 – ПІ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знаходже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це прожива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місця розташування спеціальної конструкції в м. Хар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спеціальної ко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спеціальної конструк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дозволу, номер і дата рішення виконавчого комітету міської ради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«ФОЗЗІ-ФУ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32, Київська обл.,</w:t>
              <w:br/>
              <w:t>м. Вишневе, вул. Промислова,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раснодарська, 181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хова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00 х 2,77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віл № 2146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18.06.2014 № 381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овариство з обмеженою відповідальністю </w:t>
              <w:br/>
              <w:t>«Ай Пі Фармаці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074, м. Київ,</w:t>
              <w:br/>
              <w:t>вул. Мукачівська, 5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 Різдвяна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онштейн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60 х 0,6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звіл № 228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18.01.2017 № 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Харківської </w:t>
      </w:r>
      <w:r>
        <w:rPr>
          <w:sz w:val="28"/>
          <w:szCs w:val="28"/>
          <w:lang w:val="uk-UA"/>
        </w:rPr>
        <w:t>міської ради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О.В. Артикул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 –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міської ради                                                                         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fopar">
    <w:name w:val="info_par Знак"/>
    <w:qFormat/>
    <w:rPr>
      <w:rFonts w:ascii="Verdana" w:hAnsi="Verdana" w:cs="Verdana"/>
      <w:color w:val="4B614B"/>
      <w:sz w:val="17"/>
      <w:szCs w:val="17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fopar1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7:00Z</dcterms:created>
  <dc:creator>Omelchenko</dc:creator>
  <dc:description/>
  <cp:keywords/>
  <dc:language>en-US</dc:language>
  <cp:lastModifiedBy>Ольга Дмитриевна Мирошниченко</cp:lastModifiedBy>
  <cp:lastPrinted>2017-11-24T09:59:00Z</cp:lastPrinted>
  <dcterms:modified xsi:type="dcterms:W3CDTF">2017-12-01T14:03:00Z</dcterms:modified>
  <cp:revision>220</cp:revision>
  <dc:subject/>
  <dc:title>Додаток до рішення виконкому Харківської міської ради </dc:title>
</cp:coreProperties>
</file>