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Додаток до рішення 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Харківської міської ради </w:t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>від 15.11.2017 № 73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суб’єктів, яким анулюються дозволи на розміщення зовнішньої рекл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118"/>
        <w:gridCol w:w="2835"/>
        <w:gridCol w:w="1559"/>
        <w:gridCol w:w="1701"/>
        <w:gridCol w:w="2552"/>
      </w:tblGrid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bookmarkStart w:id="0" w:name="UnmountOrd"/>
            <w:bookmarkEnd w:id="0"/>
            <w:r>
              <w:rPr>
                <w:sz w:val="19"/>
                <w:szCs w:val="19"/>
                <w:lang w:val="uk-UA"/>
              </w:rPr>
              <w:t xml:space="preserve">№ </w:t>
            </w:r>
            <w:r>
              <w:rPr>
                <w:sz w:val="19"/>
                <w:szCs w:val="19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Для юридичної особи – повне найменування розповсюджувача зовнішньої реклами, для фізичної 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соби – ПІ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Місцезнаходження 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місце прожива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Адреса місця розташування спеціальної конструкції в м. Хар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ид спеціальної констр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озмір спеціальної конструк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Номер дозволу, номер і дата рішення виконавчого комітету міської ради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Приватне підприємство фірма </w:t>
              <w:br/>
              <w:t>«БРИ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61057, м. Харків, </w:t>
              <w:br/>
              <w:t>вул. Громадянська, 9, оф. 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росп. Ювілейний,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6,00 х 3,00 х 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>Дозвіл № 3120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від 24.05.2017 № 324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Товариство з обмеженою відповідальністю </w:t>
              <w:br/>
              <w:t>«ФОЗЗІ-ФУ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08132, Київська обл., м. Вишневе, </w:t>
              <w:br/>
              <w:t>вул. Промислова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просп. Перемоги,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Дахова уста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9,00 х 3,56 х 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>Дозвіл № 21584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від 09.07.2014 № 405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Товариство з обмеженою відповідальністю </w:t>
              <w:br/>
              <w:t>«Рекламне агенство «ДАВІ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61035, м. Харків, </w:t>
              <w:br/>
              <w:t>вул. Каштанова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іг Білгородського шосе та Помірок,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6,00 х 3,00 х 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>Дозвіл № 21286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від 04.06.2014 № 311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Товариство з обмеженою відповідальністю </w:t>
              <w:br/>
              <w:t>«Рекламне агенство «ДАВІ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61035, м. Харків, </w:t>
              <w:br/>
              <w:t>вул. Каштанова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іг Білгородського шосе та Помі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6,00 х 3,00 х 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Дозвіл № 21293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від 04.06.2014 № 31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Товариство з обмеженою відповідальністю </w:t>
              <w:br/>
              <w:t>«Рекламне агенство «ДАВІ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61035, м. Харків, </w:t>
              <w:br/>
              <w:t>вул. Каштанова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іг Білгородського шосе та Помі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6,00 х 3,00 х 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Дозвіл № 21289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від 04.06.2014 № 311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Товариство з обмеженою відповідальністю </w:t>
              <w:br/>
              <w:t>«Рекламне агенство «ДАВІ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61035, м. Харків, </w:t>
              <w:br/>
              <w:t>вул. Каштанова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іг Білгородського шосе та Помі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6,00 х 3,00 х 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>Дозвіл № 21282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від 04.06.2014 № 311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Товариство з обмеженою відповідальністю </w:t>
              <w:br/>
              <w:t>«Рекламне агенство «ДАВІ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61035, м. Харків, </w:t>
              <w:br/>
              <w:t>вул. Каштанова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іг Білгородського шосе та Помі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6,00 х 3,00 х 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Дозвіл № 21290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від 04.06.2014 № 311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Товариство з обмеженою відповідальністю </w:t>
              <w:br/>
              <w:t>«Рекламне агенство «ДАВІ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61035, м. Харків, </w:t>
              <w:br/>
              <w:t>вул. Каштанова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іг Білгородського шосе та с. Відрад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6,00 х 3,00 х 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Дозвіл № 21280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від 04.06.2014 № 311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Товариство з обмеженою відповідальністю </w:t>
              <w:br/>
              <w:t>«Рекламне агенство «ДАВІ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61035, м. Харків, </w:t>
              <w:br/>
              <w:t>вул. Каштанова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іг Білгородського шосе та вул. Ойротсько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6,00 х 3,00 х 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Дозвіл № 21277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від 04.06.2014 № 311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Товариство з обмеженою відповідальністю </w:t>
              <w:br/>
              <w:t>«Рекламне агенство «ДАВІ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61035, м. Харків, </w:t>
              <w:br/>
              <w:t>вул. Каштанова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ріг Людвіга Свободи та просп. Пере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6,00 х 3,00 х 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Дозвіл № 70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від 19.05.2016 № 319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Товариство з обмеженою відповідальністю </w:t>
              <w:br/>
              <w:t>«Рекламне агенство «ДАВІ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61035, м. Харків, </w:t>
              <w:br/>
              <w:t>вул. Каштанова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ул. Шевченка,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,00 х 3,00 х 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Дозвіл № 20203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від 02.10.2013 № 607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Товариство з обмеженою відповідальністю </w:t>
              <w:br/>
              <w:t>«Рекламне агенство «ДАВІ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61035, м. Харків, </w:t>
              <w:br/>
              <w:t>вул. Каштанова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ул. Шевченка, 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,00 х 3,00 х 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>Дозвіл № 20201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виданий на підставі рішення виконавчого комітету Харківської міської ради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від 02.10.2013 № 607</w:t>
            </w:r>
          </w:p>
        </w:tc>
      </w:tr>
    </w:tbl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Директор Департаменту контролю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Харківської </w:t>
      </w:r>
      <w:r>
        <w:rPr>
          <w:sz w:val="28"/>
          <w:szCs w:val="28"/>
          <w:lang w:val="uk-UA"/>
        </w:rPr>
        <w:t>міської ради</w:t>
      </w: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О.В. Артикуленк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міського голови –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міської ради                                                                              Т.М. Чечетова-Терашвілі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fopar">
    <w:name w:val="info_par Знак"/>
    <w:qFormat/>
    <w:rPr>
      <w:rFonts w:ascii="Verdana" w:hAnsi="Verdana" w:cs="Verdana"/>
      <w:color w:val="4B614B"/>
      <w:sz w:val="17"/>
      <w:szCs w:val="17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fopar1">
    <w:name w:val="info_par"/>
    <w:basedOn w:val="Normal"/>
    <w:qFormat/>
    <w:pPr>
      <w:spacing w:before="280" w:after="280"/>
    </w:pPr>
    <w:rPr>
      <w:rFonts w:ascii="Verdana" w:hAnsi="Verdana" w:cs="Verdana"/>
      <w:color w:val="4B614B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07:00Z</dcterms:created>
  <dc:creator>Omelchenko</dc:creator>
  <dc:description/>
  <cp:keywords/>
  <dc:language>en-US</dc:language>
  <cp:lastModifiedBy>Ольга Дмитриевна Мирошниченко</cp:lastModifiedBy>
  <cp:lastPrinted>2017-11-13T09:18:00Z</cp:lastPrinted>
  <dcterms:modified xsi:type="dcterms:W3CDTF">2017-11-17T09:04:00Z</dcterms:modified>
  <cp:revision>230</cp:revision>
  <dc:subject/>
  <dc:title>Додаток до рішення виконкому Харківської міської ради </dc:title>
</cp:coreProperties>
</file>