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 xml:space="preserve">від 06.09.2017 № </w:t>
      </w:r>
      <w:r>
        <w:rPr>
          <w:lang w:val="en-US"/>
        </w:rPr>
        <w:t>57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конструкцій зовнішньої реклами, які підлягають демонтажу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20"/>
        <w:gridCol w:w="1698"/>
        <w:gridCol w:w="2822"/>
        <w:gridCol w:w="1439"/>
        <w:gridCol w:w="1303"/>
        <w:gridCol w:w="1000"/>
        <w:gridCol w:w="933"/>
        <w:gridCol w:w="2681"/>
      </w:tblGrid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розповсюджувача рекл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розташування конструкці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конструкції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,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ипис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припис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е поле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ілгородське шосе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кружна доро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0 х 3.00 х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тель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ілгородське шосе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кружна доро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0 х 3.00 х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тель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Споживчий центр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0 x 0.6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.05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видко гроші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Споживчий центр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x 1.1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.05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видко гроші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Споживчий центр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x 1.1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.05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видко гроші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Споживчий центр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x 1.1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.05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видко гроші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3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1.5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иномонтаж ...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3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50 x 0.6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тские вещи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3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1.0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итуал, венки, гробы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3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00 x 1.8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итуал, венки, гробы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3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0.9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рской бой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3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1.8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леб молоко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3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00 x 1.8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ганская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3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00 x 0.4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имчистка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3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20 x 1.0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серокс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0.90 x 1.4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мунар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70 x 1.2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Fit Curves ...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50 x 1.4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Fit Curves ...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70 x 1.1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obi Craft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1.1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Электронные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00 x 0.5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Электронные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1.1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Электронные сигареты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50 x 1.2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лика шафа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зична особа-підприємець Гаврюшина Катерина Валерії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50 x 2.0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удия маникюра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Сталінграда просп. 1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х 0.80 х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пеза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Сталінграда просп. 1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х 0.70 х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иномонтаж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Сталінграда просп. 1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70 х 1.00 х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инансовая компания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Сталінграда просп. 17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70 х 1.00 х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инансовая компания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Євгена Котляра вул. 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30 х 2.30 х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top Shop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Євгена Котляра вул. 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80 х 1.90 х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оя перемога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Євгена Котляра вул. 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.00 х 1.50 х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top Shop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очірне підприємств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"Перехід Аутдор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юдвіга Свободи просп. 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0 x 3.0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03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ров Антон Воло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 просп. 1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30 x 1.2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ккумуляторы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ров Антон Воло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 просп. 1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00 x 1.0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kobiz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рцев Іван Дмит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 просп. 2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50 х 2.10 х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р инструмента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рцев Іван Дмит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 просп. 2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00 х 3.00 х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Intertool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тра Григоренка просп. 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70 х 1.00 х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инансовая компания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тра Григоренка просп. 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х 0.90 х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йка, шиномонтаж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Споживчий центр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Ювілейний просп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кторобудівників просп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80 x 0.60 x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.05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видко гроші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Споживчий центр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Ювілейний просп. 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x 1.1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.05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видко гроші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Споживчий центр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Ювілейний просп. 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x 1.10 x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.05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видко гроші …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Директор Департаменту контролю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  <w:iCs/>
          <w:sz w:val="26"/>
          <w:szCs w:val="26"/>
          <w:lang w:val="uk-UA"/>
        </w:rPr>
        <w:t>Харківської міської ради                                                                                                                                                   О.В. Артикуленко</w:t>
      </w:r>
    </w:p>
    <w:p>
      <w:pPr>
        <w:pStyle w:val="Normal"/>
        <w:tabs>
          <w:tab w:val="clear" w:pos="708"/>
          <w:tab w:val="left" w:pos="540" w:leader="none"/>
        </w:tabs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Заступник міського голови – керуючий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  <w:iCs/>
          <w:sz w:val="26"/>
          <w:szCs w:val="26"/>
          <w:lang w:val="uk-UA"/>
        </w:rPr>
        <w:t>справами виконавчого комітету міської ради                                                                                                                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29:00Z</dcterms:created>
  <dc:creator>Vitaliy A. Nikulin</dc:creator>
  <dc:description/>
  <cp:keywords/>
  <dc:language>en-US</dc:language>
  <cp:lastModifiedBy>hmel</cp:lastModifiedBy>
  <cp:lastPrinted>2017-09-04T10:00:00Z</cp:lastPrinted>
  <dcterms:modified xsi:type="dcterms:W3CDTF">2017-09-08T10:54:00Z</dcterms:modified>
  <cp:revision>6</cp:revision>
  <dc:subject/>
  <dc:title> </dc:title>
</cp:coreProperties>
</file>