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0"/>
        <w:rPr>
          <w:lang w:val="en-US"/>
        </w:rPr>
      </w:pPr>
      <w:r>
        <w:rPr>
          <w:lang w:val="uk-UA"/>
        </w:rPr>
        <w:t>від 06.09.</w:t>
      </w:r>
      <w:r>
        <w:rPr>
          <w:lang w:val="en-US"/>
        </w:rPr>
        <w:t>2017</w:t>
      </w:r>
      <w:r>
        <w:rPr>
          <w:lang w:val="uk-UA"/>
        </w:rPr>
        <w:t xml:space="preserve"> №</w:t>
      </w:r>
      <w:r>
        <w:rPr>
          <w:lang w:val="en-US"/>
        </w:rPr>
        <w:t xml:space="preserve"> 578</w:t>
      </w:r>
    </w:p>
    <w:p>
      <w:pPr>
        <w:pStyle w:val="Normal"/>
        <w:ind w:left="115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2977"/>
        <w:gridCol w:w="1417"/>
        <w:gridCol w:w="1701"/>
        <w:gridCol w:w="2552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UnmountOrd"/>
            <w:bookmarkEnd w:id="0"/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 – 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знаходже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це прожив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місця розташування спеціальної конструкції в м. Хар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спеціальної констру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дозволу, номер і дата рішення виконавчого комітету міської рад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ублічне акціонерне товариство </w:t>
              <w:br/>
              <w:t>«СБЕРБАН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1601, м. Київ, </w:t>
              <w:br/>
              <w:t>вул. Володимирська, 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кадеміка Павлова, 165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 х 1,0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230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22.07.2015 № 439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 – підприємець </w:t>
              <w:br/>
              <w:t>Трубачова Тамара Йосип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1204, м. Харків, </w:t>
              <w:br/>
              <w:t>просп. Людвіга Свободи, 42-А, кв. 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 Перемоги, 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,10 х 0,6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2277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22.04.2015 № 2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Харківської </w:t>
      </w:r>
      <w:r>
        <w:rPr>
          <w:sz w:val="28"/>
          <w:szCs w:val="28"/>
          <w:lang w:val="uk-UA"/>
        </w:rPr>
        <w:t>міської ради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О.В. Артикул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7:00Z</dcterms:created>
  <dc:creator>Omelchenko</dc:creator>
  <dc:description/>
  <cp:keywords/>
  <dc:language>en-US</dc:language>
  <cp:lastModifiedBy>hmel</cp:lastModifiedBy>
  <cp:lastPrinted>2017-09-01T12:23:00Z</cp:lastPrinted>
  <dcterms:modified xsi:type="dcterms:W3CDTF">2017-09-08T10:48:00Z</dcterms:modified>
  <cp:revision>202</cp:revision>
  <dc:subject/>
  <dc:title>Додаток до рішення виконкому Харківської міської ради </dc:title>
</cp:coreProperties>
</file>