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2060" w:hanging="0"/>
        <w:rPr>
          <w:lang w:val="uk-UA"/>
        </w:rPr>
      </w:pPr>
      <w:r>
        <w:rPr>
          <w:lang w:val="uk-UA"/>
        </w:rPr>
        <w:t xml:space="preserve">від 21.08.2017 № </w:t>
      </w:r>
      <w:r>
        <w:rPr>
          <w:lang w:val="en-US"/>
        </w:rPr>
        <w:t>5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конструкцій зовнішньої реклами, які підлягають демонтаж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20"/>
        <w:gridCol w:w="1698"/>
        <w:gridCol w:w="2452"/>
        <w:gridCol w:w="1559"/>
        <w:gridCol w:w="1559"/>
        <w:gridCol w:w="1276"/>
        <w:gridCol w:w="992"/>
        <w:gridCol w:w="2340"/>
      </w:tblGrid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зповсюджувача рекл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розташування ко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констр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п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рип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е поле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95" w:right="567" w:firstLine="1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Асланова Ірина Вячеслав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90 x 1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рагенств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Асланова Ірина Вячеслав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50 x 1.2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ехали с нами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1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... АТБ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АТБ-Маркет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лік товарів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Боднар-Соловйова Марина Григор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0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яг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Боднар-Соловйова Марина Григор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яг з Європи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Ващенко Галина Юл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атральний пров.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ібу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Ващенко Галина Юл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атральний пров.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тнес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ватне акціонерне товариство "Видавництво "Харків" корпоративне підприємство ДАК "Укрвидавполіграфі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5.00 x 2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ренда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ватне акціонерне товариство "Видавництво "Харків" корпоративне підприємство ДАК "Укрвидавполіграфі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7.00 x 1.2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ренда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городське шосе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Щит винос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80 х 1.2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ломагазин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стужева вул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плю металл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іринська вул.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юрінська в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емен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х 4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же м'ясо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х 2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же м'ясо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мбард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econd hand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50 х 1.2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мейна аптека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0.4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таша закаж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80 х 1.7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шлик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0.8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шлик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00 х 0.8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тавка 24h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0 х 1.2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арский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00 х 0.4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ыставочный зал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0 х 0.4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льные двери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на опо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20 х 0.15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тяжные потолк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по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20 х 0.15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тяжные потолк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по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0.6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ключів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0.4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таша закаж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строномічна вул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опо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40 х 0.3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нза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строномічна вул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опо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50 х 0.2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теринар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осковський просп. 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лектромеханічний п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60 х 2.1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V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а наб. 7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90 х 1.05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6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Юридична </w:t>
            </w:r>
            <w:r>
              <w:rPr>
                <w:sz w:val="20"/>
                <w:szCs w:val="20"/>
                <w:lang w:val="en-US"/>
              </w:rPr>
              <w:t>Garantis</w:t>
            </w:r>
            <w:r>
              <w:rPr>
                <w:sz w:val="20"/>
                <w:szCs w:val="20"/>
                <w:lang w:val="uk-UA"/>
              </w:rPr>
              <w:t>… 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Денисенко Андр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60 x 1.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TUI Турагенці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Денисенко Андр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70 x 3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TUI Турагенці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50 x 1.9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матологи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7.00 x 6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матология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00 x 1.3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браження зуба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00 x 5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матология 2 этаж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0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матологи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Діалог-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20 x 3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оматологи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Єжеченко Анна Віктор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5.00 x 5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итнес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Єжеченко Анна Віктор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.8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еромон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Женеску Наталія Володимирі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1.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тика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Зубар Олександр Анатол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60 x 1.2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AZURE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ублічне акціонерне товариство </w:t>
              <w:br/>
              <w:t>"Ідея Банк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00 x 0.7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Idea Bank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ська вул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8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00 x 0.7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Людвіга Свободи</w:t>
              <w:br/>
              <w:t xml:space="preserve"> 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перлот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6.00 x 3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8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4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еханівська вул. 7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0.9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20 x 2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марська вул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6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8.00 x 3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айте ту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00 x 3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той кубок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юдвіга Свободи </w:t>
              <w:br/>
              <w:t xml:space="preserve">просп. 52-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8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0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сковський просп. 1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80 x 2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но…фавори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ська вул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ере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лтавський Шлях </w:t>
              <w:br/>
              <w:t>вул.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1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ська вул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0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чівська вул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20 x 0.35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устріаль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ицевця б-р 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сковський просп. 1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20 x 2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ик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сковський просп. 1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сковський просп. 14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50 x 2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спор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еханівська вул. 41/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7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фіційний спонсор Александра Усика …</w:t>
            </w:r>
          </w:p>
        </w:tc>
      </w:tr>
      <w:tr>
        <w:trPr>
          <w:trHeight w:val="20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таєнка вул. 5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1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то Максима</w:t>
            </w:r>
          </w:p>
        </w:tc>
      </w:tr>
      <w:tr>
        <w:trPr>
          <w:trHeight w:val="5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таєнка вул. 5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1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ик …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таєнка вул. 5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1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таєнка вул. 5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ава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таєнка вул. 5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устріаль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ицевця вул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0.6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спор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устріаль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ицевця вул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устріаль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ицевця б-р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8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спорт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арківських Дивізій </w:t>
              <w:br/>
              <w:t>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арківських Дивізій </w:t>
              <w:br/>
              <w:t>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20 x 1.7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шл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арківських Дивізій</w:t>
              <w:br/>
              <w:t xml:space="preserve">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20 x 1.7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лтавський Шлях </w:t>
              <w:br/>
              <w:t>вул.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8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ик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лтавський Шлях </w:t>
              <w:br/>
              <w:t>вул.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50 x 2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ик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лтавський Шлях </w:t>
              <w:br/>
              <w:t>вул.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50 x 0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н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одногір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лтавський Шлях </w:t>
              <w:br/>
              <w:t>вул.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20 x 0.35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ціональна лотерея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ська вул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0 х 0.75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Консіст Груп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ська вул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0 х 0.5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ворит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Курбанов Роман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7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ой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Курбанов Роман Воло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70 x 1.1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м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Лісова Олена Серг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7.00 x 4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Лісова Олена Серг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0.7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втострахование … 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Лісова Олена Сергі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40 x 1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АС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22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3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лотий кубок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гаріна просп. 22-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х 4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айте тут ...Золотий кубок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обід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ероїв Сталінграда просп. 134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00 х 4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айте тут ...Золотий кубок …</w:t>
            </w:r>
          </w:p>
        </w:tc>
      </w:tr>
      <w:tr>
        <w:trPr>
          <w:trHeight w:val="8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 Масловський Андрій Геннад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00 x 1.1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Perfume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</w:t>
              <w:br/>
              <w:t xml:space="preserve"> "Медичний центр "Лінія Житт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4.00 x 0.5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ния жизн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"Медичний центр "Лінія Житт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10 x 0.9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ния жизн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"Медичний центр "Лінія Житт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00 x 2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ния жизн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Мінко Яна Микола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0.60 x 1.1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іна дня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 xml:space="preserve"> Мінко Яна Миколаї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5.00 x 0.5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Econom class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Партнер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огоро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50 х 1.2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же легко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Партнер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вино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7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йм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3.50 x 1.2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ежее живое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00 x 3.0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лее …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зична особа-підприємець </w:t>
              <w:br/>
              <w:t>Смірнов Серг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20 x 0.9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ы и двер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зична особа-підприємець</w:t>
              <w:br/>
              <w:t>Смірнов Сергій Олексій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оїв Праці вул. 1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констру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4.40 x 1.8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ы и двер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ласник невідом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'ян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влівський м-н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56 х 1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.06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Vip Laura Style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"Фінансова компанія "Октава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2.50 x 0.40 x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ен валют ...</w:t>
            </w:r>
          </w:p>
        </w:tc>
      </w:tr>
      <w:tr>
        <w:trPr>
          <w:trHeight w:val="7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</w:t>
              <w:br/>
              <w:t xml:space="preserve"> "Фінансова компанія "Октава Фінанс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1.00 x 1.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07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ен валют ...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567" w:right="567" w:firstLine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"Фінансова компанія "Центр фінансових рішень"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0.4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едит маркет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"Фінансова компанія "Центр фінансових рішень"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3.0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едити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"Фінансова компанія "Центр фінансових рішень"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2.5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т можна 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не товариство "Ломбард "Діамантовий дім"</w:t>
              <w:br/>
              <w:t xml:space="preserve"> ТОВ "Діамант-Т і компанії"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0 х 0.80 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мбард Діамантовий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не товариство "Ломбард "Діамантовий дім"</w:t>
              <w:br/>
              <w:t xml:space="preserve"> ТОВ "Діамант-Т і компанії"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.60 х 0.6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мен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не товариство "Ломбард "Діамантовий дім"</w:t>
              <w:br/>
              <w:t xml:space="preserve"> ТОВ "Діамант-Т і компанії"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иї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ероїв Праці вул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50 х 1.00 х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мбард…</w:t>
            </w:r>
          </w:p>
        </w:tc>
      </w:tr>
      <w:tr>
        <w:trPr>
          <w:trHeight w:val="4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7" w:right="567" w:hanging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овариство з обмеженою відповідальністю "Укр-Трейд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вченківсь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адцять Третього Серпня вул.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уки про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ит стаціона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00 х 3.00 х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4.08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8"/>
          <w:szCs w:val="28"/>
          <w:lang w:val="uk-UA"/>
        </w:rPr>
        <w:t>Харківської міської ради                                                                                                                                           О.В. Артикуленко</w:t>
      </w:r>
    </w:p>
    <w:p>
      <w:pPr>
        <w:pStyle w:val="Normal"/>
        <w:tabs>
          <w:tab w:val="clear" w:pos="708"/>
          <w:tab w:val="left" w:pos="54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iCs/>
          <w:sz w:val="28"/>
          <w:szCs w:val="28"/>
          <w:lang w:val="uk-UA"/>
        </w:rPr>
        <w:t>справами виконавчого комітету міської ради                          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58" w:gutter="0" w:header="279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8:00Z</dcterms:created>
  <dc:creator>Vitaliy A. Nikulin</dc:creator>
  <dc:description/>
  <cp:keywords/>
  <dc:language>en-US</dc:language>
  <cp:lastModifiedBy>hmel</cp:lastModifiedBy>
  <cp:lastPrinted>2017-07-14T11:12:00Z</cp:lastPrinted>
  <dcterms:modified xsi:type="dcterms:W3CDTF">2017-08-22T14:10:00Z</dcterms:modified>
  <cp:revision>29</cp:revision>
  <dc:subject/>
  <dc:title> </dc:title>
</cp:coreProperties>
</file>