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 xml:space="preserve">Додаток до рішення </w:t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 xml:space="preserve">Харківської міської ради </w:t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>від 21.08.</w:t>
      </w:r>
      <w:r>
        <w:rPr>
          <w:lang w:val="en-US"/>
        </w:rPr>
        <w:t>2017</w:t>
      </w:r>
      <w:r>
        <w:rPr>
          <w:lang w:val="uk-UA"/>
        </w:rPr>
        <w:t xml:space="preserve"> №</w:t>
      </w:r>
      <w:r>
        <w:rPr>
          <w:lang w:val="en-US"/>
        </w:rPr>
        <w:t xml:space="preserve"> 546</w:t>
      </w:r>
    </w:p>
    <w:p>
      <w:pPr>
        <w:pStyle w:val="Normal"/>
        <w:ind w:left="115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суб’єктів, яким анулюються дозволи на розміщення зовнішньої рекл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835"/>
        <w:gridCol w:w="2835"/>
        <w:gridCol w:w="1559"/>
        <w:gridCol w:w="1701"/>
        <w:gridCol w:w="2552"/>
      </w:tblGrid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bookmarkStart w:id="0" w:name="UnmountOrd"/>
            <w:bookmarkEnd w:id="0"/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ля юридичної особи – повне найменування розповсюджувача зовнішньої реклами, для фізичн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и – ПІ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знаходже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місце прожива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місця розташування спеціальної конструкції в м. Хар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спеціальної констру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р спеціальної конструк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дозволу, номер і дата рішення виконавчого комітету міської ради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овариство з обмеженою відповідальністю </w:t>
              <w:br/>
              <w:t>«АЛЛ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9044, м. Дніпро, </w:t>
              <w:br/>
              <w:t>вул. Барикадна, 15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г просп. Московського та</w:t>
              <w:br/>
              <w:t>м-ну Конституції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42 х 1,00 х 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озвіл № 106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даний на підставі рішення виконавчого комітету Харківської міської рад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02.11.2016 № 752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овариство з обмеженою відповідальністю </w:t>
              <w:br/>
              <w:t>«АЛЛ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9044, м. Дніпро, </w:t>
              <w:br/>
              <w:t>вул. Барикадна, 15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Конституції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5,00 х 1,00 х 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озвіл № 1063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даний на підставі рішення виконавчого комітету Харківської міської рад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02.11.2016 № 752</w:t>
            </w:r>
          </w:p>
        </w:tc>
      </w:tr>
      <w:tr>
        <w:trPr>
          <w:trHeight w:val="7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овариство з обмеженою відповідальністю </w:t>
              <w:br/>
              <w:t>«АЛЛ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9044, м. Дніпро, </w:t>
              <w:br/>
              <w:t>вул. Барикадна, 15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Конституції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5,47 х 0,56 х 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озвіл № 106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даний на підставі рішення виконавчого комітету Харківської міської рад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02.11.2016 № 752</w:t>
            </w:r>
          </w:p>
        </w:tc>
      </w:tr>
      <w:tr>
        <w:trPr>
          <w:trHeight w:val="7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овариство з обмеженою відповідальністю </w:t>
              <w:br/>
              <w:t>«АЛЛ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9044, м. Дніпро, </w:t>
              <w:br/>
              <w:t>вул. Барикадна, 15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Конституції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40 х 1,00 х 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звіл № 106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даний на підставі рішення виконавчого комітету Харківської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ід 02.11.2016 № 752</w:t>
            </w:r>
          </w:p>
        </w:tc>
      </w:tr>
      <w:tr>
        <w:trPr>
          <w:trHeight w:val="7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зична особа – підприємець </w:t>
              <w:br/>
              <w:t>Грипич Яна Юр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61023, м. Харків, </w:t>
              <w:br/>
              <w:t>вул. Весніна, 7-А, кв. 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 Сумська, 77/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35 х 0,65 х 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звіл № 2328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даний на підставі рішення виконавчого комітету Харківської міської рад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18.01.2017 № 17</w:t>
            </w:r>
          </w:p>
        </w:tc>
      </w:tr>
      <w:tr>
        <w:trPr>
          <w:trHeight w:val="7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зична особа – підприємець </w:t>
              <w:br/>
              <w:t>Дроботенко Євген Ю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61045, м. Харків, </w:t>
              <w:br/>
              <w:t>пров. Товариський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п. Науки, 41/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20 х 0,68 х 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звіл № 2072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даний на підставі рішення виконавчого комітету Харківської міської рад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12.02.2014 № 78</w:t>
            </w:r>
          </w:p>
        </w:tc>
      </w:tr>
      <w:tr>
        <w:trPr>
          <w:trHeight w:val="7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ублічне акціонерне товариство «БАНК ВОСТ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9051, м. Дніпропетровськ, </w:t>
              <w:br/>
              <w:t>вул. Курсантська, 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 Сумська, 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онштейн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96 х 0,65 х 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звіл № 2301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даний на підставі рішення виконавчого комітету Харківської міської рад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22.07.2015 № 43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 xml:space="preserve">Директор Департаменту контролю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Харківської </w:t>
      </w:r>
      <w:r>
        <w:rPr>
          <w:sz w:val="28"/>
          <w:szCs w:val="28"/>
          <w:lang w:val="uk-UA"/>
        </w:rPr>
        <w:t>міської ради</w:t>
      </w: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О.В. Артикуленк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міського голови –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міської ради                                                                              Т.М. Чечетова-Терашвілі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fopar">
    <w:name w:val="info_par Знак"/>
    <w:qFormat/>
    <w:rPr>
      <w:rFonts w:ascii="Verdana" w:hAnsi="Verdana" w:cs="Verdana"/>
      <w:color w:val="4B614B"/>
      <w:sz w:val="17"/>
      <w:szCs w:val="17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fopar1">
    <w:name w:val="info_par"/>
    <w:basedOn w:val="Normal"/>
    <w:qFormat/>
    <w:pPr>
      <w:spacing w:before="280" w:after="280"/>
    </w:pPr>
    <w:rPr>
      <w:rFonts w:ascii="Verdana" w:hAnsi="Verdana" w:cs="Verdana"/>
      <w:color w:val="4B614B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07:00Z</dcterms:created>
  <dc:creator>Omelchenko</dc:creator>
  <dc:description/>
  <cp:keywords/>
  <dc:language>en-US</dc:language>
  <cp:lastModifiedBy>hmel</cp:lastModifiedBy>
  <cp:lastPrinted>2017-07-13T11:27:00Z</cp:lastPrinted>
  <dcterms:modified xsi:type="dcterms:W3CDTF">2017-08-22T14:00:00Z</dcterms:modified>
  <cp:revision>200</cp:revision>
  <dc:subject/>
  <dc:title>Додаток до рішення виконкому Харківської міської ради </dc:title>
</cp:coreProperties>
</file>