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937250" cy="834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4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4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315325" cy="593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91830" cy="593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62315" cy="5936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31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48345" cy="5933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834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99450" cy="5934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99450" cy="5932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98180" cy="5938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818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36915" cy="593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691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43265" cy="593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26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28660" cy="593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866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44535" cy="593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64855" cy="5936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485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48345" cy="5933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834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44535" cy="5932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32470" cy="5937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247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68665" cy="5934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866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45170" cy="5939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17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21675" cy="5934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67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322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301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structions">
    <w:name w:val="instructions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art">
    <w:name w:val="text_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adlink">
    <w:name w:val="read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Viktoria A. Ukhno</dc:creator>
  <dc:description/>
  <cp:keywords/>
  <dc:language>en-US</dc:language>
  <cp:lastModifiedBy>Viktoria A. Ukhno</cp:lastModifiedBy>
  <cp:lastPrinted>2014-06-13T16:39:00Z</cp:lastPrinted>
  <dcterms:modified xsi:type="dcterms:W3CDTF">2015-03-04T09:18:00Z</dcterms:modified>
  <cp:revision>3</cp:revision>
  <dc:subject/>
  <dc:title/>
</cp:coreProperties>
</file>