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32"/>
          <w:szCs w:val="32"/>
        </w:rPr>
      </w:pPr>
      <w:r>
        <w:rPr>
          <w:b w:val="false"/>
          <w:i/>
          <w:color w:val="000000"/>
          <w:sz w:val="32"/>
          <w:szCs w:val="32"/>
        </w:rPr>
        <w:t>ПОРЯДОК СОВЕРШЕНИЯ БОГОСЛУЖЕНИЙ В ХРАМАХ ХАРЬКОВСКОЙ ЕПАРХИИ УКРАИНСКОЙ ПРАВОСЛАВНОЙ ЦЕРКВИ 6-7 ЯНВАРЯ 2018 г., в ПРАЗДНИК РОЖДЕСТВА ГОСПОДА БОГА И СПАСА НАШЕГО ИИСУСА ХРИСТА</w:t>
      </w:r>
    </w:p>
    <w:tbl>
      <w:tblPr>
        <w:tblW w:w="15735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4"/>
        <w:gridCol w:w="5245"/>
        <w:gridCol w:w="2551"/>
        <w:gridCol w:w="2552"/>
      </w:tblGrid>
      <w:tr>
        <w:trPr>
          <w:tblHeader w:val="true"/>
          <w:trHeight w:val="571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687"/>
              <w:jc w:val="center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</w:rPr>
              <w:t>№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</w:rPr>
              <w:t>Наименование храма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</w:rPr>
              <w:t>Адрес хра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</w:rPr>
              <w:t>телефо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</w:rPr>
              <w:t xml:space="preserve">6 января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</w:rPr>
              <w:t>Вечернее богослужение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59" w:hanging="459"/>
              <w:jc w:val="center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</w:rPr>
              <w:t>7 янв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</w:rPr>
              <w:t>Божественная литургия</w:t>
            </w:r>
          </w:p>
        </w:tc>
      </w:tr>
      <w:tr>
        <w:trPr>
          <w:trHeight w:val="1130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Благовещенский кафедральный собор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Благовещенская площадь, 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. Харьков, 61003, тел.: 712-47-37, тел. 777-00-8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6:30 литур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30 литургия</w:t>
            </w:r>
          </w:p>
        </w:tc>
      </w:tr>
      <w:tr>
        <w:trPr>
          <w:trHeight w:val="935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Покровский мужской монастырь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Университетская, 8/1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. Харьков, 61003, тел.: 731-50-3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:00 вечер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7:00 литур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9:00 литургия</w:t>
            </w:r>
          </w:p>
        </w:tc>
      </w:tr>
      <w:tr>
        <w:trPr>
          <w:trHeight w:val="835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рам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ождества Христова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осп. Научный, 6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г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Харьков,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тел.: 343-74-2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9:00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Успенский Собор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Университетская, 1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. Харьков, 6100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:30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Пантелеимоновский храм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Клочковская, 94,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г. Харьк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л.: 705-15-07, 705-15-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9:00 литур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рам иконы Божией Матери ''Живоносный источник''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32"/>
                <w:szCs w:val="32"/>
              </w:rPr>
              <w:t>(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ЦКБ-№5)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Балакирева, 5,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г. Харь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9:00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Храм иконы Божией Матери «Взыскание погибших»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Ул. Культуры, 22-а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, г. Харьков, 61039, тел.: 750-74-00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0:00 вечерня и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рам иконы Божией Матери Отрада или Утешение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Рязанская 24,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г. Харьков, 61166, тел.: 755-17-3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0:00 вечерня и литург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Храм преподобного Алексея человека Божия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Клочковская, 321,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г. Харь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рам великомученика Пантелеим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(территория 4-й неотложки)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ер. Балакирева, 3-а,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г. Харь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:00 вечер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>
          <w:trHeight w:val="1186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Озерянский храм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Полтавский Шлях, 124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г. Харьков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, 61093, тел.: 372-40-41, 372-48-6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0:00 литург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7:00 литур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9:00 литур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Казанский храм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Ленинградская, 78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г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Харьков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, 61016, тел.: 373-60-4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>
          <w:trHeight w:val="827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Константино- Еленинский храм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Котлова, 199,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г. Харьков, 611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л.: 724-62-9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>
          <w:trHeight w:val="746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Софиевский храм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Ул. Золочевская, 20-а,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г. Харьк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л.: 755-69-9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9:00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Введенский храм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Нижнегиевская, 110,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г. Харьков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30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рам Иоанна Воина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Полтавский шлях, 19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г. Харьков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рам святителя Спиридона Тримифунского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Проспект Победы, 77-а,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 г. Харьков, 6117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30 литургия</w:t>
            </w:r>
          </w:p>
        </w:tc>
      </w:tr>
      <w:tr>
        <w:trPr>
          <w:trHeight w:val="903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Вознесенский хр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(Липовая Роща)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Щигровская, 50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г. Харьков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1071, тел.: 376-20-4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:3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Свято-Преображенский храм 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(Ледное)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Ул. П. Набойченко, 1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г. Харьков,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61090,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30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Свято-Николаевский храм </w:t>
            </w:r>
            <w:r>
              <w:rPr>
                <w:rFonts w:cs="Times New Roman" w:ascii="Times New Roman" w:hAnsi="Times New Roman"/>
                <w:bCs/>
                <w:i/>
                <w:iCs/>
                <w:sz w:val="32"/>
                <w:szCs w:val="32"/>
              </w:rPr>
              <w:t>(Григоровка)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Цементная, 8,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г. Харьков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1020, тел.: 373-78-1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>
          <w:trHeight w:val="863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Покровский хр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(Основа)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Зелёная, 18,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г. Харьк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1009, тел.: 729-37-5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Николаевский храм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Власенко, 14,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г. Харьков, 611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9:00 литургия</w:t>
            </w:r>
          </w:p>
        </w:tc>
      </w:tr>
      <w:tr>
        <w:trPr>
          <w:trHeight w:val="1099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рёхсвятительский храм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1-й Конной Армии, 10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г. Харьков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, 61010, тел.: 733-18-3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33-29-3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>
          <w:trHeight w:val="1113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Троицкий храм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Троицкая, 3,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г. Харьков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1003, тел.: 712-73-14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19-18-2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3:30 литург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9:00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Николаевский хр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(Жихорь)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Ванды Василевской, 11,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г.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Харьков,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61109, тел.: 775-03-2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73-42-8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рам Смоленской иконы Божией Матери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Семинарская, 46/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, г. Харьков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2:00 вечерня и литургия</w:t>
            </w:r>
          </w:p>
        </w:tc>
      </w:tr>
      <w:tr>
        <w:trPr>
          <w:trHeight w:val="997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рам благоверного князя Александра Невского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Ул. Академика Павлова, 46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. Харьков, 61068, тел.: 738-30-2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0:00 литург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>
          <w:trHeight w:val="1153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рам Усекновения главы Предтечи и Кресителя Господня Иоанна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Алчевских, 50-а,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г. Харьков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, 61078, тел.: 704-13-7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6:30 литур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30 литургия</w:t>
            </w:r>
          </w:p>
        </w:tc>
      </w:tr>
      <w:tr>
        <w:trPr>
          <w:trHeight w:val="1206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рам святых апостолов Петра и Павла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Шевченко, 121,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 г. Харь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1013, тел.: 704-15-9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0:00 литур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Покровский хр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(Большая Даниловка)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Парижской Коммуны, 36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. Харьков, 61107, тел.: 367-73-7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:00 вечер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>
          <w:trHeight w:val="1104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рам великомученика Георгия Победоносца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Кричевского,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г. Харьков,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л.: 709-76-4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Николаевский храм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Жуковского, 10,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г. Харьк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тел.: 762-99-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рам Благоверного князя Олега Брянского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Проскуры, 5,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г. Харь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>
          <w:trHeight w:val="1104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рам святого равноапостольного князя Владимира Великого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32"/>
                <w:szCs w:val="32"/>
              </w:rPr>
              <w:t xml:space="preserve">Ул.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Героев Труда, 43-а,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г. Харьк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л.: 778-55-8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7:30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Храм священномученика Валент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(Нац. Фармацевтический университет)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Ул. Валентиновская, 4,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 г. Харьков, тел.: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755-27-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3:00 вечерня и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Ольговский хр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(территория 17 больницы)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осп. Московский, 195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. Харьков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30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Храм благоверной царицы Тамары 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(Пятихатки)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осп. Академика Курчатова, 16,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г. Харьков, 611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30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рам святых Жен Мироносиц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ица Сумская,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г. Харь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л.: +38 (063) 940-04-1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30 литургия</w:t>
            </w:r>
          </w:p>
        </w:tc>
      </w:tr>
      <w:tr>
        <w:trPr>
          <w:trHeight w:val="1106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рам священномученика Александра, архиепископа Харьковского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лександровский проспект, 162-а,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г.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Харьков,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61007, тел.: 93-90-9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:00 вечер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3:00 вечерня и литург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9:00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рам святителя Иоанна Златоуста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Бульвар Ивана Каркача, 1-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. Харьков,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Храм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Рождества Пророка, Предтечи и Крестителя Господня Иоанна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Проспект Льва Ландау, 5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г. Харьков, 610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Успенский храм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Ул. Садово-Парковая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. Харьков, 6109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7:30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Храм Архистратига Михаила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Проспект Льва Ландау, 14,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г. Харьков, 61162, тел.: 357-06-47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57-06-7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5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09:00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Храм Преображения Господня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Ул. Салтовское шоссе, 264-б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г. Харьков, 6117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6:00 вечер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8:00 литургия</w:t>
            </w:r>
          </w:p>
        </w:tc>
      </w:tr>
      <w:tr>
        <w:trPr>
          <w:trHeight w:val="759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Храм мученика Гавриила Белостоцкого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Ул. Рыбалка, 9,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г. Харьков, 6108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16:00 вечерня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07:45 литургия</w:t>
            </w:r>
          </w:p>
        </w:tc>
      </w:tr>
      <w:tr>
        <w:trPr>
          <w:trHeight w:val="759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Храм великомученика Георгия Победоносца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 xml:space="preserve">проспект Московский, 297,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г. Харьков, 611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6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08:30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рам Рождества Пресвятой Богородицы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Ново-Харьковская, 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. Харьков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рам Веры, Надежды, Любови и матери их Софии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С. Тархова, 15,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г. Харьков, 61047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3:30 вечерня и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рам Всех Святых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Ростовская 7,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г. Харьков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1134" w:right="820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1:06:00Z</dcterms:created>
  <dc:creator>Admin</dc:creator>
  <dc:description/>
  <cp:keywords/>
  <dc:language>en-US</dc:language>
  <cp:lastModifiedBy>Пользователь Windows</cp:lastModifiedBy>
  <cp:lastPrinted>2017-12-26T12:45:00Z</cp:lastPrinted>
  <dcterms:modified xsi:type="dcterms:W3CDTF">2018-01-04T11:06:00Z</dcterms:modified>
  <cp:revision>2</cp:revision>
  <dc:subject/>
  <dc:title/>
</cp:coreProperties>
</file>