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писок награждаемых работников </w:t>
      </w:r>
      <w:r>
        <w:rPr>
          <w:b/>
          <w:color w:val="000000"/>
          <w:sz w:val="28"/>
          <w:szCs w:val="28"/>
        </w:rPr>
        <w:t>предприятий группы «ФЭ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 добросовестный и плодотворный труд, высокий профессионализм </w:t>
        <w:br/>
        <w:t>и по случаю 90-летия основания предприятий группы «ФЭД» наградить Почетной грамотой Харьковского городского совета  таких работников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680" w:leader="none"/>
                <w:tab w:val="left" w:pos="47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онова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680" w:leader="none"/>
                <w:tab w:val="left" w:pos="47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а Петровича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tabs>
                <w:tab w:val="clear" w:pos="708"/>
                <w:tab w:val="left" w:pos="5283" w:leader="none"/>
                <w:tab w:val="left" w:pos="5355" w:leader="none"/>
              </w:tabs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ельник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ого </w:t>
            </w:r>
            <w:r>
              <w:rPr>
                <w:spacing w:val="-4"/>
                <w:sz w:val="28"/>
                <w:szCs w:val="28"/>
              </w:rPr>
              <w:t>предприятия «Харьковский машиностроительный</w:t>
            </w:r>
            <w:r>
              <w:rPr>
                <w:sz w:val="28"/>
                <w:szCs w:val="28"/>
              </w:rPr>
              <w:t xml:space="preserve"> завод «ФЭД»;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го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я Александровича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tabs>
                <w:tab w:val="clear" w:pos="708"/>
                <w:tab w:val="left" w:pos="5283" w:leader="none"/>
                <w:tab w:val="left" w:pos="5355" w:leader="none"/>
              </w:tabs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 заместителя директора технического по подготовке производств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ого </w:t>
            </w:r>
            <w:r>
              <w:rPr>
                <w:spacing w:val="-4"/>
                <w:sz w:val="28"/>
                <w:szCs w:val="28"/>
              </w:rPr>
              <w:t>предприятия «Харьковский машиностроительный</w:t>
            </w:r>
            <w:r>
              <w:rPr>
                <w:sz w:val="28"/>
                <w:szCs w:val="28"/>
              </w:rPr>
              <w:t xml:space="preserve"> завод «ФЭД»;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ченко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у Олеговну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left="-117" w:right="-112" w:hanging="0"/>
              <w:jc w:val="both"/>
              <w:rPr/>
            </w:pPr>
            <w:r>
              <w:rPr>
                <w:sz w:val="28"/>
                <w:szCs w:val="28"/>
              </w:rPr>
              <w:t xml:space="preserve">- начальника управления технического   контроля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убличного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>акционерного общества «ФЭД»;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иктора Петровича</w:t>
            </w:r>
          </w:p>
        </w:tc>
        <w:tc>
          <w:tcPr>
            <w:tcW w:w="5751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ind w:left="-117" w:right="-112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 токаря механического цех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енного предприятия «Харьковское агрегатное конструкторское бюро»;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 добросовестный и плодотворный труд, высокий профессионализм </w:t>
        <w:br/>
        <w:t>и по случаю 90-летия основания предприятий группы «ФЭД» наградить Почетной грамотой исполкома городского совета таких работников:</w:t>
      </w:r>
    </w:p>
    <w:p>
      <w:pPr>
        <w:pStyle w:val="Normal"/>
        <w:ind w:right="282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79"/>
      </w:tblGrid>
      <w:tr>
        <w:trPr>
          <w:trHeight w:val="894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ц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лександрович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- начальника цеха государственного </w:t>
            </w:r>
            <w:r>
              <w:rPr>
                <w:spacing w:val="-4"/>
                <w:sz w:val="28"/>
                <w:szCs w:val="28"/>
              </w:rPr>
              <w:t>предприятия «Харьковский машиностроительный</w:t>
            </w:r>
            <w:r>
              <w:rPr>
                <w:sz w:val="28"/>
                <w:szCs w:val="28"/>
              </w:rPr>
              <w:t xml:space="preserve"> завод «ФЭД»;</w:t>
            </w:r>
          </w:p>
        </w:tc>
      </w:tr>
      <w:tr>
        <w:trPr>
          <w:trHeight w:val="894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кал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 Дмитриевича</w:t>
            </w:r>
          </w:p>
        </w:tc>
        <w:tc>
          <w:tcPr>
            <w:tcW w:w="62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водчика-притирщика 6 разряда механического цеха государственного предприятия «Харьковское агрегатное конструкторское бюро»;</w:t>
            </w:r>
          </w:p>
        </w:tc>
      </w:tr>
      <w:tr>
        <w:trPr>
          <w:trHeight w:val="894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ач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 Николаевича</w:t>
            </w:r>
          </w:p>
        </w:tc>
        <w:tc>
          <w:tcPr>
            <w:tcW w:w="62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1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наладчика технологического оборудования государственного предприятия «Харьковский машиностроительный завод «ФЭД»;</w:t>
            </w:r>
          </w:p>
        </w:tc>
      </w:tr>
      <w:tr>
        <w:trPr>
          <w:trHeight w:val="894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Юрия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а</w:t>
            </w:r>
          </w:p>
        </w:tc>
        <w:tc>
          <w:tcPr>
            <w:tcW w:w="627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ладчика технологического оборудования государственного </w:t>
            </w:r>
            <w:r>
              <w:rPr>
                <w:color w:val="000000"/>
                <w:sz w:val="28"/>
                <w:szCs w:val="28"/>
              </w:rPr>
              <w:t>предприятия «Харьковский машиностроительный завод «ФЭД».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добросовестный и плодотворный труд, высокий профессионализм </w:t>
        <w:br/>
        <w:t>и по случаю 90-летия основания предприятий группы «ФЭД» объявить Благодарность городского головы таким работник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рамченко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ию Николаевичу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360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- слесарю-испытателю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ого </w:t>
            </w:r>
            <w:r>
              <w:rPr>
                <w:spacing w:val="-4"/>
                <w:sz w:val="28"/>
                <w:szCs w:val="28"/>
              </w:rPr>
              <w:t>предприятия «Харьковский машиностроительный</w:t>
            </w:r>
            <w:r>
              <w:rPr>
                <w:sz w:val="28"/>
                <w:szCs w:val="28"/>
              </w:rPr>
              <w:t xml:space="preserve"> завод «ФЭД»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ри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ю Николаевичу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36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ладчику станков и манипуляторов </w:t>
              <w:br/>
              <w:t xml:space="preserve">с программным управлением 7 разряда Публичного акционерного общества «ФЭД»;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у Тарасовичу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36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ладчику станков и манипуляторов </w:t>
              <w:br/>
              <w:t>с программным управлением 7 разряда Публичного акционерного общества «ФЭД»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ьянову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ю Валерьевичу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36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стеру механического участка № 1 управления производства Публичного акционерного общества «ФЭД»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ю Викторовичу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36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монтажнику радиоэлектронной аппаратуры </w:t>
              <w:br/>
              <w:t>и приборов 6 разряда государственного предприятия «Харьковское агрегатное конструкторское бюро»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юшкину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ю Николаевичу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36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ладчику технологического оборудования государственного предприятия «Харьковский машиностроительный завод «ФЭД»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оконю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ю Яковлевичу</w:t>
            </w:r>
          </w:p>
        </w:tc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0" w:after="36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у производства инструментального государственного предприятия «Харьковский машиностроительный завод «ФЭД».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Headingname">
    <w:name w:val="heading_name"/>
    <w:basedOn w:val="Style12"/>
    <w:qFormat/>
    <w:rPr/>
  </w:style>
  <w:style w:type="character" w:styleId="Temp">
    <w:name w:val="temp"/>
    <w:basedOn w:val="Style12"/>
    <w:qFormat/>
    <w:rPr/>
  </w:style>
  <w:style w:type="character" w:styleId="Articletitlenormal">
    <w:name w:val="article_title normal"/>
    <w:basedOn w:val="Style12"/>
    <w:qFormat/>
    <w:rPr/>
  </w:style>
  <w:style w:type="character" w:styleId="Articletitleurgent">
    <w:name w:val="article_title urgent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37:00Z</dcterms:created>
  <dc:creator>Chepurnaya</dc:creator>
  <dc:description/>
  <cp:keywords/>
  <dc:language>en-US</dc:language>
  <cp:lastModifiedBy>Olga V. Peresada</cp:lastModifiedBy>
  <cp:lastPrinted>2017-08-08T10:36:00Z</cp:lastPrinted>
  <dcterms:modified xsi:type="dcterms:W3CDTF">2017-12-21T15:37:00Z</dcterms:modified>
  <cp:revision>2</cp:revision>
  <dc:subject/>
  <dc:title>Агентство «Moody's» повысило рейтинг Харькова</dc:title>
</cp:coreProperties>
</file>