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тчет об исполнении бюджета города Харькова за 201</w:t>
      </w: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9 году исполнение бюджета города Харькова осуществлялось в условиях внедрения среднесрочного планирования, учитывающего тенденции социально-экономического развития городской инфраструктуры, оценку финансовых ресурсов территориальной </w:t>
      </w:r>
      <w:r>
        <w:rPr>
          <w:sz w:val="28"/>
          <w:szCs w:val="28"/>
          <w:lang w:val="uk-UA"/>
        </w:rPr>
        <w:t>громады</w:t>
      </w:r>
      <w:r>
        <w:rPr>
          <w:sz w:val="28"/>
          <w:szCs w:val="28"/>
        </w:rPr>
        <w:t xml:space="preserve"> города, особенности проведения экономических и социальных рефор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ая политика города была направлен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укрепление финансовой базы, эффективное использование бюджетных средст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влечение дополнительных финансовых ресурсов и выявление внутренних резерв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финансовое обеспечение социальных выплат и гарантий, повышение материального уровня жизни населения территориальной грома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бесперебойное функционирование и развитие городской инфраструктуры, реализацию инновационных и инвестиционных про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открытости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ходы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города Харькова за 2019 составила 15 926,1 млн гривен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бственные доходы бюджета </w:t>
      </w:r>
      <w:r>
        <w:rPr/>
        <w:t>–</w:t>
      </w:r>
      <w:r>
        <w:rPr>
          <w:sz w:val="28"/>
          <w:szCs w:val="28"/>
        </w:rPr>
        <w:t xml:space="preserve"> 11 200,0 млн гривен (70,3%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– 4726,1 млн гривен (29,7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18 годом объем собственных доходов бюджета увеличился в 1,2 раза или на 1779,9 млн грив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есомыми источниками, формирующими более 90% собственных доходов бюджета,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лог на доходы физических лиц – </w:t>
      </w:r>
      <w:r>
        <w:rPr>
          <w:bCs/>
          <w:sz w:val="28"/>
          <w:szCs w:val="28"/>
        </w:rPr>
        <w:t xml:space="preserve">6028,2 млн гривен </w:t>
      </w:r>
      <w:r>
        <w:rPr>
          <w:sz w:val="28"/>
          <w:szCs w:val="28"/>
        </w:rPr>
        <w:t>(53,8% в объеме собственных доходов), к уровню 2018 года его поступления возросли в 1,2 р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ый налог – 2103,7 млн гривен (рост в 1,2 раз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та за землю – 1426,0 млн гривен (рост в 1,3 раз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акцизный налог, подлежащий зачислению в местные бюджеты, – 549,5 млн гривен (увеличение на 11,5 млн гриве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на положительную динамику собственных доходов бюджета города повлияло увеличение поступл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недвижимое имущество (260,9 млн гривен) – в 1,2 ра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прибыль коммунальных предприятий (40,6 млн гривен), средств долевого участия в развитии инфраструктуры города (33,4 млн  гривен) и сбора за места для парковки транспортных средств (11,2 млн гривен) – в 1,1 р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ходов от продажи земли (148,6 млн гривен) – в 1,3 р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ств, поступивших в виде возмещения убытков вследствие использования земельных участков с нарушением законодательства, (30,9 млн гривен) – в 2,5 р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бюджет города существенно пополнили: плата за предоставление других административных услуг – 72,0 млн гривен, арендная плата за пользование коммунальным имуществом – 63,7 млн гривен, средства от приватизации коммунального имущества – 23,4 млн гривен и собственные поступления бюджетных учреждений – 306,5 млн гриве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щий объем трансфертов, полученных городом из государственного и областного бюджетов, уменьшился против 2018 года в 1,3 раза или на </w:t>
      </w:r>
      <w:r>
        <w:rPr>
          <w:sz w:val="28"/>
          <w:szCs w:val="28"/>
          <w:lang w:val="uk-UA"/>
        </w:rPr>
        <w:t xml:space="preserve">1215,4 млн </w:t>
      </w:r>
      <w:r>
        <w:rPr>
          <w:sz w:val="28"/>
          <w:szCs w:val="28"/>
        </w:rPr>
        <w:t>гривен в результате введения нового механизма предоставления льгот и жилищных субсидий населению на оплату жилищно-коммунальных услуг в денежной форме через Министерство социальной политики Украины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изменена система финансирования учреждений первичной медицинской помощи здравоохранения, которые в статусе коммунальных некоммерческих предприятий на основании договоров с Национальной службой здоровья Украины получают прямое финансирование из государственного бюджета за предоставлен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их нововведений перераспределены расходы социальной направленности на государственном и местном уровнях, что привело к уменьшению поступлений соответствующих субвенций в доходную часть бюджета города, и, как следствие, уменьшение объема межбюджетных трансф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бюджет города Харькова получены субвен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разовательная – </w:t>
      </w:r>
      <w:r>
        <w:rPr>
          <w:rStyle w:val="Hps"/>
          <w:sz w:val="28"/>
          <w:szCs w:val="28"/>
        </w:rPr>
        <w:t xml:space="preserve">1358,4 млн </w:t>
      </w:r>
      <w:r>
        <w:rPr>
          <w:sz w:val="28"/>
          <w:szCs w:val="28"/>
        </w:rPr>
        <w:t>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едицинская – </w:t>
      </w:r>
      <w:r>
        <w:rPr>
          <w:rStyle w:val="Hps"/>
          <w:sz w:val="28"/>
          <w:szCs w:val="28"/>
        </w:rPr>
        <w:t xml:space="preserve">1132,4 млн </w:t>
      </w:r>
      <w:r>
        <w:rPr>
          <w:sz w:val="28"/>
          <w:szCs w:val="28"/>
        </w:rPr>
        <w:t>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выплату помощи семьям с детьми – </w:t>
      </w:r>
      <w:r>
        <w:rPr>
          <w:rStyle w:val="Hps"/>
          <w:sz w:val="28"/>
          <w:szCs w:val="28"/>
        </w:rPr>
        <w:t xml:space="preserve">1276,3 млн </w:t>
      </w:r>
      <w:r>
        <w:rPr>
          <w:sz w:val="28"/>
          <w:szCs w:val="28"/>
        </w:rPr>
        <w:t>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предоставление льгот и субсидий населению – </w:t>
      </w:r>
      <w:r>
        <w:rPr>
          <w:rStyle w:val="Hps"/>
          <w:sz w:val="28"/>
          <w:szCs w:val="28"/>
        </w:rPr>
        <w:t xml:space="preserve">633,4 млн </w:t>
      </w:r>
      <w:r>
        <w:rPr>
          <w:sz w:val="28"/>
          <w:szCs w:val="28"/>
        </w:rPr>
        <w:t>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мероприятия по социально-экономическому развитию отдельных территорий – 57,7 млн 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на приобретение жилья отдельным категориям граждан – 30,9 млн 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беспечение качественного, современного и доступного общего среднего образования «Новая украинская школа» – 20,3 млн 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приобретение ангиографического оборудования – </w:t>
      </w:r>
      <w:r>
        <w:rPr>
          <w:rStyle w:val="Hps"/>
          <w:sz w:val="28"/>
          <w:szCs w:val="28"/>
        </w:rPr>
        <w:t>11,5 млн</w:t>
      </w:r>
      <w:r>
        <w:rPr>
          <w:sz w:val="28"/>
          <w:szCs w:val="28"/>
        </w:rPr>
        <w:t xml:space="preserve"> грив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сквера у станции метро «Защитников Украины» с установлением памятного знака Героям Антитеррористической операции – 10,8 млн 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на возмещение стоимости лекарственных средств для лечения отдельных заболеваний – 9,0 млн 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на реконструкцию участка II Орджоникидзевского коллектора – 6,2 млн грив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ство, реконструкцию, ремонт и содержание дорог и улиц в городе Харькове – 4,8 млн гриве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поступили дот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осуществление переданных из государственного бюджета расходов по содержанию учреждений образования и здравоохранения – </w:t>
      </w:r>
      <w:r>
        <w:rPr>
          <w:rStyle w:val="Tlidtranslationtranslation"/>
          <w:sz w:val="28"/>
          <w:szCs w:val="28"/>
        </w:rPr>
        <w:t xml:space="preserve">136,6 млн </w:t>
      </w:r>
      <w:r>
        <w:rPr>
          <w:sz w:val="28"/>
          <w:szCs w:val="28"/>
        </w:rPr>
        <w:t>гриве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на компенсацию потерь доходов местных бюджетов вследствие предоставленных государством налоговых льгот по уплате земельного налога – </w:t>
      </w:r>
      <w:r>
        <w:rPr>
          <w:rStyle w:val="Tlidtranslationtranslation"/>
          <w:sz w:val="28"/>
          <w:szCs w:val="28"/>
        </w:rPr>
        <w:t xml:space="preserve">34,9 млн </w:t>
      </w:r>
      <w:r>
        <w:rPr>
          <w:sz w:val="28"/>
          <w:szCs w:val="28"/>
        </w:rPr>
        <w:t>гриве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ходы бюджета города Харькова составили 16 417,6 млн гривен и возросли в 1,1 раза по сравнению с 2018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9 году сохранены направления расходов, обеспечивающие социальную стабильность и повышение качества жизни горожан, а именно: своевременную выплату заработной платы работникам бюджетной сферы, предоставление социальных услуг и социальной поддержки населению, бесперебойное функционирование и развитие всех сфер жизнедеятельност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процессе секторальной децентрализации остались нерешенными вопросы финансового обеспечения переданных на местный уровень полномочий в сферах образования, здравоохранения, социальной защи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выполнение государственных полномочий, переданных на местный уровень без соответствующих источников их финансирования, из бюджета города Харькова направлено 3,1 млрд гривен или 18,7% от общего объема расходов бюджета.</w:t>
      </w:r>
    </w:p>
    <w:p>
      <w:pPr>
        <w:pStyle w:val="Normal"/>
        <w:ind w:firstLine="720"/>
        <w:jc w:val="both"/>
        <w:rPr>
          <w:rStyle w:val="Tlidtranslation"/>
          <w:sz w:val="28"/>
          <w:szCs w:val="28"/>
          <w:lang w:val="uk-UA"/>
        </w:rPr>
      </w:pPr>
      <w:r>
        <w:rPr>
          <w:rStyle w:val="Tlidtranslation"/>
          <w:sz w:val="28"/>
          <w:szCs w:val="28"/>
        </w:rPr>
        <w:t>Приоритетными направлениями расходования бюджетных ресурсов остается своевременное выполнение государственных гарантий по оплате труда, социальным выплатам и пособиям слабозащищенным категориям граждан, а также приобретение продуктов питания и медикаментов, оплата потребленных бюджетными учреждениями энергоносителей.</w:t>
      </w:r>
    </w:p>
    <w:p>
      <w:pPr>
        <w:pStyle w:val="Normal"/>
        <w:ind w:firstLine="720"/>
        <w:jc w:val="both"/>
        <w:rPr>
          <w:rStyle w:val="Tlidtranslation"/>
          <w:sz w:val="28"/>
          <w:szCs w:val="28"/>
          <w:lang w:val="uk-UA"/>
        </w:rPr>
      </w:pPr>
      <w:r>
        <w:rPr>
          <w:rStyle w:val="Tlidtranslation"/>
          <w:sz w:val="28"/>
          <w:szCs w:val="28"/>
        </w:rPr>
        <w:t>В 2019 году расходы на заработную плату работникам бюджетных учреждений, финансируемых из бюджета города Харькова</w:t>
      </w:r>
      <w:r>
        <w:rPr>
          <w:rStyle w:val="Tlidtranslation"/>
          <w:sz w:val="28"/>
          <w:szCs w:val="28"/>
          <w:lang w:val="uk-UA"/>
        </w:rPr>
        <w:t xml:space="preserve">, </w:t>
      </w:r>
      <w:r>
        <w:rPr>
          <w:rStyle w:val="Tlidtranslation"/>
          <w:sz w:val="28"/>
          <w:szCs w:val="28"/>
        </w:rPr>
        <w:t>возросли  в 1,1 раза и составили</w:t>
      </w:r>
      <w:r>
        <w:rPr>
          <w:rStyle w:val="Tlidtranslation"/>
          <w:sz w:val="28"/>
          <w:szCs w:val="28"/>
          <w:lang w:val="uk-UA"/>
        </w:rPr>
        <w:t xml:space="preserve"> </w:t>
      </w:r>
      <w:r>
        <w:rPr>
          <w:rStyle w:val="Tlidtranslation"/>
          <w:sz w:val="28"/>
          <w:szCs w:val="28"/>
        </w:rPr>
        <w:t>4821</w:t>
      </w:r>
      <w:r>
        <w:rPr>
          <w:rStyle w:val="Tlidtranslation"/>
          <w:sz w:val="28"/>
          <w:szCs w:val="28"/>
          <w:lang w:val="uk-UA"/>
        </w:rPr>
        <w:t>,</w:t>
      </w:r>
      <w:r>
        <w:rPr>
          <w:rStyle w:val="Tlidtranslation"/>
          <w:sz w:val="28"/>
          <w:szCs w:val="28"/>
        </w:rPr>
        <w:t>4</w:t>
      </w:r>
      <w:r>
        <w:rPr>
          <w:rStyle w:val="Tlidtranslation"/>
          <w:sz w:val="28"/>
          <w:szCs w:val="28"/>
          <w:lang w:val="uk-UA"/>
        </w:rPr>
        <w:t xml:space="preserve"> млн</w:t>
      </w:r>
      <w:r>
        <w:rPr>
          <w:rStyle w:val="Tlidtranslation"/>
          <w:sz w:val="28"/>
          <w:szCs w:val="28"/>
        </w:rPr>
        <w:t xml:space="preserve"> гривен.</w:t>
      </w:r>
    </w:p>
    <w:p>
      <w:pPr>
        <w:pStyle w:val="Normal"/>
        <w:ind w:firstLine="720"/>
        <w:jc w:val="both"/>
        <w:rPr>
          <w:rStyle w:val="Tlidtranslation"/>
          <w:sz w:val="28"/>
          <w:szCs w:val="28"/>
          <w:lang w:val="uk-UA"/>
        </w:rPr>
      </w:pPr>
      <w:r>
        <w:rPr>
          <w:rStyle w:val="Tlidtranslation"/>
          <w:sz w:val="28"/>
          <w:szCs w:val="28"/>
        </w:rPr>
        <w:t>На приобретение продуктов питания в учреждениях образования и здравоохранения направлено 286</w:t>
      </w:r>
      <w:r>
        <w:rPr>
          <w:rStyle w:val="Tlidtranslation"/>
          <w:sz w:val="28"/>
          <w:szCs w:val="28"/>
          <w:lang w:val="uk-UA"/>
        </w:rPr>
        <w:t xml:space="preserve">,7 млн </w:t>
      </w:r>
      <w:r>
        <w:rPr>
          <w:rStyle w:val="Tlidtranslation"/>
          <w:sz w:val="28"/>
          <w:szCs w:val="28"/>
        </w:rPr>
        <w:t>гриве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риобретение медикаментов и реактивов для лабораторных исследований израсходовано 84,2 </w:t>
      </w:r>
      <w:r>
        <w:rPr>
          <w:sz w:val="28"/>
          <w:szCs w:val="28"/>
          <w:lang w:val="uk-UA"/>
        </w:rPr>
        <w:t xml:space="preserve">млн </w:t>
      </w:r>
      <w:r>
        <w:rPr>
          <w:sz w:val="28"/>
          <w:szCs w:val="28"/>
        </w:rPr>
        <w:t>грив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ые выплаты направлено 2229,6 млн гривен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редоставление льгот и субсидий населению на оплату услуг тепло-, водоснабжения и водоотведения, электроэнергии, природного газа, квартирной платы, вывоза бытового мусора – 666,4 млн грив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лату государственной помощи семьям с детьми, малообеспеченным семьям, детям с инвалидностью, лицам с инвалидностью 1 и 2 группы вследствие психического расстройства – 1273,7 млн грив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лату адресной денежной помощи гражданам, оказавшимся в сложной жизненной ситуации, лицам с инвалидностью и участникам боевых действий, гражданам, пострадавшим вследствие Чернобыльской катастрофы, семьям детей с инвалидностью, детям-сиротам и детям, лишенным родительской опеки и другим льготным категориям – 63,0 млн 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обретение жилья для семей погибших военнослужащих, принимавших участие в антитеррористической операции, а также на территории других государств, погибших лиц, которые принимали участие в Революции Достоинства, внутренне перемещенных лиц, детям-сиротам и детям, лишенным родительской опеки, – 30,9 млн грив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лату стипендий ученикам профессионально-технических заведений и стипендий городского головы – 35,8 млн 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социальных услуг гражданам пожилого возраста, инвалидам, детям-инвалидам, больным, которые не способны к самообслуживанию и нуждаются в посторонней помощи, – 3,7 млн 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плату государственной социальной помощи на детей-сирот и детей, лишенных родительской опеки, денежного обеспечения родителям-воспитателям и приемным родителям – 2,6 млн грив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хоронение одиноких лиц, а также лиц, не застрахованных в системе общеобязательного государственного социального страховани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3,2 млн гриве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чет средств бюджета города Харько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полном объеме профинансированы государственные обязательст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льготный проезд отдельных категорий граждан в метро, трамваях и троллейбусах(443,8 млн гривен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наторно-курортное лечение инвалидов и участников войны, участников боевых действий и лиц,приравненных к ним (9,6 млн гривен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уги связи лицам льготной категории (12,0 млн гриве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бюджета города перечислена реверсная дотация государственному бюджету Украины – 302,8 млн гривен, а также субв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одскому бюджету города Дергачи на содержание Дергачевского полигона твердых бытовых отходов и ликвидации последствий его деятельности (0,8 млн гривен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государственному бюджету на выполнение программ социально-экономического и культурного развития регионов (13,2 млн гривен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ластному бюджету Харьковской области на изготовление бланков удостоверений родителей и детей из многодетных семей (0,2 млн гриве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9 году сохранена социальная направленность бюджета города Харькова, более половины бюджетных средств использовано на выполнение программ социально-культурной сферы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бразование  – 3998,2 млн гривен (24,4% в общем объеме расходов бюдж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равоохранение – 1612,0 млн гривен (9,8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циальная защита и социальное обеспечение – 2305,9 млн гривен (14,0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ультуру и искусство – 546,2 млн гривен (3,3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зическую культуру и спорт – 367,8 млн гривен (2,3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отрасли образования является уход, воспитание и обучение детей и подростков, всестороннее развитие их интеллектуальных, творческих и физических способностей, формирование сознательной и ответственной лич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финансирование </w:t>
      </w:r>
      <w:r>
        <w:rPr>
          <w:b/>
          <w:sz w:val="28"/>
          <w:szCs w:val="28"/>
        </w:rPr>
        <w:t>образования</w:t>
      </w:r>
      <w:r>
        <w:rPr>
          <w:sz w:val="28"/>
          <w:szCs w:val="28"/>
        </w:rPr>
        <w:t xml:space="preserve"> направлено почти четверть общего объема расходов бюджета города Харькова или 3998,2 млн  гривен. По сравнению  с 2018 годом эти расходы увеличились в 1,2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заработной платы работникам учреждений образования составили 2671,7 млн гривен, что в 1,2 раза превышает аналогичный показатель предыдуще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рганизацию питания дошкольников в детских дошкольных учреждениях и учащихся в общеобразовательных школах израсходовано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69,2 млн гривен  (на 27,1 млн гривен больше, чем в 2018 году). При этом сохранено бесплатное питание учащихся 1-4 классов и учащихся льготного контингента, а также обеспечение молоком детей 1-х клас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редств бюджета города профинансированы работы, направленные на укрепление материально-технической базы учреждений образования. Объем этих расходов составил 370,7 млн гривен, что в 1,4 раза больше, чем в 2018 году, из которы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риобретение и оснащение современным оборудованием учебных кабинетов, пищеблоков, прачечных израсходовано 97,6 млн грив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образовательных учреждений – 270,5 млн грив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города Харькова на </w:t>
      </w:r>
      <w:r>
        <w:rPr>
          <w:b/>
          <w:sz w:val="28"/>
          <w:szCs w:val="28"/>
        </w:rPr>
        <w:t>здравоохранение</w:t>
      </w:r>
      <w:r>
        <w:rPr>
          <w:sz w:val="28"/>
          <w:szCs w:val="28"/>
        </w:rPr>
        <w:t xml:space="preserve"> составили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612,0 млн гривен и уменьшились по сравнению с 2018 годом на 171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млн гривен в связи с внедрением новой модели финансирования учреждений первичной помощи населению, которые в статусе коммунальных некоммерческих предприятий получают средства из государствен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ледствие внедрения медицинской реформы на первичном уровне на базе 8-ми больниц и 26-ти поликлиник города открыто 34 отделения первичной медицинской помощи населению, которую оказывают амбулаторно-поликлинические учреждения. Эти учреждения оснащены компьютерной техникой и включены в единую информационную систему, способную работать в Электронной системе МОЗ Украины еHealth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едует отметить, что расходы на развитие материально-технической базы, оплату коммунальных услуг и энергоресурсов медицинских учреждений осуществляются за счет средств бюджета города Харьк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выплату заработной платы работникам отрасли направлено 1081,4 млн грив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плату медикаментов израсходовано 83,8 млн гривен. За счет этих средств профинансировано лечение больных гемофилией, бронхиальной астмой, с хронической почечной недостаточностью, с острыми сердечно-сосудистыми заболеваниями, гипертонической болезнью и другими заболе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больных сахарным и несахарным диабетом препаратами инсулина и десмопрессина направлено 51,0 млн гривен, по сравнению с 2018 годом объем этих расходов увеличился в 1,3 р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приобретение продуктов питания составили </w:t>
      </w:r>
      <w:r>
        <w:rPr>
          <w:bCs/>
          <w:sz w:val="28"/>
          <w:szCs w:val="28"/>
        </w:rPr>
        <w:t xml:space="preserve">17,9 млн </w:t>
      </w:r>
      <w:r>
        <w:rPr>
          <w:sz w:val="28"/>
          <w:szCs w:val="28"/>
        </w:rPr>
        <w:t xml:space="preserve">гривен, в том числе на питание детей до 2-х лет жизни из малообеспеченных семей – </w:t>
      </w:r>
      <w:r>
        <w:rPr>
          <w:bCs/>
          <w:sz w:val="28"/>
          <w:szCs w:val="28"/>
        </w:rPr>
        <w:t xml:space="preserve">7,2 млн </w:t>
      </w:r>
      <w:r>
        <w:rPr>
          <w:sz w:val="28"/>
          <w:szCs w:val="28"/>
        </w:rPr>
        <w:t>грив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на укрепление материально-технической базы учреждений здравоохранения израсходовано 127,9 млн гривен, из них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роведение капитальных ремонтов – 64,3 млн 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на приобретение специального медицинского оборудования – 63,6 млн грив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оциальная защита и социальное обеспеч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одно из важнейших направлений жизнедеятельности города, включающее меры по обеспечению основных социальных прав человека, оказание социальной поддержки и финансовой помощи незащищенным и уязвимым слоям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Харькова на эту отрасль составили 2305,9 млн гривен, в том числе за счет субвенций из государственного бюджета Украины – 1940,6 млн гриве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средств бюджета города (159,7 млн гривен) обеспечено функционирование учреждений социальной защиты населения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рриториальных центров предоставления социальных услуг  – 62,6 млн грив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тров социальных служб, Центра клубов по месту жительства и Центра досуга молодежи – 79,4 млн 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центров по оказанию реабилитационных услуг инвалидам и детям-инвалидам (Центр комплексной реабилитации для лиц с инвалидностью «Проминь» и центр реабилитации и социальной интеграции «Академия») – 5,8 млн 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ородского Центра реинтеграции бездомных лиц, коммунального учреждения «Социальная гостиница», городского Центра оказания помощи пострадавшим от насилия в семье – 6,2 млн грив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Центра социально-психологической реабилитации детей – 5,7 млн грив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плату заработной платы работникам этих учреждений израсходовано 95,1 млн гривен, на укрепление материально-технической базы – 45,2 млн грив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для детей и молодежи, осуществление гендерной и семейной политики в городе направлено 4,1 млн грив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плату материальной помощи наиболее уязвимым категориям жителей города, организацию работы пунктов бесплатного питания, компенсацию льготного проезда отдельных категорий граждан и компенсацию за проезд один раз в год гражданам, пострадавшим вследствие Чернобыльской катастрофы, организацию и проведение общественных работ, санаторно-курортное лечение льготных категорий граждан, предоставление дополнительных социальных гарантий отдельным гражданам на оплату жилищно-коммунальных услуг и возмещение льгот за услуги связи, предоставление финансовой поддержки общественным организациям ветеранов и лиц с инвалидностью израсходовано 201,5 млн грив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функционирование и развитие отрасли </w:t>
      </w:r>
      <w:r>
        <w:rPr>
          <w:b/>
          <w:sz w:val="28"/>
          <w:szCs w:val="28"/>
        </w:rPr>
        <w:t>культуры и искусства</w:t>
      </w:r>
      <w:r>
        <w:rPr>
          <w:sz w:val="28"/>
          <w:szCs w:val="28"/>
        </w:rPr>
        <w:t>, направленной на реализацию прав граждан на доступ к культурным ценностям, возрождение и сохранение национальной украинской культуры, развитие творческой личности, в 2019 году израсходовано 546,2 млн грив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заработной платы работникам учреждений составили 61,0 млн гривен, что в 1,1 раза превышает аналогичный показатель 201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оведение капитального ремонта и реконструкции зданий и помещений учреждений культуры направлено 51,0 млн гривен (в 1,6 раза больше, чем в 2018 году), на приобретение музыкальных инструментов, оргтехники, специального оборудования, декораций, костюмов, пополнение библиотечного фонда – 15,9 млн гривен (в 1,4 раза больш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конструкцию, восстановление и поддержание обновленных парков культуры и отдыха в надлежащем эстетическом и санитарном состоянии составили 234,5 млн гривен, на реконструкцию Харьковского зоопарка – 144,1 млн грив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ью деятельности учреждений </w:t>
      </w:r>
      <w:r>
        <w:rPr>
          <w:b/>
          <w:sz w:val="28"/>
          <w:szCs w:val="28"/>
        </w:rPr>
        <w:t>физической культуры и спорта</w:t>
      </w:r>
      <w:r>
        <w:rPr>
          <w:sz w:val="28"/>
          <w:szCs w:val="28"/>
        </w:rPr>
        <w:t xml:space="preserve"> является сохранение и укрепление здоровья детей и подростков, их физическое воспитание, создание необходимых условий и обеспечение доступности занятий физической культурой и спортом детей и взрослых, распространение здорового образа жизни сред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Харькова на физическую культуру и спорт составили 367,8 млн гривен или в 1,2 раза больше, чем в 2018 году, в том числе на заработную плату работникам детско-юношеских спортивных школ направлено 93,0 млн гриве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оведение спортивно-массовых соревнований и учебно-тренировочных сборов израсходовано 8,7 млн гривен, на обеспечение бесперебойного функционирования КП «Харьковский Дворец спорта» и «Центра «Спорт для всех» – 16,1 млн гриве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средств бюджета города (225,8 млн гривен) проведен капитальный ремонт детско-юношеских спортивных школ, осуществлено приобретение спортивного инвентаря, реконструкция пришкольных стадионов, капитальный ремонт спортивных площадок «Стритворкаут» и игровых площадок на территории дошко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бюджетных ресурсов израсходована на содержание и дальнейшее развитие городск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илищно-коммунальная сфера города – совокупность отраслей, обеспечивающих комфортную жизнь жителей города Харькова: необходимые условия проживания, качество и надежность предоставляемых услуг, надлежащее техническое, эстетическое и санитарное состояние домов и придомовой территории, содержание, строительство и ремонт городских дор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города Харькова на </w:t>
      </w:r>
      <w:r>
        <w:rPr>
          <w:b/>
          <w:sz w:val="28"/>
          <w:szCs w:val="28"/>
        </w:rPr>
        <w:t>жилищно-коммунальное и дорожное хозяйство</w:t>
      </w:r>
      <w:r>
        <w:rPr>
          <w:sz w:val="28"/>
          <w:szCs w:val="28"/>
        </w:rPr>
        <w:t xml:space="preserve"> составили </w:t>
      </w:r>
      <w:r>
        <w:rPr>
          <w:sz w:val="28"/>
          <w:szCs w:val="28"/>
          <w:lang w:val="uk-UA"/>
        </w:rPr>
        <w:t>4950,9</w:t>
      </w:r>
      <w:r>
        <w:rPr>
          <w:sz w:val="28"/>
          <w:szCs w:val="28"/>
        </w:rPr>
        <w:t xml:space="preserve"> млн грив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8 годом указанные расходы увеличились в 1,3 раза и направл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оддержку технического состояния, включая текущий ремонт, реконструкцию и капитальный ремонт жилого фонда, а также обустройство придомовых территорий – 772,6 млн грив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улучшению санитарного состояния города, сбор и вывоз мусора – 69,1 млн грив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азвитие коммунального хозяйства, в том числе бесперебойное функционирование водопроводно-канализационного хозяйства и тепловых сетей города – 672,8 млн грив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благоустройство города составили 1685,4 млн гривен и направл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бслуживание, ремонт и обустройство скверов, парков, зон отдыха, газонов и клумб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нешнего освещения го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ридомов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гидросооружений, объектов водопони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, установку, ремонт детских игровых и спортивных площад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кладбищ (включая мемориальные комплексы, воинские захорон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фонта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одержание и развитие дорог и дорожной инфраструктуры израсходовано 1446,6 млн гривен, из них на текущий ремонт дорог и мостов – 240,7 млн гривен, капитальный ремонт дорог –  624,0 млн гривен, строительство и реконструкцию дорог –  140,5 млн грив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содержание и развитие </w:t>
      </w:r>
      <w:r>
        <w:rPr>
          <w:b/>
          <w:sz w:val="28"/>
          <w:szCs w:val="28"/>
        </w:rPr>
        <w:t>транспортной инфраструктуры</w:t>
      </w:r>
      <w:r>
        <w:rPr>
          <w:sz w:val="28"/>
          <w:szCs w:val="28"/>
        </w:rPr>
        <w:t xml:space="preserve"> города направлено 1080,3 млн гривен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строительство метрополитена – 134,9 млн грив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одержание, ремонт и реконструкцию технических средств регулирования дорожного движения – 177,1 млн грив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ранспортного обслуживания жителей города трамвайным, троллейбусным сообщением и метрополитеном – 768,3 млн гривен, в том числе на капитальный ремонт, строительство и реконструкцию трамвайных путей, троллейбусных контактных и кабельных сетей – 385,5 млн грив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завершено строительство троллейбусной линии от разворотного круга «Героев Труда» до разворотного круга «Северная Салтов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бюджетных средств, направленных на </w:t>
      </w:r>
      <w:r>
        <w:rPr>
          <w:b/>
          <w:sz w:val="28"/>
          <w:szCs w:val="28"/>
        </w:rPr>
        <w:t>обновление специальной техники, машин и механизмов</w:t>
      </w:r>
      <w:r>
        <w:rPr>
          <w:sz w:val="28"/>
          <w:szCs w:val="28"/>
        </w:rPr>
        <w:t xml:space="preserve"> составил </w:t>
      </w:r>
      <w:r>
        <w:rPr>
          <w:sz w:val="28"/>
          <w:szCs w:val="28"/>
          <w:lang w:val="uk-UA"/>
        </w:rPr>
        <w:t>421,9 млн гривен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17"/>
        <w:ind w:firstLine="709"/>
        <w:rPr>
          <w:rStyle w:val="FontStyle18"/>
          <w:b w:val="false"/>
          <w:b w:val="false"/>
          <w:lang w:val="ru-RU"/>
        </w:rPr>
      </w:pPr>
      <w:r>
        <w:rPr>
          <w:b/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шение жилищной проблемы</w:t>
      </w:r>
      <w:r>
        <w:rPr>
          <w:sz w:val="28"/>
          <w:szCs w:val="28"/>
          <w:lang w:val="ru-RU"/>
        </w:rPr>
        <w:t xml:space="preserve"> молодых семей и отдельных категорий граждан, нуждающихся в улучшении жилищных условий, израсходовано</w:t>
      </w:r>
      <w:r>
        <w:rPr>
          <w:sz w:val="28"/>
          <w:szCs w:val="28"/>
        </w:rPr>
        <w:t xml:space="preserve"> </w:t>
      </w:r>
      <w:r>
        <w:rPr>
          <w:rStyle w:val="FontStyle18"/>
          <w:b w:val="false"/>
        </w:rPr>
        <w:t>70,5 млн гриве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 них на льготное кредитование </w:t>
      </w:r>
      <w:r>
        <w:rPr>
          <w:rStyle w:val="FontStyle18"/>
          <w:b w:val="false"/>
        </w:rPr>
        <w:t>– 64,2 млн гривен</w:t>
      </w:r>
      <w:r>
        <w:rPr>
          <w:sz w:val="28"/>
          <w:szCs w:val="28"/>
          <w:lang w:val="ru-RU"/>
        </w:rPr>
        <w:t xml:space="preserve">, приобретение доступного жилья </w:t>
      </w:r>
      <w:r>
        <w:rPr>
          <w:rStyle w:val="FontStyle18"/>
          <w:b w:val="false"/>
        </w:rPr>
        <w:t>– 6,3 млн гривен.</w:t>
      </w:r>
    </w:p>
    <w:p>
      <w:pPr>
        <w:pStyle w:val="Style21"/>
        <w:widowControl/>
        <w:spacing w:lineRule="exact" w:line="317"/>
        <w:ind w:firstLine="709"/>
        <w:rPr>
          <w:rStyle w:val="FontStyle18"/>
          <w:b/>
          <w:b/>
          <w:sz w:val="28"/>
          <w:szCs w:val="28"/>
          <w:lang w:val="ru-RU"/>
        </w:rPr>
      </w:pPr>
      <w:r>
        <w:rPr/>
      </w:r>
    </w:p>
    <w:p>
      <w:pPr>
        <w:pStyle w:val="Style21"/>
        <w:widowControl/>
        <w:spacing w:lineRule="exact" w:line="317"/>
        <w:ind w:firstLine="709"/>
        <w:rPr/>
      </w:pPr>
      <w:r>
        <w:rPr>
          <w:sz w:val="28"/>
          <w:szCs w:val="28"/>
          <w:lang w:val="ru-RU"/>
        </w:rPr>
        <w:t xml:space="preserve">В 2019 году осуществлено </w:t>
      </w:r>
      <w:r>
        <w:rPr>
          <w:b/>
          <w:sz w:val="28"/>
          <w:szCs w:val="28"/>
          <w:lang w:val="ru-RU"/>
        </w:rPr>
        <w:t>заимствование</w:t>
      </w:r>
      <w:r>
        <w:rPr>
          <w:sz w:val="28"/>
          <w:szCs w:val="28"/>
          <w:lang w:val="ru-RU"/>
        </w:rPr>
        <w:t xml:space="preserve"> в бюджет города Харькова путем выпуска облигаций внутреннего местного займа на сумму 500,0 млн гривен.</w:t>
      </w:r>
    </w:p>
    <w:p>
      <w:pPr>
        <w:pStyle w:val="Style21"/>
        <w:widowControl/>
        <w:spacing w:lineRule="exact" w:line="317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ные от заимствования средства направлены на строительство троллейбусной линии от разворотного круга «Героев Труда» до разворотного круга «Северная Салтовка», реконструкцию проспекта Московского, Харьковского зоопарка и нежилого здания под Центр предоставления социальных услуг «Прозорый офис», приобретение техники коммунальному предприятию «Харьковские тепловые сети».</w:t>
      </w:r>
    </w:p>
    <w:p>
      <w:pPr>
        <w:pStyle w:val="Style21"/>
        <w:widowControl/>
        <w:spacing w:lineRule="exact" w:line="317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города Харькова за 2019 год утвержден решением сессии Харьковского городского совета </w:t>
      </w:r>
      <w:r>
        <w:rPr>
          <w:b/>
          <w:sz w:val="28"/>
          <w:szCs w:val="28"/>
        </w:rPr>
        <w:t>26 февраля 2020 год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BodyText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ородского головы –</w:t>
      </w:r>
    </w:p>
    <w:p>
      <w:pPr>
        <w:pStyle w:val="BodyText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</w:t>
      </w:r>
    </w:p>
    <w:p>
      <w:pPr>
        <w:pStyle w:val="BodyText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и финансов                                                                     Т.Д.ТАУКЕШЕВА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57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44665</wp:posOffset>
              </wp:positionH>
              <wp:positionV relativeFrom="paragraph">
                <wp:posOffset>-3492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75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5">
    <w:name w:val=" Знак Знак5"/>
    <w:qFormat/>
    <w:rPr>
      <w:rFonts w:ascii="Arial" w:hAnsi="Arial" w:cs="Arial"/>
      <w:sz w:val="24"/>
      <w:lang w:val="ru-RU" w:bidi="ar-SA"/>
    </w:rPr>
  </w:style>
  <w:style w:type="character" w:styleId="2">
    <w:name w:val=" Знак Знак2"/>
    <w:qFormat/>
    <w:rPr>
      <w:rFonts w:ascii="Arial" w:hAnsi="Arial" w:cs="Arial"/>
      <w:sz w:val="24"/>
      <w:lang w:val="ru-RU" w:bidi="ar-SA"/>
    </w:rPr>
  </w:style>
  <w:style w:type="character" w:styleId="Style15">
    <w:name w:val=" Знак Знак"/>
    <w:qFormat/>
    <w:rPr>
      <w:rFonts w:ascii="Arial" w:hAnsi="Arial" w:cs="Arial"/>
      <w:sz w:val="24"/>
      <w:lang w:val="ru-RU" w:bidi="ar-SA"/>
    </w:rPr>
  </w:style>
  <w:style w:type="character" w:styleId="Messagein1">
    <w:name w:val="messagein1"/>
    <w:qFormat/>
    <w:rPr>
      <w:rFonts w:ascii="Verdana" w:hAnsi="Verdana" w:cs="Verdana"/>
      <w:b w:val="false"/>
      <w:bCs w:val="false"/>
      <w:color w:val="FF8040"/>
      <w:sz w:val="18"/>
      <w:szCs w:val="18"/>
    </w:rPr>
  </w:style>
  <w:style w:type="character" w:styleId="3">
    <w:name w:val=" Знак Знак3"/>
    <w:qFormat/>
    <w:rPr>
      <w:rFonts w:ascii="Arial" w:hAnsi="Arial" w:cs="Arial"/>
      <w:sz w:val="24"/>
      <w:lang w:val="ru-RU" w:bidi="ar-SA"/>
    </w:rPr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Tgc">
    <w:name w:val="_tgc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Tlidtranslation">
    <w:name w:val="tlid-translation"/>
    <w:qFormat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Tlidtranslationtranslation">
    <w:name w:val="tlid-translation translation"/>
    <w:basedOn w:val="Style14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  <w:lang w:val="ru-RU"/>
    </w:rPr>
  </w:style>
  <w:style w:type="paragraph" w:styleId="21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Arial" w:hAnsi="Arial" w:cs="Arial"/>
      <w:szCs w:val="20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eastAsia="Calibri" w:cs="Arial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eastAsia="Calibri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706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3:00Z</dcterms:created>
  <dc:creator>Boss</dc:creator>
  <dc:description/>
  <cp:keywords/>
  <dc:language>en-US</dc:language>
  <cp:lastModifiedBy>oskina</cp:lastModifiedBy>
  <cp:lastPrinted>2020-02-21T14:46:00Z</cp:lastPrinted>
  <dcterms:modified xsi:type="dcterms:W3CDTF">2020-02-25T08:33:00Z</dcterms:modified>
  <cp:revision>61</cp:revision>
  <dc:subject/>
  <dc:title>Пояснительная записка</dc:title>
</cp:coreProperties>
</file>