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ів, приурочених до Міжнародного дня осіб з інвалідніст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30 листопада по 13 грудня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79"/>
        <w:gridCol w:w="3038"/>
        <w:gridCol w:w="3513"/>
        <w:gridCol w:w="2681"/>
        <w:gridCol w:w="2157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заход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тна програма «Від серця до серця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б-р Б. Хмельницького, 10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центр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 надання соціальних послуг Немишлян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Пенсіонери, люди похилого віку, особи з інвалідністю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«Дружня зустріч» тематична розвага для дітей з обмеженими можливостям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пр. Перемоги, 77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З «Харківський міський центр комплексної реабілітації для осіб з інвалідністю «Промінь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З «Харківський міський центр комплексної реабілітації для осіб з інвалідністю «Промінь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 xml:space="preserve">Діти та підлітки з обмеженими можливостями та розумовими вадами, особи з інвалідністю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>
                <w:lang w:val="uk-UA"/>
              </w:rPr>
              <w:t>12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Урочисті збори та концерт для осіб з інвалідністю приурочені Міжнародному дня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пр. Архітектора Альошина, 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Адміністрація Індустріального району ХМР, велика з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хід віль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Лекція: «Основні положення законодавства та зміни у ньому, що стосуються осіб з інвалідністю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Багалія, 12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 xml:space="preserve">територіальний центр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 надання соціальних послуг Київського району міста Харков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юди похилого віку, особи з інвалідністю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«Від серця до серця»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тна програма за участю дітей з особливими потребам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ий шлях, 18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Харківський обласний театр для дітей та юнац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Діти з інвалідністю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Районний вечір, присвячений до Міжнародного дня 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/>
              <w:t xml:space="preserve">Майдан Героїв Небесної Сотні, буд. 19 А 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ЗК «Палац  культури Основ’</w:t>
            </w:r>
            <w:r>
              <w:rPr/>
              <w:t>янського району</w:t>
            </w:r>
            <w:r>
              <w:rPr>
                <w:lang w:val="uk-UA"/>
              </w:rPr>
              <w:t xml:space="preserve"> міста Харкова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Адміністрація Основ’</w:t>
            </w:r>
            <w:r>
              <w:rPr>
                <w:lang w:val="en-US"/>
              </w:rPr>
              <w:t>янського району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ХМ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хід віль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«Человек начинается с добра»  (пересечение м</w:t>
            </w:r>
            <w:r>
              <w:rPr/>
              <w:t>ы</w:t>
            </w:r>
            <w:r>
              <w:rPr>
                <w:lang w:val="uk-UA"/>
              </w:rPr>
              <w:t xml:space="preserve">слей)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ий шлях, 18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атр юного глядача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Адміністрація Новобаварського</w:t>
            </w:r>
            <w:r>
              <w:rPr>
                <w:lang w:val="en-US"/>
              </w:rPr>
              <w:t xml:space="preserve"> району</w:t>
            </w:r>
            <w:r>
              <w:rPr/>
              <w:t xml:space="preserve"> </w:t>
            </w:r>
            <w:r>
              <w:rPr>
                <w:lang w:val="uk-UA"/>
              </w:rPr>
              <w:t>ХМ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Діти з інвалідністю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>
                <w:lang w:val="uk-UA"/>
              </w:rPr>
              <w:t>15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«На зустріч один одному» фестиваль аматорського мистецтва дітей з особливими потребам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Полтавський шлях, 184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Гарнізонний Будинок офіцері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 xml:space="preserve">Адміністрація Холодногірського </w:t>
            </w:r>
            <w:r>
              <w:rPr>
                <w:lang w:val="en-US"/>
              </w:rPr>
              <w:t>району</w:t>
            </w:r>
            <w:r>
              <w:rPr/>
              <w:t xml:space="preserve"> </w:t>
            </w:r>
            <w:r>
              <w:rPr>
                <w:lang w:val="uk-UA"/>
              </w:rPr>
              <w:t>ХМ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Діти з інвалідністю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/>
            </w:pPr>
            <w:r>
              <w:rPr>
                <w:lang w:val="uk-UA"/>
              </w:rPr>
              <w:t>15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атралізовано-розважальна програма для дітей з інвалідністю приурочена  до                                                                  Міжнародного дня                                                                                                                  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пр. Олександрівський, 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ац дитячої та юнацької творчості «Іст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хід віль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Зустріч в рамках проекту «Промоція здорового харчування серед молоді з інвалідністю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Сумська, 126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центр «</w:t>
            </w:r>
            <w:r>
              <w:rPr>
                <w:lang w:val="en-US"/>
              </w:rPr>
              <w:t>Vita Nova</w:t>
            </w:r>
            <w:r>
              <w:rPr>
                <w:lang w:val="uk-UA"/>
              </w:rPr>
              <w:t>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</w:rPr>
            </w:pPr>
            <w:r>
              <w:rPr>
                <w:spacing w:val="-2"/>
                <w:lang w:val="en-US"/>
              </w:rPr>
              <w:t xml:space="preserve">ГО </w:t>
            </w:r>
            <w:r>
              <w:rPr>
                <w:spacing w:val="-2"/>
              </w:rPr>
              <w:t>«Емаус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Молодь з інвалідністю, підлітки з інтернатів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2.2018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Зустріч з фахівцями Управління праці та соціального захисту населення Московського району ХМР з питань забезпечення осіб з інвалідністю технічними та іншими засобами реабілітації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Валентинівська, 23-Г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Москов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пенсіонери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хід віль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Концертна програма, приурочена до Міжнародного дня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12 Квітня, 8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центр (зал організації дозвілля)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Індустріального 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люди похилого віку, ветерани війн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Святковий концерт «Від серця до серця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Велика Панасівська, 34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Холодногір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пенсіонери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2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руглий стіл, приурочений до Міжнародного дня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Василя Мельникова, 10/5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З «Харківський спеціальний навчально-виховний комплекс №8» Харківської обласної рад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lang w:val="uk-UA"/>
              </w:rPr>
              <w:t>ХОМГО «Харківський центр волонтерів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Діти з наслідками поліомієліту та ДЦП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3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Святковий концерт до Міжнародного дня осіб з інвалідністю для підопічних за участю клубу активного довголіття «Афродита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пр. Перемоги, 77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Шевченків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люди похилого віку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3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тна програма до Міжнародного дня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Багалія, 12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центр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 надання соціальних послуг Київського району міста Харков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юди похилого віку, особи з інвалідністю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3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ечір поезії, приурочений до Міжнародного дня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Власенка, 14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Новобавар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Люди з інвалідністю, пенсіонер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тна програма, присвячена до Міжнародного дня  осіб з інвалідністю «Духом незламні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. Решетниківський, 3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центр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Слобід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Пенсіонери, люди похилого віку, особи з інвалідністю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Інформаційно-музична програма «Життя завжди прекрасне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12 Квітня, 8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центр (зал організації дозвілля)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Індустріального 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люди похилого віку, ветерани війн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Мультимедійна презентація психолога до Дня осіб з інвалідністю «Досягнення осіб з інвалідністю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пр. Перемоги, 77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Шевченків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люди похилого віку, пенсіонер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spacing w:val="-2"/>
                <w:lang w:val="uk-UA"/>
              </w:rPr>
              <w:t>13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тичний перегляд відеоряду до Міжнародного дня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Власенка, 14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Новобавар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пенсіонер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Тематичні заходи до Міжнародного дня осіб з інвалідністю «Сильні духом»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Б. Хмельницького, 13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Основ’</w:t>
            </w:r>
            <w:r>
              <w:rPr>
                <w:spacing w:val="-2"/>
              </w:rPr>
              <w:t>ян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пенсіонер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04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: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Гала-концерт  фестивалю творчості людей з обмеженими можливостями здоров’</w:t>
            </w:r>
            <w:r>
              <w:rPr/>
              <w:t xml:space="preserve">я </w:t>
            </w:r>
            <w:r>
              <w:rPr>
                <w:lang w:val="uk-UA"/>
              </w:rPr>
              <w:t>«На крилах натхнення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Сумська, 25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атрально-концертний центр, мала зала ХНАТО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едставництво ВСГО «Конфедерація громадських організацій інвалідів України » в Харківській об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хід віль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: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  <w:t>Урочиста церемонія нагородження премії «Подолання – 2018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пр. Незалежності, 2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бальна зала, прем’</w:t>
            </w:r>
            <w:r>
              <w:rPr/>
              <w:t xml:space="preserve">єр </w:t>
            </w:r>
            <w:r>
              <w:rPr>
                <w:lang w:val="uk-UA"/>
              </w:rPr>
              <w:t>г</w:t>
            </w:r>
            <w:r>
              <w:rPr/>
              <w:t xml:space="preserve">отель </w:t>
            </w:r>
            <w:r>
              <w:rPr>
                <w:lang w:val="uk-UA"/>
              </w:rPr>
              <w:t>«</w:t>
            </w:r>
            <w:r>
              <w:rPr/>
              <w:t>Харків Палас</w:t>
            </w:r>
            <w:r>
              <w:rPr>
                <w:lang w:val="uk-UA"/>
              </w:rPr>
              <w:t>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ОІ «Креавит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/>
            </w:pPr>
            <w:r>
              <w:rPr>
                <w:lang w:val="uk-UA"/>
              </w:rPr>
              <w:t>Особи з інвалідністю, представники громадських організацій, органів державної влади та місцевого самоврядування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активна бесіда «Ми різні, але ми разом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12 Квітня, 8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ериторіальний центр (зал організації дозвілля)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Індустріального 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люди похилого віку, ветерани війни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: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вистав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Архітекторів, 36-А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актова зала КЗ «Харківський спеціальний навчально-виховний комплекс»Харківської обласної рад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УТОГ та </w:t>
            </w:r>
            <w:r>
              <w:rPr>
                <w:lang w:val="uk-UA"/>
              </w:rPr>
              <w:t>КЗ «Харківський спеціальний навчально-виховний комплекс» Харківської обласної ра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Діти з інвалідністю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церт з нагоди Міжнародного дня осіб з інвалідністю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Валентинівська, 23-Г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ериторіальний центр надання соціальних послуг Московського району міста Харк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и з інвалідністю, пенсіонери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хід вільни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нтерська соціальна акція для дітей та молоді з функціональними обмеженнями «Зустріч друзів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Харківських дивізій, 21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кафе «Вечірні зорі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ОМГО «Харківський центр волонтерів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Діти та молодь з функціональними обмеженнями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(біля 60 осіб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.12.20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6: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устріч із багатократною дефолімпійською чемпіонкою </w:t>
            </w:r>
          </w:p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Городок С.П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Архітекторів, 36-А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lang w:val="uk-UA"/>
              </w:rPr>
              <w:t>актова зала КЗ «Харківський спеціальний навчально-виховний комплекс»Харківської обласної рад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«Харківський спеціальний навчально-виховний комплекс» Харківської обласної рад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18" w:leader="none"/>
              </w:tabs>
              <w:rPr>
                <w:lang w:val="uk-UA"/>
              </w:rPr>
            </w:pPr>
            <w:r>
              <w:rPr>
                <w:lang w:val="uk-UA"/>
              </w:rPr>
              <w:t>Діти та підлітки з інвалідніст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  <w:lang w:val="uk-UA" w:bidi="ar-SA"/>
    </w:rPr>
  </w:style>
  <w:style w:type="character" w:styleId="WW8Num1z0">
    <w:name w:val="WW8Num1z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808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center" w:pos="0" w:leader="none"/>
        <w:tab w:val="left" w:pos="7620" w:leader="none"/>
      </w:tabs>
      <w:ind w:firstLine="720"/>
      <w:jc w:val="both"/>
    </w:pPr>
    <w:rPr>
      <w:sz w:val="28"/>
    </w:rPr>
  </w:style>
  <w:style w:type="paragraph" w:styleId="Style13">
    <w:name w:val="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next w:val="Normal"/>
    <w:qFormat/>
    <w:pPr>
      <w:widowControl w:val="false"/>
      <w:tabs>
        <w:tab w:val="clear" w:pos="708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1:00Z</dcterms:created>
  <dc:creator>Creavita</dc:creator>
  <dc:description/>
  <cp:keywords/>
  <dc:language>en-US</dc:language>
  <cp:lastModifiedBy>Work</cp:lastModifiedBy>
  <cp:lastPrinted>2018-11-28T14:03:00Z</cp:lastPrinted>
  <dcterms:modified xsi:type="dcterms:W3CDTF">2018-11-30T12:20:00Z</dcterms:modified>
  <cp:revision>42</cp:revision>
  <dc:subject/>
  <dc:title>ПРОГРАММА</dc:title>
</cp:coreProperties>
</file>