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23 августа, четверг                              Праздник «С днем рождения, Харьков»</w:t>
      </w:r>
    </w:p>
    <w:p>
      <w:pPr>
        <w:pStyle w:val="Style22"/>
        <w:rPr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ab/>
        <w:t>Главная сцена</w:t>
        <w:tab/>
        <w:t xml:space="preserve"> </w:t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3.00 – 14.30</w:t>
        <w:tab/>
        <w:t>Интерактивная шоу-программа «Чудесный наряд» творческой студии «Pingwin»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4.30 - 15.30</w:t>
        <w:tab/>
        <w:t>Конкурсная программа "День Флага"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6.00 - 17.00</w:t>
        <w:tab/>
        <w:t>Концерт группы "Chuguiv city band"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7.00 - 18.15</w:t>
        <w:tab/>
        <w:t xml:space="preserve">Концерт вокальной группы "On Stage" </w:t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8.30 - 19.30</w:t>
        <w:tab/>
        <w:t>Концерт кавер группы "Дебош"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9.30 – 20.00</w:t>
        <w:tab/>
        <w:t xml:space="preserve">ZUMBA вокруг фонтана 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20.00 – 21.00</w:t>
        <w:tab/>
        <w:t>Симфо шоу «Мировые хиты» проекта «Prime Orhestra»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21.00 - 23.00</w:t>
        <w:tab/>
        <w:t>Дискотека с PJ-поддержкой</w:t>
        <w:tab/>
      </w:r>
    </w:p>
    <w:p>
      <w:pPr>
        <w:pStyle w:val="Style22"/>
        <w:rPr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ab/>
        <w:t>Центральная аллея</w:t>
        <w:tab/>
      </w:r>
    </w:p>
    <w:p>
      <w:pPr>
        <w:pStyle w:val="Style22"/>
        <w:rPr/>
      </w:pPr>
      <w:r>
        <w:rPr>
          <w:sz w:val="21"/>
          <w:szCs w:val="21"/>
        </w:rPr>
        <w:t>12.00 - 20.00</w:t>
        <w:tab/>
        <w:t>Роспись хной, аквагрим, блеск-тату "День флага"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5.00 – 18.00</w:t>
        <w:tab/>
        <w:t>Мастер-класс по ляльке-мотанке</w:t>
        <w:tab/>
      </w:r>
    </w:p>
    <w:p>
      <w:pPr>
        <w:pStyle w:val="Style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Детский парк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4.00 – 15.00</w:t>
        <w:tab/>
        <w:t>Детская развлекательная программа «Страна чудес»</w:t>
        <w:tab/>
      </w:r>
    </w:p>
    <w:p>
      <w:pPr>
        <w:pStyle w:val="Style22"/>
        <w:rPr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ab/>
        <w:t>Французский парк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7.00 - 18.00</w:t>
        <w:tab/>
        <w:t>Дуэт клавиши и саксофон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8.30 - 19.30</w:t>
        <w:tab/>
        <w:t>Мим-анимация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20.00 - 21.00</w:t>
        <w:tab/>
        <w:t>Дуэт гитаристов</w:t>
        <w:tab/>
      </w:r>
    </w:p>
    <w:p>
      <w:pPr>
        <w:pStyle w:val="Style22"/>
        <w:rPr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ab/>
        <w:t>Дикий Запад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8.00 - 21.00</w:t>
        <w:tab/>
        <w:t>Salsa open air</w:t>
        <w:tab/>
      </w:r>
    </w:p>
    <w:p>
      <w:pPr>
        <w:pStyle w:val="Style22"/>
        <w:rPr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ab/>
        <w:t>Логово Билли Кида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2.00 – 19.00</w:t>
        <w:tab/>
        <w:t>Лазертаг бои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6.30 – 17.30</w:t>
        <w:tab/>
        <w:t>Музыкальный спектакль «Гранд Техас Шоу»</w:t>
        <w:tab/>
      </w:r>
    </w:p>
    <w:p>
      <w:pPr>
        <w:pStyle w:val="Style22"/>
        <w:rPr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ab/>
        <w:t>Ретро парк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5.00 - 16.00</w:t>
        <w:tab/>
        <w:t>Праздничный концерт Яны Ващук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6.00 - 20.00</w:t>
        <w:tab/>
        <w:t>Танцевальная программа "Танцуют все!"</w:t>
        <w:tab/>
        <w:t xml:space="preserve"> </w:t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7.00 - 19.00</w:t>
        <w:tab/>
        <w:t>Музыкальный вечер "Споемте, друзья!"</w:t>
        <w:tab/>
        <w:t xml:space="preserve"> </w:t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24 августа, пятница                            Праздник «С днем рождения, Украина!»</w:t>
      </w:r>
    </w:p>
    <w:p>
      <w:pPr>
        <w:pStyle w:val="Style22"/>
        <w:rPr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ab/>
        <w:t>Главная сцена</w:t>
        <w:tab/>
        <w:t xml:space="preserve"> </w:t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3.00 - 14.30</w:t>
        <w:tab/>
        <w:t>Интерактивная шоу-программа «Чудесный наряд» творческой студии «Pingwin»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5.00 - 16.00</w:t>
        <w:tab/>
        <w:t>Концерт ансамбля народных инструментов "3+2"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6.00 - 17.00</w:t>
        <w:tab/>
        <w:t>Выступление артистов Харьковского района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7.00 - 17.30</w:t>
        <w:tab/>
        <w:t>Выступление лучших танцоров городских школ сальсы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7.30 - 18.15</w:t>
        <w:tab/>
        <w:t xml:space="preserve">Концерт Remol’s Band Repertory Антонио Гомез Круз                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8.15 - 19.00</w:t>
        <w:tab/>
        <w:t>Руэда де Касино с мастер-классом Алексея Осипова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9.00 - 19.45</w:t>
        <w:tab/>
        <w:t>Концерт Remol’s Band Repertory Антонио Гомез Круз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20.00 - 21.00</w:t>
        <w:tab/>
        <w:t>Концерт Артема Пивоварова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21.00 - 23.00</w:t>
        <w:tab/>
        <w:t xml:space="preserve">Дискотека современной украинской электронной музыки                                                                         </w:t>
      </w:r>
    </w:p>
    <w:p>
      <w:pPr>
        <w:pStyle w:val="Style22"/>
        <w:rPr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ab/>
        <w:t>Центральная аллея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2.00 - 20.00</w:t>
        <w:tab/>
        <w:t>Роспись хной, аквагрим, блеск-тату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5.00 - 16.00</w:t>
        <w:tab/>
        <w:t>Мастер-класс по глиняным свистулькам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5.00 - 18.00</w:t>
        <w:tab/>
        <w:t>Мастер-класс по ляльке-мотанке</w:t>
        <w:tab/>
      </w:r>
    </w:p>
    <w:p>
      <w:pPr>
        <w:pStyle w:val="Style22"/>
        <w:rPr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ab/>
        <w:t>Французский парк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7.00 - 18.00</w:t>
        <w:tab/>
        <w:t>Вокальная программа "Українська душа"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8.00 - 19.00</w:t>
        <w:tab/>
        <w:t>Мим-анимация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9.00 - 20.30</w:t>
        <w:tab/>
        <w:t>Концерт электроаккордеона "Українські мотиви"</w:t>
        <w:tab/>
      </w:r>
    </w:p>
    <w:p>
      <w:pPr>
        <w:pStyle w:val="Style22"/>
        <w:rPr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ab/>
        <w:t>Логово Билли Кида</w:t>
        <w:tab/>
      </w:r>
    </w:p>
    <w:p>
      <w:pPr>
        <w:pStyle w:val="Style22"/>
        <w:rPr/>
      </w:pPr>
      <w:r>
        <w:rPr>
          <w:sz w:val="21"/>
          <w:szCs w:val="21"/>
        </w:rPr>
        <w:t>13.00 - 18.30</w:t>
        <w:tab/>
        <w:t>Квест «Игры нации»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2.00 - 19.00</w:t>
        <w:tab/>
        <w:t>Лазертаг бои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7.00 - 18.00</w:t>
        <w:tab/>
        <w:t>Музыкальный спектакль «Гранд Техас Шоу»</w:t>
        <w:tab/>
      </w:r>
    </w:p>
    <w:p>
      <w:pPr>
        <w:pStyle w:val="Style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Ретро парк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5.00 - 16.00</w:t>
        <w:tab/>
        <w:t>ZUMBA GOLD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6.00 - 20.00</w:t>
        <w:tab/>
        <w:t>Танцевальная программа "Танцуют все!"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7.00 - 18.00</w:t>
        <w:tab/>
        <w:t>Концерт хора "Слобожане"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7.00 - 19.00</w:t>
        <w:tab/>
        <w:t>Музыкальный вечер "Споемте, друзья!"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25 августа, суббота           Праздник «С днем рождения, парк!»</w:t>
      </w:r>
    </w:p>
    <w:p>
      <w:pPr>
        <w:pStyle w:val="Style22"/>
        <w:rPr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ab/>
        <w:t>Главная сцена</w:t>
        <w:tab/>
        <w:t xml:space="preserve"> </w:t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5.00 - 16.10</w:t>
        <w:tab/>
        <w:t>Интерактивная шоу-программа «С Днем Рождения любимый Парк» творческой студии «Pingwin»</w:t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6.10 - 17.00</w:t>
        <w:tab/>
        <w:t>Цирковая концертная программа "Бенефис"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7.00 - 17.40</w:t>
        <w:tab/>
        <w:t>Концерт "Л'юїс Керол band"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7.40 - 18.00</w:t>
        <w:tab/>
        <w:t>Илюзионное шоу Дмитрия Мосина</w:t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8.00 - 19.00</w:t>
        <w:tab/>
        <w:t>Концерт группы "Vivienne Mort"</w:t>
        <w:tab/>
      </w:r>
    </w:p>
    <w:p>
      <w:pPr>
        <w:pStyle w:val="Style22"/>
        <w:rPr/>
      </w:pPr>
      <w:r>
        <w:rPr>
          <w:sz w:val="21"/>
          <w:szCs w:val="21"/>
        </w:rPr>
        <w:t xml:space="preserve">19.00 - 19.10 </w:t>
        <w:tab/>
        <w:t xml:space="preserve">Встреча парада. Флешмоб «Водоворот талантов» </w:t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9.10 - 20.00</w:t>
        <w:tab/>
        <w:t xml:space="preserve">Церемония награждения лучших сотрудников ЦПКиО им. М. Горького                                                                           </w:t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20.00 - 21.00</w:t>
        <w:tab/>
        <w:t>Концерт группы "Rumberos"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21.00 - 23.00</w:t>
        <w:tab/>
        <w:t>Дискотека с PJ-поддержкой</w:t>
        <w:tab/>
      </w:r>
    </w:p>
    <w:p>
      <w:pPr>
        <w:pStyle w:val="Style22"/>
        <w:rPr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ab/>
        <w:t>Центральная аллея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2.00 - 13.00</w:t>
        <w:tab/>
        <w:t>Детская развлекательная программа "Однажды в сказке"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2.00 - 20.00</w:t>
        <w:tab/>
        <w:t>Роспись хной, аквагрим, блеск-тату</w:t>
        <w:tab/>
      </w:r>
    </w:p>
    <w:p>
      <w:pPr>
        <w:pStyle w:val="Style22"/>
        <w:rPr/>
      </w:pPr>
      <w:r>
        <w:rPr>
          <w:sz w:val="21"/>
          <w:szCs w:val="21"/>
        </w:rPr>
        <w:t>13.40 - 14.00</w:t>
        <w:tab/>
        <w:t xml:space="preserve">Конкурсная программа «Праздник Белочки» 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4.00 - 15.00</w:t>
        <w:tab/>
        <w:t>Концерт группы "24К"</w:t>
        <w:tab/>
      </w:r>
    </w:p>
    <w:p>
      <w:pPr>
        <w:pStyle w:val="Style22"/>
        <w:rPr/>
      </w:pPr>
      <w:r>
        <w:rPr>
          <w:sz w:val="21"/>
          <w:szCs w:val="21"/>
        </w:rPr>
        <w:t>15.00 - 15.20</w:t>
        <w:tab/>
        <w:t>Конкурсная программа «Праздник Белочки»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5.00 - 18.00</w:t>
        <w:tab/>
        <w:t>Мастер-класс по ляльке-мотанке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5.20 - 16.00</w:t>
        <w:tab/>
        <w:t>Выступление трайбл клана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7.00 - 18.00</w:t>
        <w:tab/>
        <w:t>Мастер класс ZUMBA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8.45 - 19.10</w:t>
        <w:tab/>
        <w:t>Праздничный парад</w:t>
        <w:tab/>
      </w:r>
    </w:p>
    <w:p>
      <w:pPr>
        <w:pStyle w:val="Style22"/>
        <w:rPr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ab/>
        <w:t>Французский парк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7.30 - 18.30</w:t>
        <w:tab/>
        <w:t>Мастер-класс школы латиноамериканских танцев «Сальса Лока»</w:t>
      </w:r>
    </w:p>
    <w:p>
      <w:pPr>
        <w:pStyle w:val="Style22"/>
        <w:rPr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ab/>
        <w:t>Логово Билли Кида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2.00 - 19.00</w:t>
        <w:tab/>
        <w:t>Лазертаг бои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2.00 - 17.00</w:t>
        <w:tab/>
        <w:t>Полоса препядствий «Улица ловких»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5.00 - 18.00</w:t>
        <w:tab/>
        <w:t>Мастер-класс по ляльке-мотанке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6.30 - 17.30</w:t>
        <w:tab/>
        <w:t>Музыкальный спектакль «Гранд Техас Шоу»</w:t>
        <w:tab/>
      </w:r>
    </w:p>
    <w:p>
      <w:pPr>
        <w:pStyle w:val="Style22"/>
        <w:rPr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ab/>
        <w:t>Ретро парк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6.00 - 20.00</w:t>
        <w:tab/>
        <w:t>Танцевальная программа "Танцуют все!"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7.00 - 19.00</w:t>
        <w:tab/>
        <w:t>Музыкальный вечер "Споемте, друзья!"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 xml:space="preserve">17.00 - 18.00 </w:t>
        <w:tab/>
        <w:t xml:space="preserve">Концерт театра "Дети будущего" и школы танца "Бегемот" 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26 августа, воскресенье </w:t>
      </w:r>
    </w:p>
    <w:p>
      <w:pPr>
        <w:pStyle w:val="Style22"/>
        <w:rPr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ab/>
        <w:t>Главная сцена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2.00 - 13.00</w:t>
        <w:tab/>
        <w:t>Развлекательная программа для детей "Радуга"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6.00 - 17.00</w:t>
        <w:tab/>
        <w:t>Кукольный спектакль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7.30 - 18.30</w:t>
        <w:tab/>
        <w:t>Иллюзионное шоу Мага Грандиса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8.30 - 20.00</w:t>
        <w:tab/>
        <w:t xml:space="preserve">Отчетный спектакль "Аватар" школы танца DISAL 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20.00 - 22.00</w:t>
        <w:tab/>
        <w:t>Молодежная дискотека с Pj-поддержкой</w:t>
        <w:tab/>
      </w:r>
    </w:p>
    <w:p>
      <w:pPr>
        <w:pStyle w:val="Style22"/>
        <w:rPr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ab/>
        <w:t>Главная аллея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2.00 - 20.00</w:t>
        <w:tab/>
        <w:t>Роспись хной, аквагрим, блеск-тату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5.00 - 18.00</w:t>
        <w:tab/>
        <w:t>Мастер-класс по ляльке-мотанке</w:t>
        <w:tab/>
      </w:r>
    </w:p>
    <w:p>
      <w:pPr>
        <w:pStyle w:val="Style22"/>
        <w:rPr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ab/>
        <w:t>Детский парк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4.00 - 15.00</w:t>
        <w:tab/>
        <w:t>Детская развлекательная программа "Однажды в сказке"</w:t>
        <w:tab/>
      </w:r>
    </w:p>
    <w:p>
      <w:pPr>
        <w:pStyle w:val="Style22"/>
        <w:rPr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ab/>
        <w:t>Французский парк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7.00 - 18.00</w:t>
        <w:tab/>
        <w:t>Соло на кларнете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8.00 - 19.00</w:t>
        <w:tab/>
        <w:t>Мим-анимация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9.00 - 20.30</w:t>
        <w:tab/>
        <w:t>Вокальная программа</w:t>
        <w:tab/>
      </w:r>
    </w:p>
    <w:p>
      <w:pPr>
        <w:pStyle w:val="Style22"/>
        <w:rPr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ab/>
        <w:t>Логово Билли Кида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2.00 - 19.00</w:t>
        <w:tab/>
        <w:t>Лазертаг бои</w:t>
        <w:tab/>
      </w:r>
    </w:p>
    <w:p>
      <w:pPr>
        <w:pStyle w:val="Style22"/>
        <w:rPr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ab/>
        <w:t>Ретро-парк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5.00 - 16.00</w:t>
        <w:tab/>
        <w:t>ZUMBA GOLD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6.00 - 20.00</w:t>
        <w:tab/>
        <w:t>Танцевальная программа "Танцуют все!"</w:t>
        <w:tab/>
      </w:r>
    </w:p>
    <w:p>
      <w:pPr>
        <w:pStyle w:val="Style22"/>
        <w:rPr>
          <w:sz w:val="21"/>
          <w:szCs w:val="21"/>
        </w:rPr>
      </w:pPr>
      <w:r>
        <w:rPr>
          <w:sz w:val="21"/>
          <w:szCs w:val="21"/>
        </w:rPr>
        <w:t>17.00 - 19.00</w:t>
        <w:tab/>
        <w:t>Музыкальный вечер "Споемте друзья!"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07" w:gutter="0" w:header="288" w:top="567" w:footer="720" w:bottom="776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pt;mso-position-vertical:top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/>
      <w:drawing>
        <wp:inline distT="0" distB="0" distL="0" distR="0">
          <wp:extent cx="3605530" cy="8274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8" t="27457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0553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drawing>
        <wp:inline distT="0" distB="0" distL="0" distR="0">
          <wp:extent cx="3605530" cy="8274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8" t="27457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0553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right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/>
  </w:style>
  <w:style w:type="character" w:styleId="WW8Num2z0">
    <w:name w:val="WW8Num2z0"/>
    <w:qFormat/>
    <w:rPr>
      <w:rFonts w:ascii="Arial" w:hAnsi="Arial" w:cs="Arial"/>
      <w:color w:val="555555"/>
      <w:sz w:val="21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2">
    <w:name w:val="WW8Num5z2"/>
    <w:qFormat/>
    <w:rPr/>
  </w:style>
  <w:style w:type="character" w:styleId="WW8Num3z3">
    <w:name w:val="WW8Num3z3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WW8Num6z2">
    <w:name w:val="WW8Num6z2"/>
    <w:qFormat/>
    <w:rPr/>
  </w:style>
  <w:style w:type="character" w:styleId="WW8Num2z7">
    <w:name w:val="WW8Num2z7"/>
    <w:qFormat/>
    <w:rPr/>
  </w:style>
  <w:style w:type="character" w:styleId="WW8Num6z6">
    <w:name w:val="WW8Num6z6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7">
    <w:name w:val="WW8Num5z7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7">
    <w:name w:val="WW8Num6z7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WW8Num6z4">
    <w:name w:val="WW8Num6z4"/>
    <w:qFormat/>
    <w:rPr/>
  </w:style>
  <w:style w:type="character" w:styleId="WW8Num7z7">
    <w:name w:val="WW8Num7z7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WW8Num2z1">
    <w:name w:val="WW8Num2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7z1">
    <w:name w:val="WW8Num7z1"/>
    <w:qFormat/>
    <w:rPr/>
  </w:style>
  <w:style w:type="character" w:styleId="WW8Num2z3">
    <w:name w:val="WW8Num2z3"/>
    <w:qFormat/>
    <w:rPr/>
  </w:style>
  <w:style w:type="character" w:styleId="WW8Num5z3">
    <w:name w:val="WW8Num5z3"/>
    <w:qFormat/>
    <w:rPr/>
  </w:style>
  <w:style w:type="character" w:styleId="WW8Num3z5">
    <w:name w:val="WW8Num3z5"/>
    <w:qFormat/>
    <w:rPr/>
  </w:style>
  <w:style w:type="character" w:styleId="WW8Num3z2">
    <w:name w:val="WW8Num3z2"/>
    <w:qFormat/>
    <w:rPr/>
  </w:style>
  <w:style w:type="character" w:styleId="WW8Num5z4">
    <w:name w:val="WW8Num5z4"/>
    <w:qFormat/>
    <w:rPr/>
  </w:style>
  <w:style w:type="character" w:styleId="WW8Num5z1">
    <w:name w:val="WW8Num5z1"/>
    <w:qFormat/>
    <w:rPr/>
  </w:style>
  <w:style w:type="character" w:styleId="WW8Num7z5">
    <w:name w:val="WW8Num7z5"/>
    <w:qFormat/>
    <w:rPr/>
  </w:style>
  <w:style w:type="character" w:styleId="WW8Num5z6">
    <w:name w:val="WW8Num5z6"/>
    <w:qFormat/>
    <w:rPr/>
  </w:style>
  <w:style w:type="character" w:styleId="WW8Num7z3">
    <w:name w:val="WW8Num7z3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VisitedInternetLink">
    <w:name w:val="FollowedHyperlink"/>
    <w:rPr>
      <w:color w:val="800080"/>
      <w:u w:val="single"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1"/>
    <w:qFormat/>
    <w:rPr/>
  </w:style>
  <w:style w:type="character" w:styleId="WW8Num3z6">
    <w:name w:val="WW8Num3z6"/>
    <w:qFormat/>
    <w:rPr/>
  </w:style>
  <w:style w:type="character" w:styleId="WW8Num6z5">
    <w:name w:val="WW8Num6z5"/>
    <w:qFormat/>
    <w:rPr/>
  </w:style>
  <w:style w:type="character" w:styleId="WW8Num2z6">
    <w:name w:val="WW8Num2z6"/>
    <w:qFormat/>
    <w:rPr/>
  </w:style>
  <w:style w:type="character" w:styleId="WW8Num6z1">
    <w:name w:val="WW8Num6z1"/>
    <w:qFormat/>
    <w:rPr/>
  </w:style>
  <w:style w:type="character" w:styleId="WW8Num5z5">
    <w:name w:val="WW8Num5z5"/>
    <w:qFormat/>
    <w:rPr/>
  </w:style>
  <w:style w:type="character" w:styleId="WW8Num6z3">
    <w:name w:val="WW8Num6z3"/>
    <w:qFormat/>
    <w:rPr/>
  </w:style>
  <w:style w:type="character" w:styleId="WW8Num6z8">
    <w:name w:val="WW8Num6z8"/>
    <w:qFormat/>
    <w:rPr/>
  </w:style>
  <w:style w:type="character" w:styleId="WW8Num5z8">
    <w:name w:val="WW8Num5z8"/>
    <w:qFormat/>
    <w:rPr/>
  </w:style>
  <w:style w:type="character" w:styleId="WW8Num2z5">
    <w:name w:val="WW8Num2z5"/>
    <w:qFormat/>
    <w:rPr/>
  </w:style>
  <w:style w:type="character" w:styleId="WW8Num7z6">
    <w:name w:val="WW8Num7z6"/>
    <w:qFormat/>
    <w:rPr/>
  </w:style>
  <w:style w:type="character" w:styleId="WW8Num2z4">
    <w:name w:val="WW8Num2z4"/>
    <w:qFormat/>
    <w:rPr/>
  </w:style>
  <w:style w:type="character" w:styleId="Style17">
    <w:name w:val="Символ нумерации"/>
    <w:qFormat/>
    <w:rPr/>
  </w:style>
  <w:style w:type="character" w:styleId="Style18">
    <w:name w:val="Нижний колонтитул Знак"/>
    <w:basedOn w:val="1"/>
    <w:qFormat/>
    <w:rPr/>
  </w:style>
  <w:style w:type="character" w:styleId="WW8Num2z8">
    <w:name w:val="WW8Num2z8"/>
    <w:qFormat/>
    <w:rPr/>
  </w:style>
  <w:style w:type="character" w:styleId="WW8Num3z7">
    <w:name w:val="WW8Num3z7"/>
    <w:qFormat/>
    <w:rPr/>
  </w:style>
  <w:style w:type="character" w:styleId="Appleconvertedspace">
    <w:name w:val="apple-converted-space"/>
    <w:qFormat/>
    <w:rPr/>
  </w:style>
  <w:style w:type="character" w:styleId="WW8Num2z2">
    <w:name w:val="WW8Num2z2"/>
    <w:qFormat/>
    <w:rPr/>
  </w:style>
  <w:style w:type="character" w:styleId="WW8Num7z8">
    <w:name w:val="WW8Num7z8"/>
    <w:qFormat/>
    <w:rPr/>
  </w:style>
  <w:style w:type="character" w:styleId="WW8Num3z8">
    <w:name w:val="WW8Num3z8"/>
    <w:qFormat/>
    <w:rPr/>
  </w:style>
  <w:style w:type="character" w:styleId="Emphasis">
    <w:name w:val="Emphasis"/>
    <w:qFormat/>
    <w:rPr>
      <w:i/>
    </w:rPr>
  </w:style>
  <w:style w:type="character" w:styleId="Hps">
    <w:name w:val="hps"/>
    <w:qFormat/>
    <w:rPr/>
  </w:style>
  <w:style w:type="character" w:styleId="11">
    <w:name w:val="Текст выноски Знак1"/>
    <w:qFormat/>
    <w:rPr>
      <w:rFonts w:ascii="Calibri" w:hAnsi="Calibri" w:eastAsia="Calibri" w:cs="Calibri"/>
      <w:sz w:val="18"/>
      <w:szCs w:val="18"/>
    </w:rPr>
  </w:style>
  <w:style w:type="character" w:styleId="Style19">
    <w:name w:val="Неразрешенное упоминание"/>
    <w:qFormat/>
    <w:rPr>
      <w:color w:val="808080"/>
      <w:shd w:fill="E6E6E6" w:val="clear"/>
    </w:rPr>
  </w:style>
  <w:style w:type="character" w:styleId="Style20">
    <w:name w:val="Основной текст Знак"/>
    <w:qFormat/>
    <w:rPr>
      <w:rFonts w:ascii="Calibri" w:hAnsi="Calibri" w:eastAsia="Calibri" w:cs="Calibri"/>
      <w:sz w:val="22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pacing w:lineRule="auto" w:line="276"/>
      <w:jc w:val="left"/>
    </w:pPr>
    <w:rPr>
      <w:rFonts w:ascii="Times New Roman" w:hAnsi="Times New Roman" w:eastAsia="Times New Roman" w:cs="Times New Roman"/>
      <w:sz w:val="24"/>
    </w:rPr>
  </w:style>
  <w:style w:type="paragraph" w:styleId="CharCharCharChar">
    <w:name w:val="Без интервала Char Char Char Char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12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sz w:val="24"/>
    </w:rPr>
  </w:style>
  <w:style w:type="paragraph" w:styleId="CharCharCharCharCharChar">
    <w:name w:val="Без интервала Char Char Char Char Char Ch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0"/>
      <w:lang w:val="uk-UA" w:bidi="ar-SA" w:eastAsia="zh-CN"/>
    </w:rPr>
  </w:style>
  <w:style w:type="paragraph" w:styleId="CharChar">
    <w:name w:val="Без интервала Char Ch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harCharCharCharCharChar">
    <w:name w:val="Без интервала Char Char Char Char Char Char Char Char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15">
    <w:name w:val="Обычный (веб)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16">
    <w:name w:val="Маркированный список1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</w:pPr>
    <w:rPr/>
  </w:style>
  <w:style w:type="paragraph" w:styleId="P0">
    <w:name w:val="p0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sz w:val="21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sz w:val="18"/>
      <w:szCs w:val="18"/>
    </w:rPr>
  </w:style>
  <w:style w:type="paragraph" w:styleId="Style24">
    <w:name w:val="Текст в заданном формате"/>
    <w:basedOn w:val="Normal"/>
    <w:qFormat/>
    <w:pPr>
      <w:widowControl w:val="false"/>
      <w:jc w:val="left"/>
    </w:pPr>
    <w:rPr>
      <w:rFonts w:ascii="Courier New" w:hAnsi="Courier New" w:eastAsia="NSimSun" w:cs="Courier New"/>
      <w:sz w:val="20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19:00Z</dcterms:created>
  <dc:creator>Hornet</dc:creator>
  <dc:description/>
  <cp:keywords/>
  <dc:language>en-US</dc:language>
  <cp:lastModifiedBy>Artem Levchenko</cp:lastModifiedBy>
  <cp:lastPrinted>2018-08-21T11:56:00Z</cp:lastPrinted>
  <dcterms:modified xsi:type="dcterms:W3CDTF">2018-08-21T10:19:00Z</dcterms:modified>
  <cp:revision>2</cp:revision>
  <dc:subject/>
  <dc:title>16.12.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6.3.0.1736</vt:lpwstr>
  </property>
</Properties>
</file>