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ПИС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сіб, рекомендованих для нагородже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  <w:lang w:val="uk-UA"/>
        </w:rPr>
      </w:pPr>
      <w:r>
        <w:rPr>
          <w:spacing w:val="-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 багаторічну сумлінну й плідну працю, високий професіоналізм, вагомий внесок у розвиток галузі охорони здоров’я в місті Харкові та з нагоди </w:t>
      </w:r>
      <w:r>
        <w:rPr>
          <w:b/>
          <w:i/>
          <w:sz w:val="28"/>
          <w:szCs w:val="28"/>
          <w:u w:val="single"/>
          <w:lang w:val="uk-UA"/>
        </w:rPr>
        <w:t>професійного свята – Дня медичного працівн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очесною грамотою Харківської міської ради (20 осіб)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 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62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нщико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рину Іван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вача амбулаторії № 2 Центру первинної медичної допомоги комунального некомерційного підприємства «Міська поліклініка № 26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иренко </w:t>
              <w:br/>
              <w:t>Ірину Борис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естру медичну-анестезиста (старшу) анестезіологічного відділення з палатами інтенсивної терапії для жінок та підрозділом трансфузіології комунального некомерційного  підприємства «Місь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ініч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говий будинок №  2  імені М.Х. Гельферіха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ладиславу Миколаївну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вача відділення з надання неврологічної допомоги амбулаторно-консультативного центру, лікаря-невролога дитячого комунального некомерційного підприємства «Міська дитяча лікарня № 5» Харківської міської ради;</w:t>
            </w:r>
          </w:p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мковську</w:t>
              <w:br/>
              <w:t xml:space="preserve">Яну Олександрівну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вача відділення, лікаря-терапевта відділення відновного лікування консультативно-діагностичного центру комунального некомерційного підприємства «Міська поліклініка № 8» Харківської міської ради;</w:t>
            </w:r>
          </w:p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лінічен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юбов Леонідівну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завідувача амбулаторії № 1, лікаря-терапевта Центру первинної медичної допомоги комунального некомерційного підприємства «Міська поліклініка № 24» Харківської міської ради; </w:t>
            </w:r>
          </w:p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симова </w:t>
              <w:br/>
              <w:t>Тімура Рінатович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аря-отоларинголога дитячого комунального некомерційного підприємства «Міська дитяча поліклініка № 14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заре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ю Михайл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лаборанта клініко-діагностичної лабораторії комунального некомерційного підприємства «Міська клінічна багатопрофільна лікарня </w:t>
              <w:br/>
              <w:t xml:space="preserve">№ 25» Харківської міської ради;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ен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я Вікторович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завідувача відділення, лікаря-стоматолога-хірурга стоматологічного відділення комунального некомерційного підприємства «Міська клінічна лікарня швидкої та невідкладної медичної допомоги ім. проф. О.І. Мещанінова» Харківської міськ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и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а медичних наук, доцента, заслуженого лікаря Україн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тронов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гариту Миколаївну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вача амбулаторії № 3, лікаря загальної практики – сімейного лікаря комунального некомерційного підприємства «Міська поліклініка № 9» Харківської міської ради;</w:t>
            </w:r>
          </w:p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вча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Михайл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естру медичну загальної практики – сімейної медицини амбулаторії № 2 комунального некомерційного підприємства «Міська поліклініка № 10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с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у Васил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у медичну сестру відділення анестезіології з ліжками для інтенсивної терапії комунального некомерційного підприємства «Міська клінічна багатопрофільна лікарня № 17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хтін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ю Михайл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аря-інфекціоніста дитячого комунального некомерційного підприємства «Міська дитяча клінічна лікарня № 19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по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у Миколаї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вача амбулаторії первинної медичної допомоги Центру первинної медичної допомоги комунального некомерційного підприємства «Міська лікарня № 28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п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ксима Сергійович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лікаря-хірурга, завідувача хірургічного відділення № 3 комунального некомерційного підприємства «Міська клінічна лікарня № 2 імені проф. О.О. Шалімова» Харківської міської ради; </w:t>
            </w:r>
          </w:p>
          <w:p>
            <w:pPr>
              <w:pStyle w:val="3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зоно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ю Олександр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завідувача анестезіологічним відділенням </w:t>
              <w:br/>
              <w:t>з палатами інтенсивної терапії, лікаря-анестезіолога комунального некомерційного підприємства «Міська клінічна лікарня № 13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р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нну Іван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ідувача пульмонологічного відділення, лікаря-пульмонолога дитячого комунального некомерційного підприємства «Міська клінічна дитяча лікарня № 16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о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їсу Миколаї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естру медичну амбулаторії № 1 центру первинної медичної допомоги комунального некомерційного підприємства «Міська клінічна лікарня № 27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сачен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у Борис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конуючу обов’язки сестри медичної старшої педіатричного відділення з тимчасовими інфекційними ліжками з ліжками інтенсивної терапії для лікування хворих на гостру респіраторну хворобу COVID-19 комунального некомерційного підприємства «Міська багатопрофільна лікарня № 18» Харківської міської ради;</w:t>
            </w:r>
          </w:p>
          <w:p>
            <w:pPr>
              <w:pStyle w:val="32"/>
              <w:spacing w:before="0" w:after="0"/>
              <w:ind w:righ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акір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арису Олександрі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таршу сестру медичну Центру первинної медико-санітарної допомоги комунального некомерційного підприємства «Міська дитяча поліклініка № 12» Харківської міської ради;</w:t>
            </w:r>
          </w:p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елестов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у Анатоліївн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аря-анестезіолога відділення інтенсивної терапії комунального некомерційного підприємства «Міська клінічна лікарня № 8» Харківської міської ради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</w:rPr>
        <w:t xml:space="preserve">Почесною грамотою виконкому міської </w:t>
      </w:r>
      <w:r>
        <w:rPr>
          <w:b/>
          <w:i/>
          <w:sz w:val="28"/>
          <w:lang w:val="uk-UA"/>
        </w:rPr>
        <w:t>ради (16 осіб)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6129"/>
      </w:tblGrid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Xfmc1"/>
                <w:sz w:val="28"/>
                <w:szCs w:val="28"/>
              </w:rPr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Амер </w:t>
              <w:br/>
              <w:t>Ларису Борисівн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color w:val="4F81BD"/>
                <w:sz w:val="28"/>
                <w:szCs w:val="28"/>
              </w:rPr>
            </w:pPr>
            <w:r>
              <w:rPr>
                <w:rStyle w:val="Xfmc1"/>
                <w:color w:val="FF0000"/>
                <w:sz w:val="28"/>
                <w:szCs w:val="28"/>
              </w:rPr>
              <w:t>- </w:t>
            </w:r>
            <w:r>
              <w:rPr>
                <w:rStyle w:val="Xfmc1"/>
                <w:sz w:val="28"/>
                <w:szCs w:val="28"/>
              </w:rPr>
              <w:t xml:space="preserve">завідуючу алергологічного відділення стаціонару, лікаря-алерголога </w:t>
            </w:r>
            <w:r>
              <w:rPr>
                <w:sz w:val="28"/>
                <w:szCs w:val="28"/>
              </w:rPr>
              <w:t>комунального некомерційного підприємства «Міська клінічна лікарня № 27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ну Івані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естру медичну комунального некомерційного підприємства «Міська дитяча стоматологічна поліклініка № 1» Харківської міської ради;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о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ну Сергії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завідувача відділення новонароджених комунального некомерційного підприємства «Міський клінічний пологовий будинок № 7» Харківської міської ради; </w:t>
            </w:r>
          </w:p>
        </w:tc>
      </w:tr>
      <w:tr>
        <w:trPr>
          <w:trHeight w:val="1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врюши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ксандра Юрійовича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вача нейрохірургічним відділенням комунального некомерційного підприємства «Міська клінічна лікарня № 7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лгов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ьгу Юрії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вача амбулаторії № 3 Центру первинної медичної допомоги комунального некомерційного підприємства «Міська поліклініка № 11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убр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ксима Миколайовича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вача гнійним хірургічним відділенням, лікаря-хірурга комунального некомерційного підприємства «Міська клінічна лікарня № 31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Єфімец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юдмилу Миколаї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ікаря-анестезіолога комунального некомерцій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дприємства «Міська лікарня № 1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вітк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димира Вікторовича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аря-терапевта комунального некомерційного підприємства «Міська поліклініка № 6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рка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Юлію Дмитрі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лікаря-терапевта амбулаторії № 2 Центру первинної медичної допомоги комунального некомерційного підприємства «Міська поліклініка № 5» Харківської міської ради; </w:t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дрявце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талію Андрії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аря функціональної діагностики комунального некомерційного підприємства «Міська студентська лікарня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пін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юдмилу Сергії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оловну медичну сестру комунального некомерційного підприємства «Міська дитяча поліклініка № 16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тол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талію Сергії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лікаря-акушера-гінеколога гінекологічного відділення комунального некомерційного підприємства «Міський пологовий будинок </w:t>
              <w:br/>
              <w:t>№ 1» Харківської міської ради;</w:t>
            </w:r>
          </w:p>
        </w:tc>
      </w:tr>
      <w:tr>
        <w:trPr>
          <w:trHeight w:val="1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по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рину Єгорі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аря-терапевта амбулаторії № 1 Центру первинної медичної допомоги комунального некомерційного підприємства «Міська поліклініка № 19» Харківської міської ради;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итрин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ю Володимирівн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лікаря-дерматовенеролога комунального некомерційного підприємства «Міський шкірно-венерологічний диспансер № 1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рамцов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ну Леонідівн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b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естру медичну амбулаторії № 1 Центру надання первинної медичної допомоги  комунального некомерційного підприємства «Міська поліклініка № 25» Харківської міської ради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"/>
              </w:numPr>
              <w:snapToGrid w:val="false"/>
              <w:spacing w:before="0" w:after="120"/>
              <w:ind w:left="360" w:right="7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Штанаге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іну Анатоліївну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відуючу амбулаторією № 3 комунального некомерційного підприємства «Міська дитяча поліклініка № 13» Харківської міської ради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голошено Подяку міського голови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(16 осіб)</w:t>
      </w:r>
    </w:p>
    <w:p>
      <w:pPr>
        <w:pStyle w:val="32"/>
        <w:tabs>
          <w:tab w:val="clear" w:pos="709"/>
          <w:tab w:val="center" w:pos="113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2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ілусі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лені Олександр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відувачу амбулаторії № 2, лікарю-педіатру Центру первинної медичної допомоги комунального некомерційного підприємства «Міська дитяча поліклініка № 2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ськ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зі Михайл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- завідувачу клініко-діагностичної лабораторії комунального некомерційного підприємства </w:t>
            </w:r>
            <w:r>
              <w:rPr>
                <w:spacing w:val="-2"/>
                <w:sz w:val="28"/>
                <w:szCs w:val="28"/>
              </w:rPr>
              <w:t>«Міський шкірно-венерологічний диспансер № 2»</w:t>
            </w:r>
            <w:r>
              <w:rPr>
                <w:sz w:val="28"/>
                <w:szCs w:val="28"/>
              </w:rPr>
              <w:t xml:space="preserve">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ікову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ію Валерійовичу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- лікарю дерматовенерологу дитячому диспансерного відділення комунального некомерційного підприємства «Міський </w:t>
            </w:r>
            <w:r>
              <w:rPr>
                <w:spacing w:val="-2"/>
                <w:sz w:val="28"/>
                <w:szCs w:val="28"/>
              </w:rPr>
              <w:t>клінічний шкірно-венерологічний диспансер № 5»</w:t>
            </w:r>
            <w:r>
              <w:rPr>
                <w:sz w:val="28"/>
                <w:szCs w:val="28"/>
              </w:rPr>
              <w:t xml:space="preserve">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аров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лії Юрії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стрі медичній дитячого стаціонару відділення патології новонароджених з боксами для інфекційних хворих комунального некомерційного підприємства «Міський перинатальний центр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ін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і Миколаї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- акушерці стаціонару старшій пологового відділення комунального некомерційного підприємства «Міський пологовий будинок № 3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очкін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сі Леонід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 лікарю-інфекціоністу дитячому комунального некомерційного підприємства «Міська дитяча поліклініка № 1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онарьов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і Васил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pacing w:val="-4"/>
                <w:sz w:val="28"/>
                <w:szCs w:val="28"/>
              </w:rPr>
              <w:t>сестрі медичній – анестезисту анестезіологічного</w:t>
            </w:r>
            <w:r>
              <w:rPr>
                <w:sz w:val="28"/>
                <w:szCs w:val="28"/>
              </w:rPr>
              <w:t xml:space="preserve"> відділення з палатою інтенсивної терапії </w:t>
              <w:br/>
              <w:t>на 6 ліжок комунального некомерційного підприємства «Міська клінічна лікарня № 30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гін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і Віктор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чній сестрі зі стоматології ортопедичного стоматологічного відділення  комунального некомерційного підприємства «Міська стоматологічна поліклініка № 6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птій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і Володимир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 лікарю-фтизіатру комунального некомерційного підприємства «Міська студентська лікарня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нко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 Сергії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- лікарю-методисту комунального закладу охорони здоров’я «Харківський міський центр здоров’я»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н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і Борис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 сестрі медичній поліклініки комунального некомерційного підприємства «Міський шкірно-венерологічний диспансер № 4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аретяну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іграну Мелсікович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 завідувачу жіночої консультації, лікарю-акушеру-гінекологу жіночої консультації консультативно-діагностичного центру комунального некомерційного підприємства «Міська лікарня № 3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скевов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і Євген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 завідувачу 1 стоматологічного відділення комунального некомерційного підприємства «Міська стоматологічна поліклініка № 2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рянік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іці Леонід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ідувачу жіночої консультації товариства </w:t>
              <w:br/>
              <w:t xml:space="preserve">з обмеженою відповідальністю «Клініка репродуктивної медицини імені академіка </w:t>
              <w:br/>
              <w:t>В.І. Грищенка», доктору медичних наук, професору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айлу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чеславу Юрійович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pacing w:val="-4"/>
                <w:sz w:val="28"/>
                <w:szCs w:val="28"/>
              </w:rPr>
              <w:t>лікарю-лаборанту комунального некомерційного</w:t>
            </w:r>
            <w:r>
              <w:rPr>
                <w:sz w:val="28"/>
                <w:szCs w:val="28"/>
              </w:rPr>
              <w:t xml:space="preserve"> підприємства «Міська дитяча поліклініка № 23» Харкі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center" w:pos="1134" w:leader="none"/>
              </w:tabs>
              <w:snapToGrid w:val="false"/>
              <w:ind w:left="502" w:right="-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юшині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1134" w:leader="none"/>
              </w:tabs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і Володимирівн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 сестрі медичній стаціонару алергологічного відділення комунального некомерційного підприємства «Міська клінічна лікарня № 27» Харківської міської ради.</w:t>
            </w:r>
          </w:p>
        </w:tc>
      </w:tr>
    </w:tbl>
    <w:p>
      <w:pPr>
        <w:pStyle w:val="32"/>
        <w:tabs>
          <w:tab w:val="clear" w:pos="709"/>
          <w:tab w:val="center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ntiqua;Arial Narrow" w:hAnsi="Antiqua;Arial Narrow" w:eastAsia="Times New Roman" w:cs="Antiqua;Arial Narrow"/>
      <w:sz w:val="16"/>
      <w:szCs w:val="16"/>
    </w:rPr>
  </w:style>
  <w:style w:type="character" w:styleId="S1">
    <w:name w:val="s1"/>
    <w:qFormat/>
    <w:rPr/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Antiqua;Arial Narrow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>
      <w:lang w:val="uk-UA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Antiqua;Arial Narrow"/>
      <w:sz w:val="16"/>
      <w:szCs w:val="16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11:00Z</dcterms:created>
  <dc:creator>A. G. Rodionova</dc:creator>
  <dc:description/>
  <cp:keywords/>
  <dc:language>en-US</dc:language>
  <cp:lastModifiedBy>Elena V. Solovjeva</cp:lastModifiedBy>
  <cp:lastPrinted>2021-04-20T15:48:00Z</cp:lastPrinted>
  <dcterms:modified xsi:type="dcterms:W3CDTF">2021-06-04T05:27:00Z</dcterms:modified>
  <cp:revision>580</cp:revision>
  <dc:subject/>
  <dc:title>СПИСОК</dc:title>
</cp:coreProperties>
</file>