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городити Грамотою Департаменту комунального господарства Харківської міської ради таких працівників підприємства: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ули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ія Юрійович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підсобного робітника виробничого відділу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обан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колу Іванович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провідного фахівця виробничого відділу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істрог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алентина Миколайович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провідного фахівця виробничого відділу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имбал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гія Анатолійович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головного фахівця виробничого відділу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ишк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еннадія Олексійович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диспетчера-інспектора виробничого відділу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умей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ександра Миколайович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 підсобного робітника виробничого відділу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юрка Володимир Борисович    - диспетчер-інспектор виробничого відділу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яка міського голови за багаторічну сумлінну і плідну працю, професійну майстерність, вагомий особистий внесок у благоустрій міста та з нагоди 20-річчя від дня заснування підприємства таким працівникам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овій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і Олександрівні</w:t>
            </w:r>
          </w:p>
        </w:tc>
        <w:tc>
          <w:tcPr>
            <w:tcW w:w="623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ому фахівцю відділу маркетингу та економік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ому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Володимировичу</w:t>
            </w:r>
          </w:p>
        </w:tc>
        <w:tc>
          <w:tcPr>
            <w:tcW w:w="623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ому фахівцю виробничого відділу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і Михайлівні</w:t>
            </w:r>
          </w:p>
        </w:tc>
        <w:tc>
          <w:tcPr>
            <w:tcW w:w="623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бітнику з благоустрою виробничого відділу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утову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у Станіславовичу</w:t>
            </w:r>
          </w:p>
        </w:tc>
        <w:tc>
          <w:tcPr>
            <w:tcW w:w="623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люсарю-ремонтнику виробничого відділу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у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Тимофійовичу</w:t>
            </w:r>
          </w:p>
        </w:tc>
        <w:tc>
          <w:tcPr>
            <w:tcW w:w="623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мічнику директора з виробничих питань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ородження Почесною грамотою виконкому міської ради за багаторічну сумлінну і плідну працю, професійну майстерність, вагомий особистий внесок у благоустрій міста та з нагоди 20-річчя від дня заснування підприємства таких працівників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Олександровича</w:t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а відділу управління персоналом та діловодством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мченка </w:t>
              <w:br/>
              <w:t>Євгена Павловича</w:t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одія спецтранспорту виробничого відділу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совського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а Григоровича</w:t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спетчера-інспектора виробничого відділу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у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а Івановича</w:t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ого фахівця виробничого відділу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ебцов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а Дмитровича</w:t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ого заступника директора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;Century Gothic" w:cs="Antiqua;Arial Narrow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spacing w:val="4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pacing w:val="40"/>
      <w:sz w:val="28"/>
      <w:lang w:val="uk-UA"/>
    </w:rPr>
  </w:style>
  <w:style w:type="character" w:styleId="Style14">
    <w:name w:val="Основной текст Знак"/>
    <w:qFormat/>
    <w:rPr>
      <w:b/>
      <w:spacing w:val="40"/>
      <w:sz w:val="24"/>
      <w:lang w:val="uk-UA"/>
    </w:rPr>
  </w:style>
  <w:style w:type="character" w:styleId="Style15">
    <w:name w:val="Текст выноски Знак"/>
    <w:qFormat/>
    <w:rPr>
      <w:rFonts w:ascii="Segoe UI" w:hAnsi="Segoe UI" w:eastAsia="Calibri;Century Gothic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Times New Roman" w:hAnsi="Times New Roman;Times New Roman" w:eastAsia="Times New Roman;Times New Roman" w:cs="Times New Roman;Times New Roman"/>
      <w:b/>
      <w:spacing w:val="4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ru-RU"/>
    </w:rPr>
  </w:style>
  <w:style w:type="paragraph" w:styleId="22">
    <w:name w:val="Основной текст с отступом 22"/>
    <w:basedOn w:val="Normal"/>
    <w:qFormat/>
    <w:pPr>
      <w:widowControl w:val="false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eastAsia="Times New Roman;Times New Roman" w:cs="Times New Roman;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38:00Z</dcterms:created>
  <dc:creator>brytkova</dc:creator>
  <dc:description/>
  <cp:keywords/>
  <dc:language>en-US</dc:language>
  <cp:lastModifiedBy>Dmitriy V. Starodubtsev</cp:lastModifiedBy>
  <cp:lastPrinted>2020-06-25T10:08:00Z</cp:lastPrinted>
  <dcterms:modified xsi:type="dcterms:W3CDTF">2020-06-25T13:38:00Z</dcterms:modified>
  <cp:revision>2</cp:revision>
  <dc:subject/>
  <dc:title> </dc:title>
</cp:coreProperties>
</file>