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ІНФОРМАЦ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щодо нагородження </w:t>
      </w:r>
      <w:bookmarkStart w:id="0" w:name="_Hlk65156723"/>
      <w:r>
        <w:rPr>
          <w:color w:val="000000"/>
          <w:sz w:val="28"/>
          <w:szCs w:val="28"/>
        </w:rPr>
        <w:t>за сумлінну й плідну працю, високий професіоналізм, вагомий внесо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соціально-економічний розвиток міста Харкова та з нагоди Міжнародного жіночого дня</w:t>
      </w:r>
      <w:bookmarkEnd w:id="0"/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дміністрація Московського району Харків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69" w:hanging="0"/>
        <w:jc w:val="center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Почесна грамота виконкому міської ради: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12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139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ind w:left="785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Олександрівна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еціаліст I-ї категорії, інженер дільниці № 39 Московського району КП "Жилкомсервіс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ind w:left="785" w:hanging="436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у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Іванівна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ірник дільниці № 7 з санітарного очищеня філії Московського району КП «Харківблагоустрі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ind w:left="785" w:hanging="4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ячеславівна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йстер дільниці № 5 з санітарного очищеня філії Московського району КП «Харківблагоустрій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яка міського голов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82"/>
        <w:gridCol w:w="892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уров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авл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р дільниці № 9 з санітарного очищення філії Московського району комунального підприємства «Харківблагоустрій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дільниці Московського району управління з технічного обслуговування внутрішньобудинкових систем Комплексу «Харківводовідведення» Комунального підприємства «Харківводоканал» 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ан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Іван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I категорії, інженеру дільниці № 37 Московського району Комунального підприємства «Жилкомсервіс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гтярьо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районної експлуатаційної дільниці Московського району Комплексу «Харківводовідведення» Комунального підприємства «Харківводоканал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і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Костянтин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рник дільниці № 12 з санітарного очищення філії Московського району КП «Харківблагоустрій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талії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ірник дільниці № 10 з санітарного очищення філії Московського району КП «Харківблагоустрій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дільниці Московського району управління з технічного обслуговування внутрішньобудинкових систем Комплексу «Харківводовідведення» КП «Харківводоканал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рі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Анатолії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ій робітник 3 розряду дорожньо-експлуатаційної  філії-3 Комунального підрядного спеціалізованого підприємства по ремонту і будівництву автошляхів м. Харкова «Шляхрембуд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ієвич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ії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I-ї категорії, інженер дільниці № 34 Московського району КП «Жилкомсервіс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ні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обслуговування теплових пунктів 5 розряду теплового району № 2 Московської філії КП «Харківські теплові мережі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чатуря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гецік Шаген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дільниці № 11 з санітарного очищення філії Московського району КП «Харківблагоустрій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инсь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Володимирівна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2" w:leader="none"/>
              </w:tabs>
              <w:spacing w:before="0" w:after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2 категорії аварійно-диспетчерської служби  Московської філії КП «Харківські теплові мережі»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41" w:right="1134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013"/>
      <w:numFmt w:val="bullet"/>
      <w:lvlText w:val="-"/>
      <w:lvlJc w:val="left"/>
      <w:pPr>
        <w:tabs>
          <w:tab w:val="num" w:pos="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ru-RU"/>
    </w:rPr>
  </w:style>
  <w:style w:type="paragraph" w:styleId="Style16">
    <w:name w:val="Знак"/>
    <w:basedOn w:val="Normal"/>
    <w:qFormat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9:00Z</dcterms:created>
  <dc:creator>Paskevich</dc:creator>
  <dc:description/>
  <cp:keywords/>
  <dc:language>en-US</dc:language>
  <cp:lastModifiedBy>Olga V. Peresada</cp:lastModifiedBy>
  <cp:lastPrinted>2021-02-24T19:42:00Z</cp:lastPrinted>
  <dcterms:modified xsi:type="dcterms:W3CDTF">2021-03-04T13:59:00Z</dcterms:modified>
  <cp:revision>2</cp:revision>
  <dc:subject/>
  <dc:title> </dc:title>
</cp:coreProperties>
</file>