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409"/>
        <w:gridCol w:w="2552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НП, де діють пункти вакцинації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онтак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лікарня  № 1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Антоніна Сохо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725-12-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9-24-42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риємство «Міська лікарня  № 3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Ново-Баварський, 9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5-57-22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клінічна лікарня № 13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Гагаріна, 13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25-07-22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  клінічна лікарня №19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Велика Панасівська, 19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 xml:space="preserve">р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25-03-56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клінічна лікарня № 24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. Руставелі, 4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25-57-07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клінічна лікарня № 27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Пушкінсь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8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8-02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лікарня №28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Михайла Гуревича, 1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4-74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студентська лікарня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Дарвіна, 8/1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1-78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поліклініка №1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-т  Героїв Сталінграду,1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2-71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поліклініка  №2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Любові Малої, 2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2-17</w:t>
            </w:r>
          </w:p>
        </w:tc>
      </w:tr>
      <w:tr>
        <w:trPr>
          <w:trHeight w:val="824" w:hRule="atLeast"/>
        </w:trPr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3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Рибалка, 1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6-39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  поліклініка №4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23 Серпня,2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5-27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5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Олімпійська, 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2-44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6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Ювілейний, 5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6-90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поліклініка №7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Ювілейний, 7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5-65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8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Перемоги, 5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1-41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9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Рогансь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6-06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10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Метробудівників,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8-04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11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Тракторобудівників, 105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8-55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поліклініка №12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Московський, 15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1-05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поліклініка №13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Тракторобудівників, 142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7-48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  поліклініка №14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Люд. Свободи,48В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3-85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 поліклініка № 15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Рибалка, 11/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2-77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  поліклініка №16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Луї Пастера, 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3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3-11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17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.Бакуліна,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8-22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18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Миру, 1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2-80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19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Героїв Сталінграда,23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8-65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20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Московський, 17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5-37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21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Плеханівська, 12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03-24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 22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Москалівська, 5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6-58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дитяча  поліклініка №23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Шевченка, 13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56-57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 №24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Полтавський шлях, 15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27-08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  № 25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 Руставелі, 1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1-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11-90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нальне некомерційне підприємство «Міська поліклініка  № 26» Харківської міської рад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л.23 Серпня, 23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uk-UA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еєстрату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-2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3:00Z</dcterms:created>
  <dc:creator>DNA7 X86</dc:creator>
  <dc:description/>
  <dc:language>en-US</dc:language>
  <cp:lastModifiedBy>DNA7 X86</cp:lastModifiedBy>
  <dcterms:modified xsi:type="dcterms:W3CDTF">2021-09-13T06:53:00Z</dcterms:modified>
  <cp:revision>2</cp:revision>
  <dc:subject/>
  <dc:title/>
</cp:coreProperties>
</file>