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52460" cy="593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98815" cy="5937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881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31200" cy="5939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12785" cy="5935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78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17230" cy="593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723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19:00Z</dcterms:created>
  <dc:creator>Inna Nikolaevna Ovod</dc:creator>
  <dc:description/>
  <cp:keywords/>
  <dc:language>en-US</dc:language>
  <cp:lastModifiedBy>Inna Nikolaevna Ovod</cp:lastModifiedBy>
  <dcterms:modified xsi:type="dcterms:W3CDTF">2020-03-03T08:37:00Z</dcterms:modified>
  <cp:revision>1</cp:revision>
  <dc:subject/>
  <dc:title/>
</cp:coreProperties>
</file>