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MS Mincho;‚l‚r –ѕ’©" w:cs="Times New Roman"/>
          <w:b/>
          <w:b/>
          <w:sz w:val="24"/>
          <w:szCs w:val="24"/>
          <w:lang w:val="ru-RU"/>
        </w:rPr>
      </w:pPr>
      <w:r>
        <w:rPr>
          <w:rFonts w:eastAsia="MS Mincho;‚l‚r –ѕ’©"/>
          <w:b/>
          <w:sz w:val="28"/>
          <w:szCs w:val="28"/>
        </w:rPr>
        <w:drawing>
          <wp:inline distT="0" distB="0" distL="0" distR="0">
            <wp:extent cx="60960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4"/>
          <w:szCs w:val="24"/>
        </w:rPr>
        <w:tab/>
      </w:r>
    </w:p>
    <w:p>
      <w:pPr>
        <w:pStyle w:val="Style15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ТИПОВИЙ КОШТОРИС ВИТРАТ,</w:t>
        <w:br/>
        <w:t>необхідних для виконання (реалізації) проєктів (заходів),</w:t>
        <w:br/>
        <w:t xml:space="preserve"> розроблених інститутами громадянського суспільства</w:t>
      </w:r>
    </w:p>
    <w:p>
      <w:pPr>
        <w:pStyle w:val="Normal"/>
        <w:jc w:val="center"/>
        <w:rPr>
          <w:rFonts w:ascii="Times New Roman" w:hAnsi="Times New Roman" w:eastAsia="MS Mincho;‚l‚r –ѕ’©" w:cs="Times New Roman"/>
          <w:sz w:val="24"/>
          <w:szCs w:val="24"/>
        </w:rPr>
      </w:pPr>
      <w:r>
        <w:rPr>
          <w:rFonts w:eastAsia="MS Mincho;‚l‚r –ѕ’©" w:cs="Times New Roman" w:ascii="Times New Roman" w:hAnsi="Times New Roman"/>
          <w:sz w:val="24"/>
          <w:szCs w:val="24"/>
        </w:rPr>
        <w:t>____________________________________________________________________</w:t>
      </w:r>
    </w:p>
    <w:p>
      <w:pPr>
        <w:pStyle w:val="Normal"/>
        <w:jc w:val="center"/>
        <w:rPr>
          <w:rFonts w:ascii="Times New Roman" w:hAnsi="Times New Roman" w:eastAsia="MS Mincho;‚l‚r –ѕ’©" w:cs="Times New Roman"/>
          <w:i/>
          <w:i/>
          <w:sz w:val="20"/>
        </w:rPr>
      </w:pPr>
      <w:r>
        <w:rPr>
          <w:rFonts w:eastAsia="MS Mincho;‚l‚r –ѕ’©" w:cs="Times New Roman" w:ascii="Times New Roman" w:hAnsi="Times New Roman"/>
          <w:i/>
          <w:sz w:val="20"/>
        </w:rPr>
        <w:t xml:space="preserve">(назва проєкту (заходу) </w:t>
      </w:r>
    </w:p>
    <w:p>
      <w:pPr>
        <w:pStyle w:val="Normal"/>
        <w:jc w:val="center"/>
        <w:rPr/>
      </w:pPr>
      <w:r>
        <w:rPr>
          <w:rFonts w:eastAsia="MS Mincho;‚l‚r –ѕ’©" w:cs="Times New Roman" w:ascii="Times New Roman" w:hAnsi="Times New Roman"/>
          <w:sz w:val="24"/>
          <w:szCs w:val="24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>
          <w:rFonts w:eastAsia="MS Mincho;‚l‚r –ѕ’©" w:cs="Times New Roman" w:ascii="Times New Roman" w:hAnsi="Times New Roman"/>
          <w:i/>
          <w:sz w:val="20"/>
        </w:rPr>
        <w:t xml:space="preserve">(Назва інституту громадянського суспільства соціального спрямування) </w:t>
      </w:r>
    </w:p>
    <w:p>
      <w:pPr>
        <w:pStyle w:val="Normal"/>
        <w:shd w:fill="FFFFFF" w:val="clear"/>
        <w:rPr>
          <w:rFonts w:ascii="Times New Roman" w:hAnsi="Times New Roman" w:eastAsia="MS Mincho;‚l‚r –ѕ’©" w:cs="Times New Roman"/>
          <w:b/>
          <w:b/>
          <w:i/>
          <w:i/>
          <w:sz w:val="24"/>
          <w:szCs w:val="24"/>
        </w:rPr>
      </w:pPr>
      <w:r>
        <w:rPr>
          <w:rFonts w:eastAsia="MS Mincho;‚l‚r –ѕ’©" w:cs="Times New Roman" w:ascii="Times New Roman" w:hAnsi="Times New Roman"/>
          <w:b/>
          <w:i/>
          <w:sz w:val="24"/>
          <w:szCs w:val="24"/>
        </w:rPr>
      </w:r>
    </w:p>
    <w:tbl>
      <w:tblPr>
        <w:tblW w:w="9916" w:type="dxa"/>
        <w:jc w:val="center"/>
        <w:tblInd w:w="0" w:type="dxa"/>
        <w:tblLayout w:type="fixed"/>
        <w:tblCellMar>
          <w:top w:w="15" w:type="dxa"/>
          <w:left w:w="17" w:type="dxa"/>
          <w:bottom w:w="0" w:type="dxa"/>
          <w:right w:w="0" w:type="dxa"/>
        </w:tblCellMar>
      </w:tblPr>
      <w:tblGrid>
        <w:gridCol w:w="917"/>
        <w:gridCol w:w="2700"/>
        <w:gridCol w:w="712"/>
        <w:gridCol w:w="689"/>
        <w:gridCol w:w="731"/>
        <w:gridCol w:w="1429"/>
        <w:gridCol w:w="1773"/>
        <w:gridCol w:w="965"/>
      </w:tblGrid>
      <w:tr>
        <w:trPr>
          <w:trHeight w:val="1256" w:hRule="atLeast"/>
        </w:trPr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36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рядковий номе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right="22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таття витрат</w:t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right="21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озрахунок витра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43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ума коштів </w:t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місцевого) бюджету, гривен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ласний внесок інституту</w:t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ромадянського суспільств, гривень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агальна сума</w:t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оштів, гривень</w:t>
            </w:r>
          </w:p>
        </w:tc>
      </w:tr>
      <w:tr>
        <w:trPr>
          <w:trHeight w:val="324" w:hRule="atLeast"/>
        </w:trPr>
        <w:tc>
          <w:tcPr>
            <w:tcW w:w="574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4"/>
              <w:ind w:left="91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сього витрат за кошторисом</w:t>
            </w:r>
          </w:p>
        </w:tc>
        <w:tc>
          <w:tcPr>
            <w:tcW w:w="14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ind w:left="91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ind w:left="91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ind w:left="91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917" w:type="dxa"/>
            <w:vMerge w:val="restart"/>
            <w:tcBorders/>
          </w:tcPr>
          <w:p>
            <w:pPr>
              <w:pStyle w:val="Normal"/>
              <w:spacing w:lineRule="auto" w:line="254"/>
              <w:ind w:right="2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54"/>
              <w:ind w:left="89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дміністративні витрати </w:t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spacing w:lineRule="auto" w:line="254"/>
              <w:ind w:right="27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lineRule="auto" w:line="254"/>
              <w:ind w:right="21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254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spacing w:lineRule="auto" w:line="254"/>
              <w:ind w:left="33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snapToGrid w:val="false"/>
              <w:spacing w:lineRule="auto" w:line="254"/>
              <w:ind w:left="31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38" w:hRule="atLeast"/>
        </w:trPr>
        <w:tc>
          <w:tcPr>
            <w:tcW w:w="91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254"/>
              <w:ind w:left="89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spacing w:lineRule="auto" w:line="254"/>
              <w:ind w:right="27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lineRule="auto" w:line="254"/>
              <w:ind w:right="21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254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spacing w:lineRule="auto" w:line="254"/>
              <w:ind w:left="33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snapToGrid w:val="false"/>
              <w:spacing w:lineRule="auto" w:line="254"/>
              <w:ind w:left="31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310" w:hRule="atLeast"/>
        </w:trPr>
        <w:tc>
          <w:tcPr>
            <w:tcW w:w="91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54"/>
              <w:ind w:left="89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сього за статтею </w:t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auto" w:line="254"/>
              <w:ind w:left="31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spacing w:lineRule="auto" w:line="254"/>
              <w:ind w:left="29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lineRule="auto" w:line="254"/>
              <w:ind w:left="31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254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spacing w:lineRule="auto" w:line="254"/>
              <w:ind w:left="33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snapToGrid w:val="false"/>
              <w:spacing w:lineRule="auto" w:line="254"/>
              <w:ind w:left="31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38" w:hRule="atLeast"/>
        </w:trPr>
        <w:tc>
          <w:tcPr>
            <w:tcW w:w="917" w:type="dxa"/>
            <w:vMerge w:val="restart"/>
            <w:tcBorders/>
          </w:tcPr>
          <w:p>
            <w:pPr>
              <w:pStyle w:val="Normal"/>
              <w:spacing w:lineRule="auto" w:line="254"/>
              <w:ind w:right="2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2.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54"/>
              <w:ind w:left="89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лата послуг залучених спеціалістів</w:t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auto" w:line="254"/>
              <w:ind w:right="22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spacing w:lineRule="auto" w:line="254"/>
              <w:ind w:left="29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lineRule="auto" w:line="254"/>
              <w:ind w:right="21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254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spacing w:lineRule="auto" w:line="254"/>
              <w:ind w:left="33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snapToGrid w:val="false"/>
              <w:spacing w:lineRule="auto" w:line="254"/>
              <w:ind w:left="31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91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254"/>
              <w:ind w:left="89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auto" w:line="254"/>
              <w:ind w:left="31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spacing w:lineRule="auto" w:line="254"/>
              <w:ind w:left="29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lineRule="auto" w:line="254"/>
              <w:ind w:left="31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254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spacing w:lineRule="auto" w:line="254"/>
              <w:ind w:left="33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snapToGrid w:val="false"/>
              <w:spacing w:lineRule="auto" w:line="254"/>
              <w:ind w:left="31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91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54"/>
              <w:ind w:left="89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сього за статтею </w:t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auto" w:line="254"/>
              <w:ind w:left="31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spacing w:lineRule="auto" w:line="254"/>
              <w:ind w:left="29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lineRule="auto" w:line="254"/>
              <w:ind w:left="31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254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spacing w:lineRule="auto" w:line="254"/>
              <w:ind w:left="33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snapToGrid w:val="false"/>
              <w:spacing w:lineRule="auto" w:line="254"/>
              <w:ind w:left="31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917" w:type="dxa"/>
            <w:vMerge w:val="restart"/>
            <w:tcBorders/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54"/>
              <w:ind w:left="89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удожнє та технічне оформлення місць реалізації проєкту</w:t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auto" w:line="254"/>
              <w:ind w:left="31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spacing w:lineRule="auto" w:line="254"/>
              <w:ind w:left="29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lineRule="auto" w:line="254"/>
              <w:ind w:left="31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254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spacing w:lineRule="auto" w:line="254"/>
              <w:ind w:left="33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snapToGrid w:val="false"/>
              <w:spacing w:lineRule="auto" w:line="254"/>
              <w:ind w:left="31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917" w:type="dxa"/>
            <w:vMerge w:val="continue"/>
            <w:tcBorders/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254"/>
              <w:ind w:left="89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auto" w:line="254"/>
              <w:ind w:left="31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spacing w:lineRule="auto" w:line="254"/>
              <w:ind w:left="29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lineRule="auto" w:line="254"/>
              <w:ind w:left="31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254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spacing w:lineRule="auto" w:line="254"/>
              <w:ind w:left="33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snapToGrid w:val="false"/>
              <w:spacing w:lineRule="auto" w:line="254"/>
              <w:ind w:left="31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917" w:type="dxa"/>
            <w:vMerge w:val="continue"/>
            <w:tcBorders/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54"/>
              <w:ind w:left="89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сього за статтею</w:t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auto" w:line="254"/>
              <w:ind w:left="31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spacing w:lineRule="auto" w:line="254"/>
              <w:ind w:left="29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lineRule="auto" w:line="254"/>
              <w:ind w:left="31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254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spacing w:lineRule="auto" w:line="254"/>
              <w:ind w:left="33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snapToGrid w:val="false"/>
              <w:spacing w:lineRule="auto" w:line="254"/>
              <w:ind w:left="31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917" w:type="dxa"/>
            <w:vMerge w:val="restart"/>
            <w:tcBorders/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54"/>
              <w:ind w:left="89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ренда обладнання, оргтехніки (чи плата за користування ними) (перелік та технічні характеристики)</w:t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auto" w:line="254"/>
              <w:ind w:left="31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spacing w:lineRule="auto" w:line="254"/>
              <w:ind w:left="29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lineRule="auto" w:line="254"/>
              <w:ind w:left="31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254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spacing w:lineRule="auto" w:line="254"/>
              <w:ind w:left="33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snapToGrid w:val="false"/>
              <w:spacing w:lineRule="auto" w:line="254"/>
              <w:ind w:left="31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917" w:type="dxa"/>
            <w:vMerge w:val="continue"/>
            <w:tcBorders/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254"/>
              <w:ind w:left="89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auto" w:line="254"/>
              <w:ind w:left="31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spacing w:lineRule="auto" w:line="254"/>
              <w:ind w:left="29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lineRule="auto" w:line="254"/>
              <w:ind w:left="31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254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spacing w:lineRule="auto" w:line="254"/>
              <w:ind w:left="33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snapToGrid w:val="false"/>
              <w:spacing w:lineRule="auto" w:line="254"/>
              <w:ind w:left="31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917" w:type="dxa"/>
            <w:vMerge w:val="continue"/>
            <w:tcBorders/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54"/>
              <w:ind w:left="89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сього за статтею</w:t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auto" w:line="254"/>
              <w:ind w:left="31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spacing w:lineRule="auto" w:line="254"/>
              <w:ind w:left="29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lineRule="auto" w:line="254"/>
              <w:ind w:left="31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254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spacing w:lineRule="auto" w:line="254"/>
              <w:ind w:left="33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snapToGrid w:val="false"/>
              <w:spacing w:lineRule="auto" w:line="254"/>
              <w:ind w:left="31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917" w:type="dxa"/>
            <w:vMerge w:val="restart"/>
            <w:tcBorders/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54"/>
              <w:ind w:left="89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лата поліграфічних послуг (перелік та технічні характеристики)</w:t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auto" w:line="254"/>
              <w:ind w:left="31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spacing w:lineRule="auto" w:line="254"/>
              <w:ind w:left="29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lineRule="auto" w:line="254"/>
              <w:ind w:left="31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254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spacing w:lineRule="auto" w:line="254"/>
              <w:ind w:left="33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snapToGrid w:val="false"/>
              <w:spacing w:lineRule="auto" w:line="254"/>
              <w:ind w:left="31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917" w:type="dxa"/>
            <w:vMerge w:val="continue"/>
            <w:tcBorders/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254"/>
              <w:ind w:left="89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auto" w:line="254"/>
              <w:ind w:left="31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spacing w:lineRule="auto" w:line="254"/>
              <w:ind w:left="29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lineRule="auto" w:line="254"/>
              <w:ind w:left="31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254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spacing w:lineRule="auto" w:line="254"/>
              <w:ind w:left="33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snapToGrid w:val="false"/>
              <w:spacing w:lineRule="auto" w:line="254"/>
              <w:ind w:left="31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917" w:type="dxa"/>
            <w:vMerge w:val="continue"/>
            <w:tcBorders/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54"/>
              <w:ind w:left="89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сього за статтею</w:t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auto" w:line="254"/>
              <w:ind w:left="31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spacing w:lineRule="auto" w:line="254"/>
              <w:ind w:left="29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lineRule="auto" w:line="254"/>
              <w:ind w:left="31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254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spacing w:lineRule="auto" w:line="254"/>
              <w:ind w:left="33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snapToGrid w:val="false"/>
              <w:spacing w:lineRule="auto" w:line="254"/>
              <w:ind w:left="31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917" w:type="dxa"/>
            <w:vMerge w:val="restart"/>
            <w:tcBorders/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54"/>
              <w:ind w:left="89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дбання канцелярських та господарських товарів (перелік)</w:t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auto" w:line="254"/>
              <w:ind w:left="31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spacing w:lineRule="auto" w:line="254"/>
              <w:ind w:left="29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lineRule="auto" w:line="254"/>
              <w:ind w:left="31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254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spacing w:lineRule="auto" w:line="254"/>
              <w:ind w:left="33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snapToGrid w:val="false"/>
              <w:spacing w:lineRule="auto" w:line="254"/>
              <w:ind w:left="31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917" w:type="dxa"/>
            <w:vMerge w:val="continue"/>
            <w:tcBorders/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254"/>
              <w:ind w:left="89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auto" w:line="254"/>
              <w:ind w:left="31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spacing w:lineRule="auto" w:line="254"/>
              <w:ind w:left="29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lineRule="auto" w:line="254"/>
              <w:ind w:left="31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254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spacing w:lineRule="auto" w:line="254"/>
              <w:ind w:left="33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snapToGrid w:val="false"/>
              <w:spacing w:lineRule="auto" w:line="254"/>
              <w:ind w:left="31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917" w:type="dxa"/>
            <w:vMerge w:val="continue"/>
            <w:tcBorders/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54"/>
              <w:ind w:left="89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сього за статтею</w:t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auto" w:line="254"/>
              <w:ind w:left="31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spacing w:lineRule="auto" w:line="254"/>
              <w:ind w:left="29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lineRule="auto" w:line="254"/>
              <w:ind w:left="31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254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spacing w:lineRule="auto" w:line="254"/>
              <w:ind w:left="33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snapToGrid w:val="false"/>
              <w:spacing w:lineRule="auto" w:line="254"/>
              <w:ind w:left="31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917" w:type="dxa"/>
            <w:vMerge w:val="restart"/>
            <w:tcBorders/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54"/>
              <w:ind w:left="89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нші витрати, що обумовлені специфікою реалізації проєкту (перелік витрат)</w:t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auto" w:line="254"/>
              <w:ind w:left="31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spacing w:lineRule="auto" w:line="254"/>
              <w:ind w:left="29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lineRule="auto" w:line="254"/>
              <w:ind w:left="31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254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spacing w:lineRule="auto" w:line="254"/>
              <w:ind w:left="33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snapToGrid w:val="false"/>
              <w:spacing w:lineRule="auto" w:line="254"/>
              <w:ind w:left="31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917" w:type="dxa"/>
            <w:vMerge w:val="continue"/>
            <w:tcBorders/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254"/>
              <w:ind w:left="89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auto" w:line="254"/>
              <w:ind w:left="31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spacing w:lineRule="auto" w:line="254"/>
              <w:ind w:left="29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lineRule="auto" w:line="254"/>
              <w:ind w:left="31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254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spacing w:lineRule="auto" w:line="254"/>
              <w:ind w:left="33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snapToGrid w:val="false"/>
              <w:spacing w:lineRule="auto" w:line="254"/>
              <w:ind w:left="31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917" w:type="dxa"/>
            <w:vMerge w:val="continue"/>
            <w:tcBorders/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54"/>
              <w:ind w:left="89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сього за статтею</w:t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auto" w:line="254"/>
              <w:ind w:left="31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spacing w:lineRule="auto" w:line="254"/>
              <w:ind w:left="29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lineRule="auto" w:line="254"/>
              <w:ind w:left="31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254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spacing w:lineRule="auto" w:line="254"/>
              <w:ind w:left="33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snapToGrid w:val="false"/>
              <w:spacing w:lineRule="auto" w:line="254"/>
              <w:ind w:left="31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126"/>
        <w:gridCol w:w="2977"/>
      </w:tblGrid>
      <w:tr>
        <w:trPr/>
        <w:tc>
          <w:tcPr>
            <w:tcW w:w="4503" w:type="dxa"/>
            <w:tcBorders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рівник інституту громадянського суспільств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ідпис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власне ім’я та прізвище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ний бухгалтер (бухгалтер) інституту громадянського суспільств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ідпис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власне ім’я та прізвище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</w:t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type w:val="nextPage"/>
      <w:pgSz w:w="11906" w:h="16838"/>
      <w:pgMar w:left="1417" w:right="850" w:gutter="0" w:header="0" w:top="539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Antiqua;Courier New" w:hAnsi="Antiqua;Courier New" w:cs="Antiqua;Courier New"/>
      <w:lang w:val="en-US" w:bidi="ar-SA"/>
    </w:rPr>
  </w:style>
  <w:style w:type="character" w:styleId="FooterChar">
    <w:name w:val="Footer Char"/>
    <w:basedOn w:val="Style14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10:50:00Z</dcterms:created>
  <dc:creator>Фирсова </dc:creator>
  <dc:description/>
  <cp:keywords/>
  <dc:language>en-US</dc:language>
  <cp:lastModifiedBy>Фирсова </cp:lastModifiedBy>
  <cp:lastPrinted>2021-09-20T16:09:00Z</cp:lastPrinted>
  <dcterms:modified xsi:type="dcterms:W3CDTF">2021-09-28T07:29:00Z</dcterms:modified>
  <cp:revision>4</cp:revision>
  <dc:subject/>
  <dc:title>Додаток 4</dc:title>
</cp:coreProperties>
</file>