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РЕЄСТРАЦІЙНА ФОРМА</w:t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учасника Круглого столу «Розробка Стратегії розвитку міста Харкова до 2020 року: Наука і освіта»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ізвище 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м’я           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 батькові _____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>Організація, яку Ви представляєте, посада _______________________________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Якщо Ви бажаєте виступити на круглому столі з повідомленням (до 5-7 хвилин), будь ласка, повідомте про тему виступу до 17:00 6 липня 2016 року електронним листом на адресу </w:t>
      </w:r>
      <w:hyperlink r:id="rId2">
        <w:r>
          <w:rPr>
            <w:rStyle w:val="InternetLink"/>
            <w:sz w:val="22"/>
            <w:szCs w:val="22"/>
            <w:lang w:val="uk-UA"/>
          </w:rPr>
          <w:t>panteleimonov@karazin.ua</w:t>
        </w:r>
      </w:hyperlink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нтакти: тел. ____________________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равнение"/>
    <w:basedOn w:val="Normal"/>
    <w:qFormat/>
    <w:pPr>
      <w:tabs>
        <w:tab w:val="clear" w:pos="708"/>
        <w:tab w:val="left" w:pos="851" w:leader="none"/>
      </w:tabs>
      <w:spacing w:lineRule="auto" w: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teleimonov@karazin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47:00Z</dcterms:created>
  <dc:creator>Yuriy</dc:creator>
  <dc:description/>
  <dc:language>en-US</dc:language>
  <cp:lastModifiedBy>gadjiev_m</cp:lastModifiedBy>
  <dcterms:modified xsi:type="dcterms:W3CDTF">2016-07-06T07:47:00Z</dcterms:modified>
  <cp:revision>2</cp:revision>
  <dc:subject/>
  <dc:title>Вкажіть, будь ласка, свої дані:</dc:title>
</cp:coreProperties>
</file>