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p>
      <w:pPr>
        <w:pStyle w:val="Heading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ПОРЯДОК СОВЕРШЕНИЯ БОГОСЛУЖЕНИЙ В ХРАМАХ ГОРОДА ХАРЬКОВА 6-7 ЯНВАРЯ 2017г. В ПРАЗДНИК РОЖДЕСТВА ХРИСТОВА</w:t>
      </w:r>
    </w:p>
    <w:p>
      <w:pPr>
        <w:pStyle w:val="Heading"/>
        <w:rPr>
          <w:b w:val="false"/>
          <w:b w:val="false"/>
          <w:i/>
          <w:i/>
          <w:color w:val="000000"/>
          <w:sz w:val="16"/>
          <w:szCs w:val="16"/>
          <w:u w:val="single"/>
          <w:lang w:val="ru-RU"/>
        </w:rPr>
      </w:pPr>
      <w:r>
        <w:rPr>
          <w:b w:val="false"/>
          <w:i/>
          <w:color w:val="000000"/>
          <w:sz w:val="16"/>
          <w:szCs w:val="16"/>
          <w:u w:val="single"/>
          <w:lang w:val="ru-RU"/>
        </w:rPr>
      </w:r>
    </w:p>
    <w:tbl>
      <w:tblPr>
        <w:tblW w:w="144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5245"/>
        <w:gridCol w:w="1984"/>
        <w:gridCol w:w="1842"/>
      </w:tblGrid>
      <w:tr>
        <w:trPr>
          <w:trHeight w:val="855" w:hRule="atLeast"/>
        </w:trPr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720" w:hanging="68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 храма</w:t>
            </w:r>
          </w:p>
        </w:tc>
        <w:tc>
          <w:tcPr>
            <w:tcW w:w="5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дрес хра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лефон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 января Вечерня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 января</w:t>
            </w:r>
          </w:p>
          <w:p>
            <w:pPr>
              <w:pStyle w:val="Normal"/>
              <w:spacing w:lineRule="auto" w:line="240" w:before="0" w:after="0"/>
              <w:ind w:left="459" w:hanging="45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итургия</w:t>
            </w:r>
          </w:p>
        </w:tc>
      </w:tr>
      <w:tr>
        <w:trPr>
          <w:trHeight w:val="1130" w:hRule="atLeast"/>
        </w:trPr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Благовещенский кафедральный Собор</w:t>
            </w:r>
          </w:p>
        </w:tc>
        <w:tc>
          <w:tcPr>
            <w:tcW w:w="5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л. Благовещенская, 1,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 712-47-37 – алтарь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 777-00-83 – староста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:00 Литур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:00 Литургия</w:t>
            </w:r>
          </w:p>
        </w:tc>
      </w:tr>
      <w:tr>
        <w:trPr>
          <w:trHeight w:val="1130" w:hRule="atLeast"/>
        </w:trPr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Покровский мужской монастырь</w:t>
            </w:r>
          </w:p>
        </w:tc>
        <w:tc>
          <w:tcPr>
            <w:tcW w:w="5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Университетская, 8/10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 731-50-30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:00 Литур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:00 Литургия</w:t>
            </w:r>
          </w:p>
        </w:tc>
      </w:tr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0-летия Рождества Христ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. Науки, 6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 343-74-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Успенский Собо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Университетская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:00 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Пантелеимоновский хр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Клочковская, 9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 705-15-07; 705-15-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:00 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Храм иконы Божией Матери ''Живоносный источник''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(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ЦКБ-№5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Балакирева,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30 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Храм иконы Божией Матери «Взыскание погибших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ул. Культуры, 22а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3:30 Вечерня и 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иконы Божией Матери Отрада или Утеш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ржин Яр, ул. Рязанская, 24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:00 Вечерня и Литур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Храм преподобного Алексея человека Бож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Клочковская, 3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великомученика Пантелеимона Цел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территория больницы скорой помощ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ер. Балакирева, 3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30 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святых Жен Мироноси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Сумская, 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святителя Спиридона Тримифунск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. Победы, 77-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ургия</w:t>
            </w:r>
          </w:p>
        </w:tc>
      </w:tr>
      <w:tr>
        <w:trPr>
          <w:trHeight w:val="1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Озерянский хр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Полтавский Шлях, 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тел. 372-40-4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72-48-69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6:00 Вечер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0:00 Литур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7:00 Литур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9:00 Литургия</w:t>
            </w:r>
          </w:p>
        </w:tc>
      </w:tr>
      <w:tr>
        <w:trPr>
          <w:trHeight w:val="1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Казанский хр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Куриловская, 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 373-60-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trHeight w:val="11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Константино- Еленинский хр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Большая Панасовская, 1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 724-62-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7:00 Литургия</w:t>
            </w:r>
          </w:p>
        </w:tc>
      </w:tr>
      <w:tr>
        <w:trPr>
          <w:trHeight w:val="7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Софиевский хр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Докучаева, 3, кв.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:00 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:00 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Введенский хр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Нижнегиевская,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Иоанна Вои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Полтавский Шлях, 1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ургия</w:t>
            </w:r>
          </w:p>
        </w:tc>
      </w:tr>
      <w:tr>
        <w:trPr>
          <w:trHeight w:val="8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Вознесенский х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Липовая Рощ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Щигровская,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 376-20-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30 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30 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Свято-Преображенский храм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Ледно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Набойченко,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Свято-Николаевский храм </w:t>
            </w: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(Григоровк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л. Цементная, 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 373-78-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ургия</w:t>
            </w:r>
          </w:p>
        </w:tc>
      </w:tr>
      <w:tr>
        <w:trPr>
          <w:trHeight w:val="7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Свято-Покровский хр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Основ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Зелёная, 1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 729-37-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Николаевский хр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Власенко, 1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ургия</w:t>
            </w:r>
          </w:p>
        </w:tc>
      </w:tr>
      <w:tr>
        <w:trPr>
          <w:trHeight w:val="11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рёхсвятительский хр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Гольдберговская, 1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 733-18-3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33-29-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ургия</w:t>
            </w:r>
          </w:p>
        </w:tc>
      </w:tr>
      <w:tr>
        <w:trPr>
          <w:trHeight w:val="11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Смоленской иконы Божией Матер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Семинарская, 46/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2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ечер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 литургия</w:t>
            </w:r>
          </w:p>
        </w:tc>
      </w:tr>
      <w:tr>
        <w:trPr>
          <w:trHeight w:val="15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Троицкий хр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ер. Троицкий, 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 712-73-1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19-18-29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6:00 Вечер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3:30 Литур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9:00 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Николаевский х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Жихорь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Гетманская, 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 775-03-23, 773-42-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trHeight w:val="10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Свято-Александро-Невский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храм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Академика Павлова, 4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38-30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6:00 Вечер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0:00 Литур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8:00 Литургия</w:t>
            </w:r>
          </w:p>
        </w:tc>
      </w:tr>
      <w:tr>
        <w:trPr>
          <w:trHeight w:val="9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Иоанно-Усекновенский хр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Алчевских, 50-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 704-13-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trHeight w:val="15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Петро-Павловский хр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л. Шевченко, 12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 704-15-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0:00 Литур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08: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ургия</w:t>
            </w:r>
          </w:p>
        </w:tc>
      </w:tr>
      <w:tr>
        <w:trPr>
          <w:trHeight w:val="7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Покровский х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Большая Даниловк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л. Генерала Удовиченко, 3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 367-73-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ургия</w:t>
            </w:r>
          </w:p>
        </w:tc>
      </w:tr>
      <w:tr>
        <w:trPr>
          <w:trHeight w:val="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еоргия Победоносц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Леся Сердюка, 37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 709-76-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Николаевский хр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. Жуковского,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тел. 762-99-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Благоверного князя Олега Брянск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Проскуры,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trHeight w:val="11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Князь-Владимирский хр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 xml:space="preserve">ул.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Героев Труда, 43-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 778-55-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Храм священномученика 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Нац. Фармацевтический университет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ул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Валентиновская, 4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3:00 Вечерня и 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Свято-Павловский хр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ул. Пушкинская, 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Ольговский х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территория 17 больниц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. Московский, 19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благоверной царицы Тамар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. Академика Курчатова,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ургия</w:t>
            </w:r>
          </w:p>
        </w:tc>
      </w:tr>
      <w:tr>
        <w:trPr>
          <w:trHeight w:val="14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Александровский хр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. Александровский, 162-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 93-90-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:00 Вечер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3:00 Вечерня и Литур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8:00 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Веры, Надежды, Любови и матери их Соф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С. Тархова,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3:30 Вечерня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Храм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ождества пророка Иоанна Крест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. Льва Ландау,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Успенский хр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л. Садовопарковая, 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Храм Святого Архистратига Михаи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пр.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Льва Ландау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,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6:00 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9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Храм Преображения Господ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алтовское шоссе, 264-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(На территории 4-го роддо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6:00 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8:30 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Иоанно-Златоустовский хр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ул. Ивана Каркача, 1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всех святы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Ростовская,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великомученика Георгия Победоносц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. Московский, 2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Рождества Богородиц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Ново-Харьковская,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ург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мученика Гавриила Белостоцк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. Рыбалко,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че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ург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820" w:gutter="0" w:header="0" w:top="85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0:50:00Z</dcterms:created>
  <dc:creator>Admin</dc:creator>
  <dc:description/>
  <dc:language>en-US</dc:language>
  <cp:lastModifiedBy>Olga V. Peresada</cp:lastModifiedBy>
  <cp:lastPrinted>2016-12-29T13:16:00Z</cp:lastPrinted>
  <dcterms:modified xsi:type="dcterms:W3CDTF">2017-01-06T10:50:00Z</dcterms:modified>
  <cp:revision>2</cp:revision>
  <dc:subject/>
  <dc:title/>
</cp:coreProperties>
</file>