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i/>
          <w:i/>
          <w:color w:val="000000"/>
          <w:sz w:val="32"/>
          <w:szCs w:val="32"/>
        </w:rPr>
      </w:pPr>
      <w:r>
        <w:rPr>
          <w:b w:val="false"/>
          <w:i/>
          <w:color w:val="000000"/>
          <w:sz w:val="32"/>
          <w:szCs w:val="32"/>
        </w:rPr>
        <w:t>ПОРЯДОК СОВЕРШЕНИЯ БОГОСЛУЖЕНИЙ В ХРАМАХ ХАРЬКОВСКОЙ ЕПАРХИИ УКРАИНСКОЙ ПРАВОСЛАВНОЙ ЦЕРКВИ 6-7 ЯНВАРЯ 2022 г., в ПРАЗДНИК РОЖДЕСТВА ГОСПОДА БОГА И СПАСА НАШЕГО ИИСУСА ХРИСТА</w:t>
      </w:r>
    </w:p>
    <w:tbl>
      <w:tblPr>
        <w:tblW w:w="15735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394"/>
        <w:gridCol w:w="5245"/>
        <w:gridCol w:w="2551"/>
        <w:gridCol w:w="2552"/>
      </w:tblGrid>
      <w:tr>
        <w:trPr>
          <w:tblHeader w:val="true"/>
          <w:trHeight w:val="571" w:hRule="atLeast"/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20" w:hanging="687"/>
              <w:jc w:val="center"/>
              <w:rPr>
                <w:rFonts w:ascii="Times New Roman" w:hAnsi="Times New Roman" w:cs="Times New Roman"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4"/>
                <w:szCs w:val="24"/>
              </w:rPr>
              <w:t>№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C00000"/>
                <w:sz w:val="24"/>
                <w:szCs w:val="24"/>
              </w:rPr>
              <w:t>Наименование храма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4"/>
                <w:szCs w:val="24"/>
              </w:rPr>
              <w:t>Адрес храм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4"/>
                <w:szCs w:val="24"/>
              </w:rPr>
              <w:t>телефон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4"/>
                <w:szCs w:val="24"/>
              </w:rPr>
              <w:t xml:space="preserve">6 января </w:t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4"/>
                <w:szCs w:val="24"/>
              </w:rPr>
              <w:t>Вечернее богослужение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459" w:hanging="459"/>
              <w:jc w:val="center"/>
              <w:rPr>
                <w:rFonts w:ascii="Times New Roman" w:hAnsi="Times New Roman" w:cs="Times New Roman"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4"/>
                <w:szCs w:val="24"/>
              </w:rPr>
              <w:t>7 янва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C00000"/>
                <w:sz w:val="24"/>
                <w:szCs w:val="24"/>
              </w:rPr>
              <w:t>Божественная литургия</w:t>
            </w:r>
          </w:p>
        </w:tc>
      </w:tr>
      <w:tr>
        <w:trPr>
          <w:trHeight w:val="1130" w:hRule="atLeast"/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вято-Благовещенский кафедральный собор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Благовещенская площадь, 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. Харьков, 61003, тел.: 712-47-37, тел. 777-00-83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6:00 вечерня</w:t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6:30 литург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8:30 литургия</w:t>
            </w:r>
          </w:p>
        </w:tc>
      </w:tr>
      <w:tr>
        <w:trPr>
          <w:trHeight w:val="935" w:hRule="atLeast"/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вято-Покровский мужской монастырь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Ул. Университетская, 8/10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. Харьков, 61003, тел.: 731-50-3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7:00 вечер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6:30 литург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8:30 литургия</w:t>
            </w:r>
          </w:p>
        </w:tc>
      </w:tr>
      <w:tr>
        <w:trPr>
          <w:trHeight w:val="835" w:hRule="atLeast"/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Храм</w:t>
            </w: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ождества Христова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росп. Научный, 65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г.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 xml:space="preserve">Харьков,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тел.: 343-74-2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6:00 вечерня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9:00 литургия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вято-Успенский Собор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Ул. Университетская, 1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. Харьков, 61003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6:00 вечерня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8:00 литургия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вято-Пантелеимоновский храм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Ул. Клочковская, 94,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г. Харьков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тел.: 705-15-07, 705-15-0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6:00 вечер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9:00 литург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Храм иконы Божией Матери ''Живоносный источник''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32"/>
                <w:szCs w:val="32"/>
              </w:rPr>
              <w:t>(</w:t>
            </w: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ЦКБ-№5)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Ул. Балакирева, 5,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г. Харь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6:00 вечерня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8:00 литургия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Храм иконы Божией Матери «Взыскание погибших»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Ул. Культуры, 22-а</w:t>
            </w: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, г. Харьков, 61039, тел.: 750-74-00</w:t>
            </w:r>
          </w:p>
        </w:tc>
        <w:tc>
          <w:tcPr>
            <w:tcW w:w="5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3:30 вечерня и литургия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Храм иконы Божией Матери Отрада или Утешение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Ул. Рязанская 24,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г. Харьков, 61166, тел.: 755-17-3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6:00 вечер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8:00 литургия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Храм преподобного Алексея человека Божия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Ул. Клочковская, 321,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г. Харь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7:00 вечер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8:00 литургия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Храм великомученика Пантелеим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(территория 4-й неотложки)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ер. Балакирева, 3-а,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г. Харь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5:00 вечер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8:00 литургия</w:t>
            </w:r>
          </w:p>
        </w:tc>
      </w:tr>
      <w:tr>
        <w:trPr>
          <w:trHeight w:val="1186" w:hRule="atLeast"/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вято-Озерянский храм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Ул. Полтавский Шлях, 124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г. Харьков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, 61093, тел.: 372-40-41, 372-48-6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6:00 вечер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0:00 литургия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7:00 литург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9:00 литург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801" w:hRule="atLeast"/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вято-Казанский храм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Ул. Ленинградская, 78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г.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Харьков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, 61016, тел.: 373-60-4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5:00 вечерня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8:00 литургия</w:t>
            </w:r>
          </w:p>
        </w:tc>
      </w:tr>
      <w:tr>
        <w:trPr>
          <w:trHeight w:val="827" w:hRule="atLeast"/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вято-Константино- Еленинский храм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Ул. Котлова, 199,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г. Харьков, 6113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тел.: 724-62-95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6:00 вечерня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8:00 литургия</w:t>
            </w:r>
          </w:p>
        </w:tc>
      </w:tr>
      <w:tr>
        <w:trPr>
          <w:trHeight w:val="746" w:hRule="atLeast"/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вято-Софиевский храм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Ул. Золочевская, 20-а, </w:t>
            </w: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г. Харько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тел.: 755-69-9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6:00 вечерня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9:00 литургия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вято-Введенский храм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Ул. Нижнегиевская, 110,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г. Харьков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6:00 вечерня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8:30 литургия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Храм святителя Спиридона Тримифунского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Проспект Победы, 77-а,</w:t>
            </w: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 xml:space="preserve"> г. Харьков, 61174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6:00 вечерня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8:00 литургия</w:t>
            </w:r>
          </w:p>
        </w:tc>
      </w:tr>
      <w:tr>
        <w:trPr>
          <w:trHeight w:val="903" w:hRule="atLeast"/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вято-Вознесенский хр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(Липовая Роща)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Ул. Щигровская, 50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г. Харьков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1071, тел.: 376-20-4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5:30 вечерня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8:00 литургия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Свято-Преображенский храм </w:t>
            </w: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(Ледное)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Ул. П. Набойченко, 16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г. Харьков,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61090,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6:00 вечерня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8:30 литургия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Свято-Николаевский храм </w:t>
            </w:r>
            <w:r>
              <w:rPr>
                <w:rFonts w:cs="Times New Roman" w:ascii="Times New Roman" w:hAnsi="Times New Roman"/>
                <w:bCs/>
                <w:i/>
                <w:iCs/>
                <w:sz w:val="32"/>
                <w:szCs w:val="32"/>
              </w:rPr>
              <w:t>(Григоровка)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Ул. Цементная, 8,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г. Харьков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1020, тел.: 373-78-15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8:00 литургия</w:t>
            </w:r>
          </w:p>
        </w:tc>
      </w:tr>
      <w:tr>
        <w:trPr>
          <w:trHeight w:val="863" w:hRule="atLeast"/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вято-Покровский хр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(Основа)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Ул. Зелёная, 18,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г. Харьков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1009, тел.: 729-37-55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6:00 вечерня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8:00 литургия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вято-Николаевский храм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Ул. Власенко, 14,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г. Харьков, 611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5:00 вечерня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8:30 литургия</w:t>
            </w:r>
          </w:p>
        </w:tc>
      </w:tr>
      <w:tr>
        <w:trPr>
          <w:trHeight w:val="1099" w:hRule="atLeast"/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Трёхсвятительский храм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Ул. 1-й Конной Армии, 101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г. Харьков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, 61010, тел.: 733-18-36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733-29-3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6:00 вечерня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8:00 литургия</w:t>
            </w:r>
          </w:p>
        </w:tc>
      </w:tr>
      <w:tr>
        <w:trPr>
          <w:trHeight w:val="1113" w:hRule="atLeast"/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вято-Троицкий храм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Ул. Троицкая, 3,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г. Харьков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1003, тел.: 712-73-1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719-18-2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15:00 вечер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3:30 литургия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9:00 литургия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вято-Николаевский хр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(Жихорь)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Ул. Ванды Василевской, 11,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г. </w:t>
            </w: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Харьков,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61109, тел.: 775-03-23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773-42-82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5:00 вечерня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8:00 литургия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Храм Смоленской иконы Божией Матери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ул. Семинарская, 46/2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, г. Харьков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6:00 вечерня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9:00 литургия</w:t>
            </w:r>
          </w:p>
        </w:tc>
      </w:tr>
      <w:tr>
        <w:trPr>
          <w:trHeight w:val="997" w:hRule="atLeast"/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Храм благоверного князя Александра Невского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Ул. Академика Павлова, 46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. Харьков, 61068, тел.: 738-30-2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6:00 вечер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0:00 литургия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8:00 литургия</w:t>
            </w:r>
          </w:p>
        </w:tc>
      </w:tr>
      <w:tr>
        <w:trPr>
          <w:trHeight w:val="1153" w:hRule="atLeast"/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Храм Усекновения главы Предтечи и Кресителя Господня Иоанна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Ул. Алчевских, 50-а,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г. Харьков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, 61078, тел.: 704-13-75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6:00 вечерня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8:30 литургия</w:t>
            </w:r>
          </w:p>
        </w:tc>
      </w:tr>
      <w:tr>
        <w:trPr>
          <w:trHeight w:val="1206" w:hRule="atLeast"/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Храм святых апостолов Петра и Павла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Ул. Шевченко, 121,</w:t>
            </w: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 xml:space="preserve"> г. Харьк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1013, тел.: 704-15-94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6:00 вечер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0:00 литург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8:00 литургия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вято-Покровский хр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(Большая Даниловка)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Ул. Парижской Коммуны, 36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. Харьков, 61107, тел.: 367-73-77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5:00 вечер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8:00 литургия</w:t>
            </w:r>
          </w:p>
        </w:tc>
      </w:tr>
      <w:tr>
        <w:trPr>
          <w:trHeight w:val="1104" w:hRule="atLeast"/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Храм великомученика Георгия Победоносца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Ул. Кричевского,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г. Харьков,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тел.: 709-76-44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5:00 вечерня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8:00 литургия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вято-Николаевский храм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Ул. Жуковского, 10,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г. Харьков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32"/>
                <w:szCs w:val="32"/>
              </w:rPr>
              <w:t>тел.: 762-99-7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iCs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6:00 вечерня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8:00 литургия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Храм Благоверного князя Олега Брянского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Ул. Проскуры, 5,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г. Харь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5:00 вечерня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8:00 литургия</w:t>
            </w:r>
          </w:p>
        </w:tc>
      </w:tr>
      <w:tr>
        <w:trPr>
          <w:trHeight w:val="1104" w:hRule="atLeast"/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Храм святого равноапостольного князя Владимира Великого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32"/>
                <w:szCs w:val="32"/>
              </w:rPr>
              <w:t xml:space="preserve">Ул.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Героев Труда, 43-а, </w:t>
            </w: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г. Харьков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тел.: 778-55-8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6:00 вечерня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7:30 литургия</w:t>
            </w:r>
          </w:p>
        </w:tc>
      </w:tr>
      <w:tr>
        <w:trPr>
          <w:trHeight w:val="1104" w:hRule="atLeast"/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Храм святого апостола Павл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(Кладбище № 13)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32"/>
                <w:szCs w:val="32"/>
              </w:rPr>
              <w:t>Ул. Пушкинская, 108,</w:t>
            </w:r>
            <w:r>
              <w:rPr>
                <w:rFonts w:cs="Times New Roman" w:ascii="Times New Roman" w:hAnsi="Times New Roman"/>
                <w:bCs/>
                <w:iCs/>
                <w:sz w:val="32"/>
                <w:szCs w:val="32"/>
              </w:rPr>
              <w:t xml:space="preserve"> г. Харьков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4:00 вечерня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8:30 литургия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Храм священномученика Валент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(Нац. Фармацевтический университет)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Ул. Валентиновская, 4,</w:t>
            </w: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 xml:space="preserve"> г. Харьков, тел.: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755-27-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</w:tc>
        <w:tc>
          <w:tcPr>
            <w:tcW w:w="5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3:00 вечерня и литургия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вято-Ольговский хр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(территория 17 больницы)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росп. Московский, 195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. Харьков</w:t>
            </w:r>
          </w:p>
        </w:tc>
        <w:tc>
          <w:tcPr>
            <w:tcW w:w="5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3:00 вечерня и литургия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Храм благоверной царицы Тамары </w:t>
            </w: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(Пятихатки)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росп. Академика Курчатова, 16,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г. Харьков, 6110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6:00 вечерня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8:30 литургия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Храм святых Жен Мироносиц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улица Сумская,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г. Харь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тел.: +38 (063) 940-04-1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6:00 вечерня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8:30 литургия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Храм святого благоверного князя Александра Невского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Белгородское шоссе, 7</w:t>
            </w: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, г. Харьков</w:t>
            </w:r>
          </w:p>
        </w:tc>
        <w:tc>
          <w:tcPr>
            <w:tcW w:w="5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35" w:hanging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0:00 вечерня и литургия</w:t>
            </w:r>
          </w:p>
        </w:tc>
      </w:tr>
      <w:tr>
        <w:trPr>
          <w:trHeight w:val="1106" w:hRule="atLeast"/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Храм священномученика Александра, архиепископа Харьковского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Александровский проспект, 162-а,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г. </w:t>
            </w: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 xml:space="preserve">Харьков,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61007, тел.: 93-90-94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5:00 вечерн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3:30 вечерня и литургия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9:00 литургия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Храм святителя Иоанна Златоуста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Бульвар Ивана Каркача, 1-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. Харьков,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5:00 вечерня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8:00 литургия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Храм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Рождества Пророка, Предтечи и Крестителя Господня Иоанна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Проспект Льва Ландау, 50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г. Харьков, 610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6:00 вечерня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8:00 литургия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вято-Успенский храм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Ул. Садово-Парковая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 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. Харьков, 6109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6:00 вечерня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7:30 литургия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Храм Архистратига Михаила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Проспект Льва Ландау, 14,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 г. Харьков, 61162, тел.: 357-06-47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357-06-77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15:00 вечерня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09:00 литургия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Храм Преображения Господня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Ул. Салтовское шоссе, 264-б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г. Харьков, 6117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16:00 вечер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8:00 литургия</w:t>
            </w:r>
          </w:p>
        </w:tc>
      </w:tr>
      <w:tr>
        <w:trPr>
          <w:trHeight w:val="759" w:hRule="atLeast"/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Храм мученика Гавриила Белостоцкого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Ул. Рыбалка, 9,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 г. Харьков, 61082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16:00 вечерня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07:45 литургия</w:t>
            </w:r>
          </w:p>
        </w:tc>
      </w:tr>
      <w:tr>
        <w:trPr>
          <w:trHeight w:val="759" w:hRule="atLeast"/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Храм великомученика Георгия Победоносца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 xml:space="preserve">проспект Московский, 297,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г. Харьков, 6110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16:00 вечерня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08:30 литургия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Храм Рождества Пресвятой Богородицы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Ул. Ново-Харьковская, 9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. Харьков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6:00 вечерня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8:00 литургия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Храм Веры, Надежды, Любови и матери их Софии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Ул. С. Тархова, 15,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г. Харьков, 61047</w:t>
            </w:r>
          </w:p>
        </w:tc>
        <w:tc>
          <w:tcPr>
            <w:tcW w:w="5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3:30 вечерня и литургия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Храм Всех Святых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Ул. Ростовская 7,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г. Харьков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5:30 вечерня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8:00 литургия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Храм святителя и чудотворца Николая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-й Истоминский переулок 23-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. Харьков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6:00 вечерня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8:00 литургия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orient="landscape" w:w="16838" w:h="11906"/>
      <w:pgMar w:left="1134" w:right="820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15:39:00Z</dcterms:created>
  <dc:creator>Admin</dc:creator>
  <dc:description/>
  <cp:keywords/>
  <dc:language>en-US</dc:language>
  <cp:lastModifiedBy>Olga V. Peresada</cp:lastModifiedBy>
  <cp:lastPrinted>2021-12-29T13:09:00Z</cp:lastPrinted>
  <dcterms:modified xsi:type="dcterms:W3CDTF">2022-01-05T15:39:00Z</dcterms:modified>
  <cp:revision>2</cp:revision>
  <dc:subject/>
  <dc:title/>
</cp:coreProperties>
</file>