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із регуляторного вплив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екту рішення виконавчого комітету Харків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 встановлення тарифу на послугу з перевезення пасажирів  метрополітен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й аналіз регуляторного впливу (надалі Аналіз) розроблено на виконання та з дотриманням вимог Закону України «Про засади державної регуляторної політики в сфері господарської діяльності» від 11.09.2003 № 11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з урахуванням Методики проведення аналізу впливу регуляторного акта, затвердженої постановою Кабінету Міністрів України від 11.03.2004 № 308 (зі змін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 проблема, яку передбачається вирішити шляхом прийняття даного регуляторного акта – це невідповідність діючого тарифу на послугу з перевезення пасажирів метрополітеном економічно обґрунтованими витратами підприєм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ючий тариф на послугу з перевезення пасажирів метрополітеном, яку надає КП «Харківський метрополітен», був затверджений рішенням виконавчого комітету Харківської міської ради від 28.03.2018  № 203 «Про встановлення тарифу на послугу з перевезення пасажирів метрополітеном» у розмірі 5,00 грн. за одне пасажироперевезення і введений в дію з 29.03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час, що минув з моменту встановлення цього тарифу, відбулося зростання витрат на оплату праці, матеріали, вартості енергоносіїв та інших витрат, у зв'язку з чим діючий тариф вже не відшкодовує економічно обґрунтованих витрат на надання по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витрати на оплату праці в діючому тарифі розраховувалися виходячи   з середньозваженого прожиткового мінімуму для працездатних осіб на 2018 рік у розмірі 1808,17 грн, а в плановому тарифі - з прожиткового мінімуму з грудня 2018 року в розмірі 1921 грн, тобто зростання склало 6,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житковий мінімум для працездатних осіб відповідно до чинного законодавства застосовується як розрахункова величина для визначення посадових окладів і заробітної плати працівників підприєм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ифи на електроенергію, які враховані в розрахунках собівартості, виросли з 2,202912 до 2,553312 грн / кВт * год з ПДВ, або в 1,16 рази. Витрати на електроенергію збільшилися на 16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теперішній час на трьох лініях метрополітену експлуатується 326 вагонів із середнім зносом 91,4%, знос ескалаторного господарства – 75,1%, вентиляційного обладнання – 84,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й стан рухомого складу та обладнання потребує збільшення коштів для якісного виконання технічного обслуговування і проведення в повному обсязі необхідних відновлювальних ремон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іни на матеріали для проведення ремонтів та технічного обслуговування господарським способом зросли на 8% – 37%. Витрати на матеріали збільшились на 31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10 місяців 2018 року індекс інфляції склав 107,4%, що вплинуло на зростання вартості послуг сторонніх організа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послуги сторонніх організацій для проведення ремонтів і технічного обслуговування збільшилися в 3,6 раз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9 місяців 2018 року збитки підприємства від надання послуги з перевезення пасажирів   метрополітеном   склали   94,1 млн. грн.,  В цілому по підприємству – 72,3 млн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'язку з вищевикладеним діючий тариф на даний час не відшкодовує економічно обґрунтованих витрат підприємства з надання послуги і не забезпечує доходів, необхідних для безперебійного та безаварійного перевезення пасажир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приведення у відповідність з економічно обґрунтованими витратами діючого тарифу на послугу з перевезення пасажирів, комунальним підприємством «Харківський метрополітен» виконані розрахунки тарифу  у розмірі 8,00 грн  за одне пасажироперевез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буток в тарифі підприємством не заплан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риф розрахований відповідно до Порядку формування тарифів на послуги міського електричного транспорту (метрополітену), затвердженим наказом Міністерства транспорту та зв'язку України від 05.03.2007 № 191 (далі – Поряд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ідповідно до Законів України «Про місцеве самоврядування                      в Україні», «Про міський електричний транспорт», наказу Міністерства транспорту та зв'язку України від 05.03.2007 № 191 «Про затвердження Порядку формування тарифів на послуги міського електричного транспорту (метрополітену) виникає потреба встановлення рішенням виконавчого комітету Харківської міської ради тарифу на послугу з перевезення пасажирів метрополітеном у відповідності з економічно обґрунтованими витратами підприєм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розв’язання визначеної проблеми, пропонується прийняття проекту рішення виконавчого комітету Харківської міської ради «Про встановлення тарифу на послугу з перевезення пасажирів метрополітеном», яким встановлюється тариф на послугу з перевезення пасажирів метрополітеном у розмірі 8,00 грн за одне пасажироперевез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невідповідності діючого тарифу економічно обґрунтованим витратам підприємства справляє вплив на наступні груп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омадя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ав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’єкт господарювання – КП «Харківський метрополітен». </w:t>
      </w:r>
    </w:p>
    <w:p>
      <w:pPr>
        <w:pStyle w:val="Normal"/>
        <w:ind w:left="1069" w:hanging="502"/>
        <w:jc w:val="both"/>
        <w:rPr>
          <w:sz w:val="28"/>
          <w:szCs w:val="28"/>
        </w:rPr>
      </w:pPr>
      <w:r>
        <w:rPr>
          <w:sz w:val="28"/>
          <w:szCs w:val="28"/>
        </w:rPr>
        <w:t>Визначена проблема не може бути розв’язана за допомого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инкових механізмів, оскільки чинним законодавством України чітко визначено, що тариф на послугу з перевезення пасажирів метрополітеном, встановлюють виконавчі органи місцевих р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іючого рішення виконавчого комітету Харківської міської ради, оскільки збереження існуючого тарифу не забезпечить покращення фінансового стану підприємства, в зв’язку з чим воно не зможе в повному обсязі забезпечувати потреби населення у вказаних послуг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зв’язку з вищезазначеним, </w:t>
      </w:r>
      <w:r>
        <w:rPr>
          <w:sz w:val="28"/>
          <w:szCs w:val="28"/>
        </w:rPr>
        <w:t>зазначена проблема потребує розв’язання шляхом прийняття рішення виконавчого комітету Харківської міської ради «Про встановлення тарифу на послугу з перевезення пасажирів метрополітеном»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гуляторного акта підготовлений з метою встановлення тарифу на послугу з перевезення пасажирів метрополітеном, яку надає КП «Харківський метрополітен»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ь прийняття даного регуляторного акта – приведення тарифу на послугу </w:t>
        <w:tab/>
        <w:t>з перевезення пасажирів метрополітеном у відповідність до економічно обґрунтованих витрат підприєм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. Визначення та оцінка альтернативних способів досягнення цілей 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ня альтернативних способів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7133"/>
      </w:tblGrid>
      <w:tr>
        <w:trPr>
          <w:trHeight w:val="59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 альтернативи</w:t>
            </w:r>
          </w:p>
        </w:tc>
      </w:tr>
      <w:tr>
        <w:trPr>
          <w:trHeight w:val="41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Збереження діючого тарифу, вказаного у розділі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</w:tc>
      </w:tr>
      <w:tr>
        <w:trPr>
          <w:trHeight w:val="40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ідвищення тарифу за рахунок впровадження регуляторного акта.</w:t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120" w:after="120"/>
        <w:ind w:left="924" w:hanging="35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інка вибраних альтернативних способів досягнення цілей</w:t>
      </w:r>
    </w:p>
    <w:p>
      <w:pPr>
        <w:pStyle w:val="Normal"/>
        <w:spacing w:before="0" w:after="120"/>
        <w:ind w:left="357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інка впливу</w:t>
      </w:r>
      <w:r>
        <w:rPr>
          <w:color w:val="000000"/>
          <w:sz w:val="28"/>
          <w:szCs w:val="28"/>
        </w:rPr>
        <w:t xml:space="preserve"> на сферу інтересів держав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4394"/>
      </w:tblGrid>
      <w:tr>
        <w:trPr>
          <w:trHeight w:val="5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ідсутність можливості виникнення соціальної напруженості в зв’язку з підвищенням тариф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ожливість здійснювати безперебійну та безаварійну роботу міським електричним транспортом (метрополітеном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у м. Харкові безперебійної та безаварійної роботи міського електричного транспорту (метрополітену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доволеність громадян підвищенням тарифів.</w:t>
            </w:r>
          </w:p>
          <w:p>
            <w:pPr>
              <w:pStyle w:val="Normal"/>
              <w:rPr/>
            </w:pPr>
            <w:r>
              <w:rPr/>
              <w:t>Соціальна напруженість.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  <w:t xml:space="preserve">Оцінка впливу на сферу інтересів </w:t>
      </w:r>
      <w:r>
        <w:rPr>
          <w:rFonts w:cs="Calibri" w:ascii="Calibri" w:hAnsi="Calibri"/>
          <w:b/>
          <w:sz w:val="10"/>
          <w:szCs w:val="10"/>
        </w:rPr>
        <w:t>громадян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42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>
          <w:trHeight w:val="8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итрати на проїзд залишаться незмінни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гіршення технічного стану рухомого складу та технологічного обладнання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ліпшення технічного стану рухомого складу та технологічного обладнання, збереження регулярності рух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витрат громадян на транспортні послуг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суб’єктів господарюван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6"/>
        <w:gridCol w:w="1275"/>
        <w:gridCol w:w="1134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д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к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суб’єктів господарювання, що підпадають під дію регулювання,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групи у загальній кількості, відсо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1031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535"/>
        <w:gridCol w:w="3260"/>
      </w:tblGrid>
      <w:tr>
        <w:trPr>
          <w:trHeight w:val="55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>
          <w:trHeight w:val="154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итки від економічно необґрунтованого тарифу Погіршення технічного стану рухомого складу та технологічного обладнання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Поліпшення економічного стану підприємства. Забезпечення в м. Харкові безперебійної, безаварійної роботи міського електричного транспорту (метрополітену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сутн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Вибір найбільш оптимального альтернативного способу </w:t>
      </w:r>
      <w:r>
        <w:rPr/>
        <w:t>досягнення цілей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201"/>
        <w:gridCol w:w="5564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результативності (досягнення цілей під час вирішення проблеми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 результативності (за чотирибальною системою оцінки)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ентарі щодо присвоєння</w:t>
            </w:r>
          </w:p>
          <w:p>
            <w:pPr>
              <w:pStyle w:val="Normal"/>
              <w:jc w:val="center"/>
              <w:rPr/>
            </w:pPr>
            <w:r>
              <w:rPr/>
              <w:t>відповідного бал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а 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итки від економічно необґрунтованих тарифів.</w:t>
            </w:r>
          </w:p>
          <w:p>
            <w:pPr>
              <w:pStyle w:val="Normal"/>
              <w:rPr/>
            </w:pPr>
            <w:r>
              <w:rPr/>
              <w:t>Погіршення технічного стану рухомого складу та технологічного обладнання.</w:t>
            </w:r>
          </w:p>
          <w:p>
            <w:pPr>
              <w:pStyle w:val="Normal"/>
              <w:rPr/>
            </w:pPr>
            <w:r>
              <w:rPr/>
              <w:t>Неможливість здійснювати безперебійну, безаварійну роботу міським електричним транспортом (метрополітеном).</w:t>
            </w:r>
          </w:p>
          <w:p>
            <w:pPr>
              <w:pStyle w:val="Normal"/>
              <w:rPr/>
            </w:pPr>
            <w:r>
              <w:rPr/>
              <w:t>Не можливість проводити відновлювальні ремонти рухомого складу.</w:t>
            </w:r>
          </w:p>
        </w:tc>
      </w:tr>
      <w:tr>
        <w:trPr>
          <w:trHeight w:val="56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а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йняття проекту рішення забезпечить досягнення цілей та розв’язання вищезазначених проблем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884"/>
        <w:gridCol w:w="2739"/>
        <w:gridCol w:w="245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результатив</w:t>
            </w:r>
          </w:p>
          <w:p>
            <w:pPr>
              <w:pStyle w:val="Normal"/>
              <w:jc w:val="center"/>
              <w:rPr/>
            </w:pPr>
            <w:r>
              <w:rPr/>
              <w:t>ності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 (підсумок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(підсумо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ожливість в повному обсязі надавати послуги з перевезення пасажирів міським електричним транспортом (метрополітеном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забезпечить досягнення цілей та розв’язання вищезазначених проблем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економічного стану підприємства.</w:t>
            </w:r>
          </w:p>
          <w:p>
            <w:pPr>
              <w:pStyle w:val="Normal"/>
              <w:rPr/>
            </w:pPr>
            <w:r>
              <w:rPr/>
              <w:t>Забезпечення  в м. Харкові безперебійної, безаварійної роботи міського електричного транспорту</w:t>
            </w:r>
          </w:p>
          <w:p>
            <w:pPr>
              <w:pStyle w:val="Normal"/>
              <w:rPr/>
            </w:pPr>
            <w:r>
              <w:rPr/>
              <w:t>(метрополітену)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витрат на оплату проїзд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ить досягнення цілей та розв’язання вищезазначених пробле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779"/>
        <w:gridCol w:w="3221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Не забезпечить досягнення цілей та розв’язання вищезазначених проблем.</w:t>
            </w:r>
            <w:r>
              <w:rPr>
                <w:bCs/>
                <w:i/>
                <w:color w:val="FF0000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безпечить досягнення цілей та розв’язання вищезазначених пробле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ащення якості надання послуг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остання цін на електричну енергію, матеріали, запасні частини та інше.</w:t>
            </w:r>
          </w:p>
        </w:tc>
      </w:tr>
    </w:tbl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ізми та заходи, які забезпечать розв’язання визначеної пробле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ізмом розв’язання зазначеної проблеми є прийняття рішення виконавчого комітету Харківської міської ради «Про встановлення тарифу на послугу з перевезення пасажирів метрополітен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і заходи для впровадження регулюв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із розрахунків економічно обґрунтованих тарифів на послуги міського електричного транспор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робка та оприлюднення у засобах масової інформації проекту рішення виконавчого комітету  та аналізу регуляторного впливу цього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ґрунтоване прийняття або відхилення пропозицій щодо регуляторного ак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йняття рішення виконавчим комітет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ізм дії запропонованого регуляторного акта спрямований на приведення тарифу на послугу з перевезення пасажирів метрополітеном у місті Харкові до економічно обґрунтованих ви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. </w:t>
      </w:r>
      <w:r>
        <w:rPr>
          <w:b/>
          <w:bCs/>
          <w:color w:val="000000"/>
          <w:sz w:val="28"/>
          <w:szCs w:val="28"/>
          <w:shd w:fill="FFFFFF" w:val="clear"/>
        </w:rPr>
        <w:t>Оцінка виконання вимог регуляторного акта залежно від ресурсів, якими розпоряджаються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ікуваними результатами прийняття акта є досягнення, у повному обсязі, визначених цілей державного врегулю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жавне регулювання рішення не передбачає утворення нового структурного підрозділу. Орган, який несе витрати пов’язані з розробкою регуляторного акту, контролем за його виконанням, проведенням аналізу та заходів по відстеженню результативності регуляторного акту – Управління тарифної політики Департамен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кономіки та комунального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Тест малого п</w:t>
      </w:r>
      <w:r>
        <w:rPr>
          <w:sz w:val="28"/>
          <w:szCs w:val="28"/>
        </w:rPr>
        <w:t>ідприємництва (М-Тест) (додаток 4) до Методики проведення аналізу регуляторного акта не проводився, оскільки даний проект не впливає на цей сегмент бізн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витрат суб’єктів великого та середнього підприємництва:</w:t>
      </w:r>
    </w:p>
    <w:p>
      <w:pPr>
        <w:pStyle w:val="Normal"/>
        <w:shd w:fill="FFFFFF" w:val="clear"/>
        <w:tabs>
          <w:tab w:val="clear" w:pos="708"/>
          <w:tab w:val="left" w:pos="9780" w:leader="none"/>
        </w:tabs>
        <w:spacing w:before="125" w:after="125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0" w:leader="none"/>
        </w:tabs>
        <w:spacing w:before="125" w:after="24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РАТИ </w:t>
        <w:br/>
        <w:t>на одного суб’єкта господарювання великого підприємництва, які виникають внаслідок дії регуляторного акта КП «Харківський метрополітен»</w:t>
      </w:r>
    </w:p>
    <w:tbl>
      <w:tblPr>
        <w:tblW w:w="98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"/>
        <w:gridCol w:w="5915"/>
        <w:gridCol w:w="1135"/>
        <w:gridCol w:w="125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ерший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’ять років</w:t>
            </w:r>
          </w:p>
        </w:tc>
      </w:tr>
      <w:tr>
        <w:trPr>
          <w:trHeight w:val="13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ридбання основних фондів, обладнання та приладів, сервісне обслуговування, навчання/підвищення кваліфікації персоналу тощо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 (єдиний соціальний внесок)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, пов’язані із веденням обліку, підготовкою та поданням звітності державним органам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, пов’язані з адмініструванням заходів державного нагляду (контролю) (перевірок, штрафних санкцій, виконання рішень/ приписів тощо)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боротні активи (матеріали для виготовлення  наклейок на автоматичні квиткові каси)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, пов’язані із наймом додаткового персоналу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 (одноразова премія), гри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(сума рядків: 1 + 2 + 3 + 4 + 5 + 6 + 7 + 8)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6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уб’єктів господарювання великого підприємництва, на яких буде поширено регулювання, одиниц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рні витрати суб’єкта господарювання великого підприємництва, на виконання регулювання (вартість регулювання) (рядок 9 х рядок 10), гри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73" w:leader="none"/>
        </w:tabs>
        <w:spacing w:before="0" w:after="125"/>
        <w:ind w:right="376" w:firstLine="567"/>
        <w:jc w:val="center"/>
        <w:rPr/>
      </w:pPr>
      <w:r>
        <w:rPr/>
        <w:t>Розрахунок відповідних витрат на одного суб’єкта господарюванн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1680"/>
        <w:gridCol w:w="194"/>
        <w:gridCol w:w="1667"/>
        <w:gridCol w:w="206"/>
        <w:gridCol w:w="1513"/>
        <w:gridCol w:w="257"/>
        <w:gridCol w:w="1564"/>
      </w:tblGrid>
      <w:tr>
        <w:trPr/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ерший рі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іодичні </w:t>
            </w:r>
          </w:p>
          <w:p>
            <w:pPr>
              <w:pStyle w:val="Normal"/>
              <w:rPr/>
            </w:pPr>
            <w:r>
              <w:rPr/>
              <w:t>(за рік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ридбання основних фондів, обладнання та приладів, сервісне обслуговування, навчання/підвищення кваліфікації персоналу тощ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плату податків та зборів (змінених/нововведених) (за рік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и (єдиний соціальний внесок)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грн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* на ведення обліку, підготовку та подання звітності (за рі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штрафних санкцій за рі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рі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, пов’язані із веденням обліку, підготовкою та поданням звітності державним органам (витрати часу персоналу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0" w:leader="none"/>
        </w:tabs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8"/>
        <w:gridCol w:w="2126"/>
        <w:gridCol w:w="2005"/>
        <w:gridCol w:w="1394"/>
        <w:gridCol w:w="155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*</w:t>
            </w:r>
            <w:r>
              <w:rPr/>
              <w:t>Вид ви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* на адміністрування заходів державного нагляду (контролю) (за рік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штрафних санкцій та усунення виявлених порушень (за рік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, пов’язані з адмініструванням заходів державного нагляду (контролю) (перевірок, штрафних санкцій, виконання рішень/ приписів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5"/>
        <w:gridCol w:w="969"/>
        <w:gridCol w:w="867"/>
        <w:gridCol w:w="1078"/>
        <w:gridCol w:w="961"/>
        <w:gridCol w:w="1014"/>
        <w:gridCol w:w="231"/>
        <w:gridCol w:w="1100"/>
      </w:tblGrid>
      <w:tr>
        <w:trPr>
          <w:trHeight w:val="231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роходження відповідних процедур (витрати часу, витрати на експертизи, тощо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безпосередньо на дозволи, ліцензії, сертифікати, страхові поліси (за рік - стартовий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рік (стартов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тримання адміністративних послуг (дозволів, ліцензій, сертифікатів, атестатів, погоджень, висновків, проведення незалежних / обов’язкових експертиз, сертифікації, атестації тощо) та інших послуг (проведення наукових, інших експертиз, страхування тощо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ік (стартовий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одичні  (за наступний рік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боротні активи (матеріали  для виготовлення  наклейок на автоматичні квиткові каси 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,35 гр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007"/>
        <w:gridCol w:w="2104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додатково найманого персоналу (за рік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, пов’язані із наймом додаткового персоналу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2"/>
        <w:gridCol w:w="3869"/>
        <w:gridCol w:w="2241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итра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і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 (одноразова премія), гривен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8"/>
        <w:gridCol w:w="3197"/>
      </w:tblGrid>
      <w:tr>
        <w:trPr>
          <w:trHeight w:val="314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рні витрати за альтернативам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витрат, гривень</w:t>
            </w:r>
          </w:p>
        </w:tc>
      </w:tr>
      <w:tr>
        <w:trPr>
          <w:trHeight w:val="158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а 1. Сумарні витрати для суб’єктів господарювання великого підприємництва  згідно з додатком 2 до Методики проведення аналізу впливу регуляторного акта (рядок 11 таблиці “ Витрати на одного суб’єкта господарювання великого підприємництва, які виникають внаслідок дії регуляторного акта”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а 2. Сумарні витрати для суб’єктів господарювання великого підприємництва  згідно з додатком 2 до Методики проведення аналізу впливу регуляторного акта (рядок 11 таблиці “Витрати на одного суб’єкта господарювання великого підприємництва, які виникають внаслідок дії регуляторного акта”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,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І ВИТР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адміністрування регулювання виконавчим комітетом Харківської міської ради суб’єктів великого підприємництва КП «Харківський метрополіте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  <w:gridCol w:w="1144"/>
        <w:gridCol w:w="1504"/>
        <w:gridCol w:w="1302"/>
        <w:gridCol w:w="1405"/>
        <w:gridCol w:w="1693"/>
      </w:tblGrid>
      <w:tr>
        <w:trPr>
          <w:trHeight w:val="1971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иконавчий комітет Харківської міської ради </w:t>
              <w:br/>
            </w:r>
            <w:bookmarkStart w:id="0" w:name="n194"/>
            <w:bookmarkStart w:id="1" w:name="n193"/>
            <w:bookmarkStart w:id="2" w:name="n191"/>
            <w:bookmarkEnd w:id="0"/>
            <w:bookmarkEnd w:id="1"/>
            <w:bookmarkEnd w:id="2"/>
            <w:r>
              <w:rPr/>
              <w:t>Процедура регулювання суб’єктів великого підприємництва (розрахунок на одного типового суб’єкта господарюванн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витрати часу на процедур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часу співробітника органу державної влади відповідної категорії (заробітна плат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кількості процедур за рік, що припадають на одного суб’єк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кількості  суб’єктів, що підпадають під дію процедури регулюв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на адміністрування регулювання* (за рік), гривень</w:t>
            </w:r>
          </w:p>
        </w:tc>
      </w:tr>
      <w:tr>
        <w:trPr>
          <w:trHeight w:val="10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лік суб’єкта господарювання, що перебуває у сфері регулю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64,96</w:t>
            </w:r>
          </w:p>
        </w:tc>
      </w:tr>
      <w:tr>
        <w:trPr>
          <w:trHeight w:val="96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точний контроль за суб’єктом господарювання, що перебуває у сфері регулювання, у тому числі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льн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їзн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ідготовка, затвердження та опрацювання одного окремого акта про порушення вимог регулю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алізація одного окремого рішення щодо порушення вимог регулю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скарження одного окремого рішення суб’єктами господарю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ідготовка звітності за результатами регулю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Інші адміністративні процедур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рі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рно за п’ять рокі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64,96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3" w:name="n196"/>
      <w:bookmarkStart w:id="4" w:name="n195"/>
      <w:bookmarkStart w:id="5" w:name="n196"/>
      <w:bookmarkStart w:id="6" w:name="n195"/>
      <w:bookmarkEnd w:id="5"/>
      <w:bookmarkEnd w:id="6"/>
    </w:p>
    <w:p>
      <w:pPr>
        <w:pStyle w:val="Normal"/>
        <w:ind w:firstLine="567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ержавне регулювання не передбачає утворення нового структурного підрозділу </w:t>
      </w:r>
      <w:r>
        <w:rPr>
          <w:sz w:val="28"/>
          <w:szCs w:val="28"/>
        </w:rPr>
        <w:t>виконавчого комітету Харківської міської ради</w:t>
      </w:r>
      <w:r>
        <w:rPr>
          <w:rFonts w:eastAsia="Calibri"/>
          <w:sz w:val="28"/>
          <w:szCs w:val="28"/>
        </w:rPr>
        <w:t>, тому витрати на його утримання не передбачаються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</w:rPr>
        <w:t>ІІ. Обґрунтування запропонованого строку дії</w:t>
      </w:r>
      <w:r>
        <w:rPr>
          <w:b/>
          <w:sz w:val="28"/>
          <w:szCs w:val="28"/>
          <w:lang w:val="ru-RU"/>
        </w:rPr>
        <w:t xml:space="preserve"> регуляторного акт</w:t>
      </w:r>
      <w:r>
        <w:rPr>
          <w:b/>
          <w:sz w:val="28"/>
          <w:szCs w:val="28"/>
        </w:rPr>
        <w:t>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ін дії запропонованого регуляторного акта – до прийняття наступного регуляторного акта. Термін дії залежатиме від економічних чинників, а саме – динаміки зміни вартості електричної енергії, матеріалів, запчастин, підвищення законодавчо встановленого розміру прожиткового мінімуму для працездатних осіб, тощ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III. Визначення показників результативності дії регуляторного а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ходячи з цілей державного регулювання,визначеної у другому розділі аналізу регуляторного впливу, для відстеження </w:t>
      </w:r>
      <w:r>
        <w:rPr>
          <w:bCs/>
          <w:sz w:val="28"/>
          <w:szCs w:val="28"/>
        </w:rPr>
        <w:t>результативності цього регуляторного акта</w:t>
      </w:r>
      <w:r>
        <w:rPr>
          <w:sz w:val="28"/>
          <w:szCs w:val="28"/>
        </w:rPr>
        <w:t xml:space="preserve"> </w:t>
      </w:r>
      <w:bookmarkStart w:id="7" w:name="bookmark8"/>
      <w:r>
        <w:rPr>
          <w:sz w:val="28"/>
          <w:szCs w:val="28"/>
        </w:rPr>
        <w:t>обрано такі показник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дохід підприємств від надання послуги з перевезення пасажирів, тис грн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итрати підприємства з надання вказаної послуги, тис грн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701" w:leader="none"/>
          <w:tab w:val="left" w:pos="1985" w:leader="none"/>
          <w:tab w:val="left" w:pos="2410" w:leader="none"/>
          <w:tab w:val="left" w:pos="2694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інансовий результат підприємства від надання вказаної послуги, тис грн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701" w:leader="none"/>
          <w:tab w:val="left" w:pos="1985" w:leader="none"/>
          <w:tab w:val="left" w:pos="2410" w:leader="none"/>
          <w:tab w:val="left" w:pos="2694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X. Визначення заходів, за допомогою яких здійснюватиметься відстеження результативності дії регуляторного акт</w:t>
      </w:r>
      <w:bookmarkEnd w:id="7"/>
      <w:r>
        <w:rPr>
          <w:b/>
          <w:sz w:val="28"/>
          <w:szCs w:val="28"/>
        </w:rPr>
        <w:t>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стеження результативності дії даного регуляторного акта буде здійснюватися шляхом проведення базового, повторного та періодичного відстежень статистичних показників результативності регуляторного акта, визначених під час проведення аналізу впливу регуляторного а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дії вказаного регуляторного акта буде здійснюватися</w:t>
      </w:r>
      <w:r>
        <w:rPr>
          <w:color w:val="000000"/>
          <w:sz w:val="28"/>
          <w:szCs w:val="28"/>
          <w:shd w:fill="FFFFFF" w:val="clear"/>
        </w:rPr>
        <w:t xml:space="preserve"> після набрання чинності цим регуляторним актом, але  не пізніше дня, з якого починається проведення повторного відстеження результативності цього 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торне відстеження результативності регуляторного акта буде здійснено через рік з дня  набрання ним чинності шляхом порівняння результативності показників, визначених під час базового відстеж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іодичне відстеження здійснюватиметься раз на 3 роки, починаючи з дня виконання заходів з повторного відстеження шляхом порівняння показників із аналогічними показниками, що встановлені під час повторного обстеж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проведення відстеження результативності – статистич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даних, за допомогою яких здійснюватиметься відстеження результативності – статистичні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ономіки та комунального майна –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тарифної політики</w:t>
        <w:tab/>
        <w:t xml:space="preserve">                   </w:t>
        <w:tab/>
        <w:t>І.Ю. ШАМРАЄ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pacing w:val="-2"/>
      <w:w w:val="100"/>
      <w:sz w:val="28"/>
      <w:szCs w:val="28"/>
      <w:lang w:val="ru-RU" w:bidi="ru-RU"/>
    </w:rPr>
  </w:style>
  <w:style w:type="character" w:styleId="WW8Num12z3">
    <w:name w:val="WW8Num12z3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58">
    <w:name w:val="rvts5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41" w:after="0"/>
      <w:ind w:left="4" w:hanging="0"/>
    </w:pPr>
    <w:rPr>
      <w:sz w:val="22"/>
      <w:szCs w:val="22"/>
      <w:lang w:val="ru-RU" w:bidi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09:00Z</dcterms:created>
  <dc:creator>Kitchenko</dc:creator>
  <dc:description/>
  <cp:keywords/>
  <dc:language>en-US</dc:language>
  <cp:lastModifiedBy>Kitchenko</cp:lastModifiedBy>
  <cp:lastPrinted>2019-04-03T17:06:00Z</cp:lastPrinted>
  <dcterms:modified xsi:type="dcterms:W3CDTF">2019-04-03T14:09:00Z</dcterms:modified>
  <cp:revision>2</cp:revision>
  <dc:subject/>
  <dc:title>Аналіз регуляторного впливу </dc:title>
</cp:coreProperties>
</file>