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69" w:firstLine="6480"/>
        <w:outlineLvl w:val="4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Додаток до розпорядження</w:t>
      </w:r>
    </w:p>
    <w:p>
      <w:pPr>
        <w:pStyle w:val="Normal"/>
        <w:ind w:left="6480" w:right="-369" w:hanging="0"/>
        <w:rPr/>
      </w:pPr>
      <w:r>
        <w:rPr/>
        <w:t>Харківського міського голови</w:t>
      </w:r>
    </w:p>
    <w:p>
      <w:pPr>
        <w:pStyle w:val="Normal"/>
        <w:ind w:left="6480" w:right="-369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11  від  26.08.2016</w:t>
      </w:r>
    </w:p>
    <w:p>
      <w:pPr>
        <w:pStyle w:val="Normal"/>
        <w:ind w:left="6480" w:right="-3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3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640" w:right="21" w:hanging="0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8640" w:right="21" w:hanging="0"/>
        <w:outlineLvl w:val="4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 сесії Харківської міської ради 7 скликання</w:t>
      </w:r>
    </w:p>
    <w:p>
      <w:pPr>
        <w:pStyle w:val="Normal"/>
        <w:ind w:right="125" w:hanging="0"/>
        <w:jc w:val="center"/>
        <w:rPr/>
      </w:pPr>
      <w:r>
        <w:rPr>
          <w:b/>
          <w:bCs/>
          <w:sz w:val="28"/>
          <w:szCs w:val="28"/>
        </w:rPr>
        <w:t>від 14.09.2016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ішення 2 сесії Харківської міської ради </w:t>
              <w:br/>
              <w:t>7 скликання від 23.12.2015 № 14/15 «Про бюджет міста Харкова на 2016 рік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нагородження Почесною грамотою Харківської міської рад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1 сесії Харківської міської ради            7 скликання від 18.11.2015 № 1/15 «Про утворення постійних комісій Харківської міської ради 7 скликання та затвердження їх складу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1 сесії Харківської міської ради            7 скликання від 18.11.2015 № 2/15 «Про обрання голів та заступників голів постійних комісій Харківської міської ради 7 скликання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труктури виконавчих органів Харківської міської ради 7 скликанн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положень виконавчих органів Харківської міської ради 7 скликання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творення комунального підприємства «Харківський Дата Центр»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7 сесії Харківської міської ради 7 скликання від 06.07.2016 № 254/16 «Про затвердження списку народних засідателів Комінтернівського районного суду м. Харкова»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ключення до списку народних засідателів Московського районного суду м. Харкова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надання дозволу на розроблення документації із землеустрою для будівництва, експлуатації та обслуговування  об’єктів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надання земельних ділянок для будівництва об’єктів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оновлення договорів оренди землі для продовження будівництва  об’єктів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 надання дозволу на збереження об’єктів самочинного будівництва та на розроблення документації із землеустрою для експлуатації, обслуговування об’єкті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cyan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2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земельних ділянок для експлуатації та обслуговування об’єктів самочинного будівниц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ь Харківської міської ради з містобудівних питань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>Про зміну та впорядкування адрес земельних діляно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>Про поновлення юридичним і фізичним особам договорів оренди землі для розміщення тимчасових споруд для здійснення підприємницької діяльності та внесення змін до рішень Харківської міської рад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Indent"/>
              <w:spacing w:before="0" w:after="0"/>
              <w:ind w:left="0" w:right="17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ро затвердження договору на право розміщення елементів благоустрою у місті Харкові по вул. Клочківській.</w:t>
            </w:r>
          </w:p>
          <w:p>
            <w:pPr>
              <w:pStyle w:val="Normal"/>
              <w:ind w:right="17" w:hanging="0"/>
              <w:jc w:val="both"/>
              <w:rPr>
                <w:b/>
                <w:b/>
                <w:bCs/>
                <w:sz w:val="14"/>
                <w:szCs w:val="14"/>
                <w:lang w:val="uk-UA" w:eastAsia="ru-RU"/>
              </w:rPr>
            </w:pPr>
            <w:r>
              <w:rPr>
                <w:b/>
                <w:bCs/>
                <w:sz w:val="14"/>
                <w:szCs w:val="14"/>
                <w:lang w:val="uk-UA" w:eastAsia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-21"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юридичним та фізичним особам дозволу на розробку документації із землеустрою для експлуатації та обслуговування будівель і спору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юридичним та фізичним особам земельних ділянок для експлуатації та обслуговування будівель і споруд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оновлення юридичним та фізичним особам договорів оренди землі для експлуатації та обслуговування будівель і споруд. 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ru-RU"/>
              </w:rPr>
              <w:t>Про надання дозволу (згоди) громадянам на розробку технічної документації із землеустрою щодо встановлення (відновлення) меж земельної ділянки в натурі (на місцевості)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ru-RU"/>
              </w:rPr>
              <w:t>Про надання дозволу громадянам на розробку проектів землеустрою щодо відведення  земельних діляно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bidi="ru-RU"/>
              </w:rPr>
              <w:t>Про передачу у власність та надання в оренду громадянам земельних ділянок</w:t>
            </w:r>
            <w:r>
              <w:rPr>
                <w:rFonts w:eastAsia="Times New Roman"/>
                <w:sz w:val="28"/>
                <w:szCs w:val="28"/>
                <w:lang w:bidi="ru-RU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дозволу на проведення експертної грошової оцінки земельних ділянок юридичним та фізичним особам Украї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Style29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одаж земельних ділянок юридичним та фізичним особам України.</w:t>
            </w:r>
          </w:p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комунальну власність м. Харков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Комплексної програми розвитку освіти </w:t>
            </w:r>
            <w:r>
              <w:rPr>
                <w:b/>
                <w:sz w:val="28"/>
                <w:szCs w:val="28"/>
                <w:lang w:val="ru-RU"/>
              </w:rPr>
              <w:t>м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> </w:t>
            </w:r>
            <w:r>
              <w:rPr>
                <w:b/>
                <w:sz w:val="28"/>
                <w:szCs w:val="28"/>
              </w:rPr>
              <w:t>Харкова на 2011-2017 роки за рахунок коштів бюджету міста Харкова на 2016 рі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«Комплексної міської програми розвитку культури в місті Харкові </w:t>
              <w:br/>
              <w:t>на 2011-2016 роки» за рахунок коштів міського бюджету міста Харкова на 2016 рік.</w:t>
            </w:r>
          </w:p>
          <w:p>
            <w:pPr>
              <w:pStyle w:val="Normal"/>
              <w:ind w:right="-5" w:hanging="0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</w:rPr>
              <w:t xml:space="preserve">Про впорядкування найменувань </w:t>
            </w:r>
            <w:r>
              <w:rPr>
                <w:b/>
                <w:sz w:val="28"/>
                <w:szCs w:val="28"/>
              </w:rPr>
              <w:t>об’єктів топоніміки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Програми сприяння безпечній життєдіяльності у сфері соціального захисту населення міста Харкова </w:t>
              <w:br/>
              <w:t>на 2013-2016 рок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 Програми сприяння безпечній життєдіяльності у сфері соціального захисту населення міста Харкова на 2013-2016 роки за рахунок коштів бюджету міста Харкова на 2016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</w:rPr>
              <w:t xml:space="preserve">Про внесення змін до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кошторису витрат </w:t>
            </w:r>
            <w:r>
              <w:rPr>
                <w:rFonts w:eastAsia="Times New Roman"/>
                <w:b/>
                <w:sz w:val="28"/>
              </w:rPr>
              <w:t xml:space="preserve">на виконання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Комплексної програми «Інновації в пріоритетних напрямках розвитку галузі  охорони здоров’я м. Харкова </w:t>
            </w:r>
            <w:r>
              <w:rPr>
                <w:rFonts w:eastAsia="Times New Roman"/>
                <w:b/>
                <w:sz w:val="28"/>
              </w:rPr>
              <w:t>на 2011-2020 роки» за рахунок коштів   міського бюджету міста Харкова на 2016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міської програми «Молодь Харкова» </w:t>
              <w:br/>
              <w:t>на 2012-2017 роки</w:t>
            </w:r>
            <w:r>
              <w:rPr>
                <w:b/>
                <w:color w:val="7030A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кошторису витрат на виконання міської програми «Молодь Харкова» на 2012-2017 роки за рахунок коштів міського бюджету міста Харкова на 2016 рік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кошторису витрат на виконання Міської комплексної цільової соціальної програми розвитку фізичної культури та спорту м. Харкова на 2012-2016 роки за рахунок коштів бюджету міста Харкова на 2016 рік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затвердження Програми «Безпечне місто Харків»                               на 2016-2020 рр.</w:t>
            </w:r>
          </w:p>
          <w:p>
            <w:pPr>
              <w:pStyle w:val="Normal"/>
              <w:jc w:val="both"/>
              <w:rPr>
                <w:b/>
                <w:b/>
                <w:color w:val="00B0F0"/>
                <w:sz w:val="16"/>
                <w:szCs w:val="16"/>
              </w:rPr>
            </w:pPr>
            <w:r>
              <w:rPr>
                <w:b/>
                <w:color w:val="00B0F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ро затвердження кошторису витрат на виконання Програми «Безпечне місто Харків» на 2016-2020 рр. за рахунок коштів міського бюджету міста Харкова на 2016</w:t>
            </w:r>
            <w:r>
              <w:rPr>
                <w:b/>
                <w:sz w:val="28"/>
                <w:lang w:val="ru-RU"/>
              </w:rPr>
              <w:t xml:space="preserve"> рік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  <w:szCs w:val="20"/>
              </w:rPr>
              <w:t>Про внесення змін до кошторису витрат на виконання Програми підтримки житлово-будівельних кооперативів, житлових кооперативів та об’єднань співвласників багатоквартирних будинків в місті Харкові на 2015-2019 рр. за рахунок коштів міського бюджету міста Харкова на 2016 рік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«Програми поводження з домашніми тваринами та регулювання їх чисельності у м. Харкові на 2013-2017 рр.» за рахунок коштів міського бюджету міста Харкова </w:t>
            </w:r>
            <w:r>
              <w:rPr>
                <w:b/>
                <w:sz w:val="28"/>
                <w:szCs w:val="28"/>
                <w:lang w:val="en-US" w:eastAsia="en-US"/>
              </w:rPr>
              <w:t>на 2016 рік.</w:t>
            </w:r>
          </w:p>
          <w:p>
            <w:pPr>
              <w:pStyle w:val="Normal"/>
              <w:jc w:val="both"/>
              <w:rPr>
                <w:b/>
                <w:b/>
                <w:color w:val="00B0F0"/>
                <w:sz w:val="16"/>
                <w:szCs w:val="16"/>
                <w:lang w:val="en-US" w:eastAsia="en-US"/>
              </w:rPr>
            </w:pPr>
            <w:r>
              <w:rPr>
                <w:b/>
                <w:color w:val="00B0F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Про внесення змін до рішення 44 сесії Харківської міської ради                5 скликання від 26.05.2010 № 123/10 «Про створення Державної надзвичайної протиепізоотичної комісії при Харківській міській раді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B0F0"/>
                <w:sz w:val="16"/>
                <w:szCs w:val="16"/>
                <w:lang w:val="ru-RU"/>
              </w:rPr>
            </w:pPr>
            <w:r>
              <w:rPr>
                <w:b/>
                <w:color w:val="00B0F0"/>
                <w:sz w:val="16"/>
                <w:szCs w:val="16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  <w:t>Про затвердження «Програми часткового відшкодування суми кредитів, отриманих об'єднаннями співвласників багатоквартирних будинків та житлово-будівельними кооперативами м. Харкова на впровадження енергозберігаючих заходів на 2016-2020 роки»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Times New Roman"/>
                <w:b/>
                <w:sz w:val="14"/>
                <w:szCs w:val="14"/>
                <w:lang w:eastAsia="uk-UA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статус гуртожитків по вул. Владислава Зубенка, 33,                   вул. Цілиноградській, 42,  вул. Мироносицькій, 68  у  м. Харкові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о внесення змін до кошторисів витрат на виконання «Програми розвитку і реформування житлово-комунального господарства м. Харкова на 2011-2020 рр.» за рахунок коштів бюджету міста Харкова на 2016 рік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pacing w:val="-4"/>
                <w:sz w:val="28"/>
                <w:szCs w:val="28"/>
              </w:rPr>
            </w:pPr>
            <w:r>
              <w:rPr>
                <w:b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z w:val="28"/>
                <w:szCs w:val="20"/>
              </w:rPr>
            </w:pPr>
            <w:r>
              <w:rPr>
                <w:rFonts w:eastAsia="Times New Roman"/>
                <w:b/>
                <w:sz w:val="28"/>
                <w:szCs w:val="20"/>
              </w:rPr>
              <w:t xml:space="preserve">Про надання згоди КП «Тролейбусне депо № 3» на укладання договорів поруки за зобов’язаннями КП «Жовтневе трамвайне депо», КП «Салтівське трамвайне депо», КП «Тролейбусне депо № 2». 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pacing w:val="-4"/>
                <w:sz w:val="14"/>
                <w:szCs w:val="14"/>
              </w:rPr>
            </w:pPr>
            <w:r>
              <w:rPr>
                <w:rFonts w:eastAsia="Times New Roman"/>
                <w:b/>
                <w:spacing w:val="-4"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pacing w:val="-4"/>
                <w:sz w:val="28"/>
                <w:szCs w:val="28"/>
              </w:rPr>
            </w:pPr>
            <w:r>
              <w:rPr>
                <w:b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знання таким, що втратило чинність, рішення Харківської міської ради.</w:t>
            </w:r>
          </w:p>
          <w:p>
            <w:pPr>
              <w:pStyle w:val="Normal"/>
              <w:ind w:right="18" w:hanging="0"/>
              <w:jc w:val="both"/>
              <w:rPr>
                <w:rFonts w:eastAsia="Times New Roman"/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rFonts w:eastAsia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/>
            </w:pPr>
            <w:r>
              <w:rPr>
                <w:b/>
                <w:spacing w:val="-1"/>
                <w:sz w:val="28"/>
                <w:szCs w:val="28"/>
              </w:rPr>
              <w:t>Про внесення змін до кошторисів витрат на виконання «Програми підвищення безпеки дорожнього руху в м. Харкові на                                 2013-2020 роки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та «Програми розвитку міського електротранспорту м. Харкова на 2013-2020 роки» за рахунок коштів міського бюджету міста Харкова на 2016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pacing w:val="-1"/>
                <w:sz w:val="14"/>
                <w:szCs w:val="14"/>
              </w:rPr>
            </w:pPr>
            <w:r>
              <w:rPr>
                <w:b/>
                <w:spacing w:val="-1"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рішення 7 сесії Харківської міської ради </w:t>
              <w:br/>
              <w:t xml:space="preserve">7 скликання від 06.07.2016 № 316/16 «Про створення системи «Електронний квиток» у міському електротранспорті (метрополітені, трамваї, тролейбусі)  м. Харков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>
                <w:b/>
                <w:b/>
                <w:spacing w:val="-1"/>
                <w:sz w:val="14"/>
                <w:szCs w:val="14"/>
              </w:rPr>
            </w:pPr>
            <w:r>
              <w:rPr>
                <w:b/>
                <w:spacing w:val="-1"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pacing w:val="-1"/>
                <w:sz w:val="28"/>
                <w:szCs w:val="28"/>
              </w:rPr>
            </w:pPr>
            <w:r>
              <w:rPr>
                <w:b/>
                <w:color w:val="FF0000"/>
                <w:spacing w:val="-1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bCs/>
                <w:sz w:val="28"/>
                <w:szCs w:val="28"/>
              </w:rPr>
              <w:t>Програми інформатизації Харківської міської ради на 2013-2020 ро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bCs/>
                <w:sz w:val="28"/>
                <w:szCs w:val="28"/>
              </w:rPr>
              <w:t>кошторису витрат на виконання Програми інформатизації Харківської міської ради на 2013-2020 роки за рахунок коштів  бюджету міста Харкова на 2016 рі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кошторису витрат на виконання комплексної Програми розвитку цивільного захисту міста Харкова </w:t>
              <w:br/>
              <w:t>на 2014-2017 роки за рахунок коштів міського бюджету міста Харкова на 2016 рік.</w:t>
            </w:r>
          </w:p>
          <w:p>
            <w:pPr>
              <w:pStyle w:val="Normal"/>
              <w:snapToGrid w:val="false"/>
              <w:ind w:right="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5 сесії Харківської міської ради</w:t>
              <w:br/>
              <w:t>6 скликання від 23.02.2011 № 208/11 «Про надання дозволів на створення органів самоорганізації населення Фрунзенського району м. Харков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дострокове припинення повноважень депутат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  <w:r>
              <w:rPr>
                <w:b/>
                <w:sz w:val="28"/>
                <w:szCs w:val="28"/>
              </w:rPr>
              <w:t xml:space="preserve"> Харківської міської ради 7 скликання.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125"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both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Різне.</w:t>
            </w:r>
          </w:p>
        </w:tc>
      </w:tr>
    </w:tbl>
    <w:p>
      <w:pPr>
        <w:pStyle w:val="Normal"/>
        <w:ind w:right="1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Rvts6">
    <w:name w:val="rvts6"/>
    <w:basedOn w:val="Style13"/>
    <w:qFormat/>
    <w:rPr/>
  </w:style>
  <w:style w:type="character" w:styleId="Style15">
    <w:name w:val="Подзаголовок Знак"/>
    <w:qFormat/>
    <w:rPr>
      <w:rFonts w:eastAsia="MS Mincho;ＭＳ 明朝"/>
      <w:b/>
      <w:sz w:val="28"/>
      <w:szCs w:val="24"/>
      <w:lang w:val="ru-RU" w:bidi="ar-SA"/>
    </w:rPr>
  </w:style>
  <w:style w:type="character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"/>
    <w:qFormat/>
    <w:rPr>
      <w:sz w:val="24"/>
      <w:szCs w:val="24"/>
      <w:lang w:val="uk-UA" w:bidi="ar-SA"/>
    </w:rPr>
  </w:style>
  <w:style w:type="character" w:styleId="Style17">
    <w:name w:val=" Знак Знак Знак Знак Знак З"/>
    <w:qFormat/>
    <w:rPr>
      <w:sz w:val="24"/>
      <w:szCs w:val="24"/>
      <w:lang w:val="uk-UA" w:bidi="ar-SA"/>
    </w:rPr>
  </w:style>
  <w:style w:type="character" w:styleId="Rvts7">
    <w:name w:val="rvts7"/>
    <w:qFormat/>
    <w:rPr>
      <w:spacing w:val="1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eastAsia="MS Mincho;ＭＳ 明朝"/>
      <w:sz w:val="16"/>
      <w:szCs w:val="16"/>
    </w:rPr>
  </w:style>
  <w:style w:type="character" w:styleId="Xfm3818221320">
    <w:name w:val="xfm_3818221320"/>
    <w:qFormat/>
    <w:rPr/>
  </w:style>
  <w:style w:type="character" w:styleId="Hps">
    <w:name w:val="hps"/>
    <w:qFormat/>
    <w:rPr/>
  </w:style>
  <w:style w:type="character" w:styleId="Style18">
    <w:name w:val="Верхний колонтитул Знак"/>
    <w:qFormat/>
    <w:rPr>
      <w:rFonts w:eastAsia="MS Mincho;ＭＳ 明朝"/>
      <w:sz w:val="24"/>
      <w:szCs w:val="24"/>
      <w:lang w:val="ru-RU"/>
    </w:rPr>
  </w:style>
  <w:style w:type="character" w:styleId="1">
    <w:name w:val="Основной текст Знак1"/>
    <w:qFormat/>
    <w:rPr>
      <w:rFonts w:eastAsia="MS Mincho;ＭＳ 明朝"/>
      <w:sz w:val="24"/>
      <w:szCs w:val="24"/>
      <w:lang w:val="uk-UA"/>
    </w:rPr>
  </w:style>
  <w:style w:type="character" w:styleId="Longtext">
    <w:name w:val="long_text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6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27:00Z</dcterms:created>
  <dc:creator>dsa</dc:creator>
  <dc:description/>
  <cp:keywords/>
  <dc:language>en-US</dc:language>
  <cp:lastModifiedBy>Aleksey P. Mikolaenko</cp:lastModifiedBy>
  <cp:lastPrinted>2015-01-28T09:45:00Z</cp:lastPrinted>
  <dcterms:modified xsi:type="dcterms:W3CDTF">2016-09-02T10:45:00Z</dcterms:modified>
  <cp:revision>2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