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З</w:t>
      </w:r>
    </w:p>
    <w:p>
      <w:pPr>
        <w:pStyle w:val="Normal"/>
        <w:shd w:fill="FFFFFF" w:val="clear"/>
        <w:spacing w:before="48" w:after="0"/>
        <w:ind w:left="57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shd w:fill="FFFFFF" w:val="clear"/>
        <w:spacing w:before="48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го міського голови</w:t>
      </w:r>
    </w:p>
    <w:p>
      <w:pPr>
        <w:pStyle w:val="Normal"/>
        <w:shd w:fill="FFFFFF" w:val="clear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__ №  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х міських заходів, присвячених святкуванню 68-ї річниці визволення</w:t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Харкова від фашистських загарбників, Дня міста,</w:t>
      </w:r>
    </w:p>
    <w:p>
      <w:pPr>
        <w:pStyle w:val="Normal"/>
        <w:shd w:fill="FFFFFF" w:val="clear"/>
        <w:spacing w:before="14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я Державного Прапора України, 20-ї річниці незалежності України</w:t>
      </w:r>
    </w:p>
    <w:p>
      <w:pPr>
        <w:pStyle w:val="Normal"/>
        <w:shd w:fill="FFFFFF" w:val="clear"/>
        <w:spacing w:before="14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2690"/>
        <w:gridCol w:w="2067"/>
        <w:gridCol w:w="2421"/>
        <w:gridCol w:w="2613"/>
      </w:tblGrid>
      <w:tr>
        <w:trPr>
          <w:trHeight w:val="99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2"/>
                <w:sz w:val="27"/>
                <w:szCs w:val="27"/>
                <w:lang w:val="uk-UA"/>
              </w:rPr>
              <w:t>п/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74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таж святков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формленн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-09.08. 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Міський інформаційний центр»</w:t>
            </w:r>
          </w:p>
        </w:tc>
      </w:tr>
      <w:tr>
        <w:trPr>
          <w:trHeight w:val="199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петиція заходу (300 днів до Євро 2012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з питань підготовки Євро-2012 з футболу Харківської міської ради</w:t>
            </w:r>
          </w:p>
        </w:tc>
      </w:tr>
      <w:tr>
        <w:trPr>
          <w:trHeight w:val="331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петиція заходу (300 днів до Євро 2012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з питань підготовки Євро-2012 з футболу Харківської міської ради та Департамент культу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324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петиція заходу (300 днів до Євро 2012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з питань підготовки Євро-2012 з футболу Харківської міської 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Департамент культу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228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ьна репетиція заходу (300 днів до Євро 2012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з питань підготовки Євро-2012 з футболу Харківської міської ради та Департамент культури Харківської міської ради</w:t>
            </w:r>
          </w:p>
        </w:tc>
      </w:tr>
      <w:tr>
        <w:trPr>
          <w:trHeight w:val="227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ід (300 днів до Євро 2012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з питань підготовки Євро-2012 з футболу Харківської міської ради та Департамент культури Харківської міської ради</w:t>
            </w:r>
          </w:p>
        </w:tc>
      </w:tr>
      <w:tr>
        <w:trPr>
          <w:trHeight w:val="127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таж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ценічного обладнання до Дня міста та Дня Незалежност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культури Харківської міської ради та ТОВ «Міралді ВС»</w:t>
            </w:r>
          </w:p>
        </w:tc>
      </w:tr>
      <w:tr>
        <w:trPr>
          <w:trHeight w:val="225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таж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ценічного обладнання до Дня міста, Дня Незалежності та репетиція святкового заходу до дня міс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культури Харківської міської ради та ТОВ «Міралді ВС», Народний артист України Чемеровський Ф.А.</w:t>
            </w:r>
          </w:p>
        </w:tc>
      </w:tr>
      <w:tr>
        <w:trPr>
          <w:trHeight w:val="1276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таж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ценічного обладнання до Дня міста та Дня Незалежност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культури Харківської міської ради та ТОВ «Міралді ВС»</w:t>
            </w:r>
          </w:p>
        </w:tc>
      </w:tr>
      <w:tr>
        <w:trPr>
          <w:trHeight w:val="171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таж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ценічного обладнання до Дня міста та Дня Незалежност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культури Харківської міської ради та ТОВ «Міралді ВС»</w:t>
            </w:r>
          </w:p>
        </w:tc>
      </w:tr>
      <w:tr>
        <w:trPr>
          <w:trHeight w:val="171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таж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рибун до Дня міста та Дня Незалежност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культури Харківської міської ради та ТОВ «Міралді ВС»</w:t>
            </w:r>
          </w:p>
        </w:tc>
      </w:tr>
      <w:tr>
        <w:trPr>
          <w:trHeight w:val="155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таж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рибун та сценічного обладнання до Дня міста та Дня Незалежност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культури Харківської міської ради та ТОВ «Міралді ВС»</w:t>
            </w:r>
          </w:p>
        </w:tc>
      </w:tr>
      <w:tr>
        <w:trPr>
          <w:trHeight w:val="100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петиція параду кращих підприємств міс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епартамент культури Харківської міської ради</w:t>
            </w:r>
          </w:p>
        </w:tc>
      </w:tr>
      <w:tr>
        <w:trPr>
          <w:trHeight w:val="199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диційний міжнародний юнацький турнір з футболу сере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нд міст- побратим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20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утбольн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уб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аліст"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справах сім'ї, молод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 спорту Харківської міської ради </w:t>
            </w:r>
          </w:p>
        </w:tc>
      </w:tr>
      <w:tr>
        <w:trPr>
          <w:trHeight w:val="2208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ховий турнір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ячений 68-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чниці визволен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 Харкова ві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шистськ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рбників та Д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уб за місцем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живання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шак"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овського району Харківської міської ради</w:t>
            </w:r>
          </w:p>
        </w:tc>
      </w:tr>
      <w:tr>
        <w:trPr>
          <w:trHeight w:val="1916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1"/>
                <w:sz w:val="28"/>
                <w:szCs w:val="28"/>
                <w:lang w:val="uk-UA"/>
              </w:rPr>
              <w:t>1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Державна символі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» - вистав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их робі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нтерськ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пр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і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их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служб для сім'ї,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ей та молоді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Центр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ціальних служб дл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  <w:t>сім'ї, дітей та молоді</w:t>
            </w:r>
          </w:p>
        </w:tc>
      </w:tr>
      <w:tr>
        <w:trPr>
          <w:trHeight w:val="128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Харків у роки війні»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фотовистав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26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уб за місцем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живання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мішка"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невого район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53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народний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нацький турнір з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дмінтону „Кубок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волення"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20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вищо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ивно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стерності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справах сім'ї, молод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порт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43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4"/>
                <w:sz w:val="28"/>
                <w:szCs w:val="28"/>
                <w:lang w:val="uk-UA"/>
              </w:rPr>
              <w:t>1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иставка «Харків – місто, що пережило війну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24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сад ім.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Г. Шевчен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культу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55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о-траур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ахида з наго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-ї річниц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волення міс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ова ві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шистських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рбник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uk-UA"/>
              </w:rPr>
              <w:t>18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моріал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ви міського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довища №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нтернівсь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56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агання з футбол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 клубів з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м проживанн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9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1 м/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овського району Харківської міської ради</w:t>
            </w:r>
          </w:p>
        </w:tc>
      </w:tr>
      <w:tr>
        <w:trPr>
          <w:trHeight w:val="199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ські панахи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на могилах воїнів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волителі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ова в ро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ої Вітчизнян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ни 1941-1945 рр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uk-UA"/>
              </w:rPr>
              <w:t>19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4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ст.Основа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с.Жиха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заводсь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>
          <w:trHeight w:val="2566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ий концерт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ячений 68-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чниці визволен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 Харкова ві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шистськ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загарбників та 20-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чниці незалежност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9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11" w:right="-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инок культури Червонозаводського</w:t>
            </w:r>
          </w:p>
          <w:p>
            <w:pPr>
              <w:pStyle w:val="Normal"/>
              <w:shd w:fill="FFFFFF" w:val="clear"/>
              <w:ind w:left="-111" w:right="-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озаводсь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97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Державна символіка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» - круглий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uk-UA"/>
              </w:rPr>
              <w:t>19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нтерськ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пр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і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их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служб для сім'ї,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ей та молоді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соціаль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служб для сім'ї, діт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молоді</w:t>
            </w:r>
          </w:p>
        </w:tc>
      </w:tr>
      <w:tr>
        <w:trPr>
          <w:trHeight w:val="128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ині свято нашого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оду»- народне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лянн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9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культур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відпочинку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Юність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нінського район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70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но-ігрова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9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1 м/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овського район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85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  <w:lang w:val="uk-UA"/>
              </w:rPr>
              <w:t>2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народни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ндний турнір з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нісу «Визволення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2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нісні корт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арк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справах сім'ї, молоді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порту Харківськ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70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церти вокаль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відділень з наго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значення Д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волення 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ова та Дня міс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8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осві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98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 норвезьк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тографів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rwe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Аг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en-US"/>
              </w:rPr>
              <w:t>tic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- програм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учасне зарубіжн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стецтво» на че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я міс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0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а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ерея ім.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Васильківськог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культу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71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дицій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гкоатлетич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народ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афо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изволення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1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іон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Динамо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справах сім'ї, молоді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порту Харківськ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43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тріотична акція з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ортання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ого Державного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пор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1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а обласна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Партії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іонів</w:t>
            </w:r>
          </w:p>
        </w:tc>
      </w:tr>
      <w:tr>
        <w:trPr>
          <w:trHeight w:val="169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уск стіннівок д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я держав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пору України 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я Незалежност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2.1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освіт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70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 квіт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сад ім.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Г. Шевчен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риємництва та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живчого ринку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82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народний турні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бадмінтону «Куб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алежності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вищо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ивно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стерності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у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справах сім'ї, молоді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порту Харківської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41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стрічі 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теранами, щ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живають 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крорайоні шкі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5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освіт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и будемо дов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м'ятати і ва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ути не дамо» 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тинг-реквієм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ячений 68-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чниці визволен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 Харкова ві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шистськ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рбник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2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вер ім. Петра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дауро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дміністраці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джонікідзевського район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8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о-траурн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ладання квіті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 братськом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ом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хованні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- до пам'ятного знак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. Широніну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- до пам'ятного знак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хисника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чизн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2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30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винтар №3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хрестя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.50-річчя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КСМ та вул.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в.Широнінців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Перемог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овського район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9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окладання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ів до монумент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иблих у рок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ої Вітчизнян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2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атське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ховання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иблих воїнів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роки Велико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чизняно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н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невого район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3198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ладання квітів до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Меморіальн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ли;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ам'ятного знак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оя Радянського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юз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Добродецького;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ам'ятного знак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ополоненим,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атовани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шистським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рбниками у 1941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3 рока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2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00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30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4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довище №6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Нов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бут, 16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істична,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нінського району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204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но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рична подорож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ідлуння війни,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домі сторінк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ої Вітчизнян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н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2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алізовані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чні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о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культури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і збори 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нагоди 20- річниц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алежност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2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а зала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нтернівського район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нтернівсь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269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відкритт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стивал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ичного мистец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en-US"/>
              </w:rPr>
              <w:t>Norwey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en-US"/>
              </w:rPr>
              <w:t>Arctic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честь Дня міста 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-річч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алежност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2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а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ерея ім.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Васильківськог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культу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 «Мі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» 20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2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ціональн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атр опери та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ету ім.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Лисен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туризм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арківської обласної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>
          <w:trHeight w:val="1716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урна панахид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ячена пам'ят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воїнів, загиблих 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 Вели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чизняної вій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2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атська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а по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Рибал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унзенського район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99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вистав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коративно 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клад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стецтва до 20-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чниці Незалежност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6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уб за місцем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живання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Дружба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невого району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40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товиставка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Харків космічний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23 Серпн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культури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69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окладання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м'ятник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шалу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ков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унзенського району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41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окладання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обицький Я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джонікідзевського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окладан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моріал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в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Лісопарк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а облас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ком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адміністрації районі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ди, ветеранські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 xml:space="preserve">організації, громадськ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ї</w:t>
            </w:r>
          </w:p>
        </w:tc>
      </w:tr>
      <w:tr>
        <w:trPr>
          <w:trHeight w:val="1426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окладан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4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м'ятник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новникам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 Харко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зержинсь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84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окладан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м'ятник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їну-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волителю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ул. 23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ня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дміністраці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зержинсь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43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окладання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м'ятник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батівцям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зержинського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43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окладанн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-й міськ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винтар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зержинського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55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окладанн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атська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гила жертв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шизму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росп. Правди, 13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зержинського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98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а церемонія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няття Державного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пора Украї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сп. Прав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а обласна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,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ком Харківської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71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стиваль «Щаслива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ечена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сад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.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Г.Шевчен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у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справах сім'ї, молоді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порту Харківської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атралізована програма, присвячена Дню Незалежност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 та визволення м. Харкова від фашистських загарбник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культур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ого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ого район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і збори ветеранського активу міста та святковий концерт з нагоди Д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волення м. Харкова від фашистських загарбник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лац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дентів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ціонально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о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 імені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а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дрог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культу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8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их заходів д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я Прапора, Д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льнення міс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ова ві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шистськ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рбників, Дн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алежност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. Святков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єрвер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0-22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культур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відпочинку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елений Гай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джонікідзевського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3558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а хода т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ературно-музичн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озиція до 68-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чниці визволення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 Харкова від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шистськи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рбників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шанування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теранів (польов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ша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культур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відпочинку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. Артема,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ея слав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нтернівсь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курс голів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й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ів Харківської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ціональн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адемічн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атр опери та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ету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. М.Лисен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культу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няття Держав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пор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ів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 районів 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99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іднятт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го Прапор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освіт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42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д землею чист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бо» - конкурс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юнків на асфальт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uk-UA"/>
              </w:rPr>
              <w:t>учнів 2-5-х клас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освіт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298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відкрит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ерей у шкіль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еях та кімната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ової слави до Д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го Прапор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аємовідвідуван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еїв учнями 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а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8.2011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ільні музе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кімнат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ової слав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716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е спортивн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о, присвячен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ю міста між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убами за місце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живанн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іон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вітло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хтаря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невого району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625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а зустрі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, Народ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а Україн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аша Д.В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ів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 з актив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теран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організації району 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теранами Вели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чизняної війни 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годи відзначен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-ї річниц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волення міс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ова ві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шистськ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рбників та Д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ференц-зал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овського району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97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авка робі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скутного шитт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сад ім.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Г.Шевчен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сь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багатодітних сімей 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інвалідів Ленінсь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</w:t>
            </w:r>
          </w:p>
        </w:tc>
      </w:tr>
      <w:tr>
        <w:trPr>
          <w:trHeight w:val="142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ий феєрвер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3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культур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відпочинку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. Артем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нтернівсь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838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окладан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м'ятник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. Мудром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туризм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обласн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>
          <w:trHeight w:val="169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окладання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м'ятник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Г.Шевчен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туризм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обласн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>
          <w:trHeight w:val="1716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окладання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м'ятник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С.Сковор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туризм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обласн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>
          <w:trHeight w:val="384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е покладання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і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умент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алежності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а обласна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,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ком Харківської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,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адміністрації районів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, ветеранські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рганізації, громадські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ї</w:t>
            </w:r>
          </w:p>
        </w:tc>
      </w:tr>
      <w:tr>
        <w:trPr>
          <w:trHeight w:val="254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ий захід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ячений Дн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сад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.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Г.Шевчен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меженою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стю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ітіа», Департамент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 Харківськ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346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ий концер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Дня Незалежност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культур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відпочинку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. Артем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дміністраці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нтернівсь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62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ом міськи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о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і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оземних делегаці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мала зала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народ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бітниц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68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а акція д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я міста та Д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го Прапор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чик по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shd w:fill="FFFFFF" w:val="clear"/>
              <w:ind w:left="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.Уборевича, 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. №4-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справах сім'ї, молод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порт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22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«Цвіти, Україно!» 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тичний концер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24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инок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нінського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нінського район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98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дна ненько моя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о!" 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цертна програм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ячена Дн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алежност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24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культур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відпочинку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устріч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унзенського район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29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церт театр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одної музи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 «Обере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24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сад ім.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Г.Шевчен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культур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148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Тобі, мо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тьківщино!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- святкові концер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24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и дитячо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юнацької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ості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світи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40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країно мила, 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для мене диво...»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ове гулянн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24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культур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відпочинку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елений Гай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джонікідзевського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 Харківської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297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атралізова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а програма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шануван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теранів Вели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чизняної війни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городженн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есних громадя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Харкова 2011р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цер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24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культур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26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ий феєрвер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4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культур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70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нір на Куб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міського голови 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ич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кетбол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8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справах сім'ї, молод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порт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56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л Кубку Україн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вулич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кетбол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-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8.08.2011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Свобод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справах сім'ї, молод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спорту Харків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</w:tc>
      </w:tr>
      <w:tr>
        <w:trPr>
          <w:trHeight w:val="169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ий концер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Дня незалежност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26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тяча музична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№12 ім.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.І.Шульженк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унзенського район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>
          <w:trHeight w:val="127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етичний вечір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ячений Дн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волення  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о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8.08.2011р.</w:t>
            </w:r>
          </w:p>
          <w:p>
            <w:pPr>
              <w:pStyle w:val="Normal"/>
              <w:shd w:fill="FFFFFF" w:val="clear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культури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ого</w:t>
            </w:r>
          </w:p>
          <w:p>
            <w:pPr>
              <w:pStyle w:val="Normal"/>
              <w:shd w:fill="FFFFFF" w:val="clear"/>
              <w:ind w:lef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ці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ого район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ківської міської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sectPr>
          <w:type w:val="nextPage"/>
          <w:pgSz w:w="11906" w:h="16838"/>
          <w:pgMar w:left="864" w:right="69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765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-69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– </w:t>
      </w:r>
    </w:p>
    <w:p>
      <w:pPr>
        <w:pStyle w:val="Normal"/>
        <w:shd w:fill="FFFFFF" w:val="clear"/>
        <w:ind w:left="-694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shd w:fill="FFFFFF" w:val="clear"/>
        <w:ind w:left="-694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ab/>
        <w:t>А.Л. Риженко</w:t>
      </w:r>
    </w:p>
    <w:p>
      <w:pPr>
        <w:pStyle w:val="Normal"/>
        <w:shd w:fill="FFFFFF" w:val="clear"/>
        <w:ind w:left="-694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-69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культури</w:t>
      </w:r>
    </w:p>
    <w:p>
      <w:pPr>
        <w:pStyle w:val="Normal"/>
        <w:shd w:fill="FFFFFF" w:val="clear"/>
        <w:ind w:left="-694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міської ради</w:t>
        <w:tab/>
        <w:tab/>
        <w:tab/>
        <w:tab/>
        <w:tab/>
        <w:tab/>
        <w:tab/>
        <w:tab/>
        <w:t>С.І. Бабицька</w:t>
      </w:r>
    </w:p>
    <w:sectPr>
      <w:type w:val="nextPage"/>
      <w:pgSz w:w="11906" w:h="16838"/>
      <w:pgMar w:left="7938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03:00Z</dcterms:created>
  <dc:creator>Stahova</dc:creator>
  <dc:description/>
  <cp:keywords/>
  <dc:language>en-US</dc:language>
  <cp:lastModifiedBy>Stahova</cp:lastModifiedBy>
  <cp:lastPrinted>2011-08-10T13:43:00Z</cp:lastPrinted>
  <dcterms:modified xsi:type="dcterms:W3CDTF">2011-08-10T14:27:00Z</dcterms:modified>
  <cp:revision>9</cp:revision>
  <dc:subject/>
  <dc:title>ДОДАТОК З</dc:title>
</cp:coreProperties>
</file>