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0"/>
        <w:jc w:val="both"/>
        <w:outlineLvl w:val="0"/>
        <w:rPr/>
      </w:pPr>
      <w:r>
        <w:rPr/>
        <w:t>ДОДАТОК 1</w:t>
      </w:r>
    </w:p>
    <w:p>
      <w:pPr>
        <w:pStyle w:val="Normal"/>
        <w:ind w:left="3780" w:hanging="0"/>
        <w:jc w:val="both"/>
        <w:rPr/>
      </w:pPr>
      <w:r>
        <w:rPr/>
        <w:t xml:space="preserve">               </w:t>
      </w:r>
      <w:r>
        <w:rPr/>
        <w:t xml:space="preserve">до розпорядження </w:t>
      </w:r>
    </w:p>
    <w:p>
      <w:pPr>
        <w:pStyle w:val="Normal"/>
        <w:ind w:left="3780" w:hanging="0"/>
        <w:jc w:val="both"/>
        <w:rPr/>
      </w:pPr>
      <w:r>
        <w:rPr/>
        <w:t xml:space="preserve">               </w:t>
      </w:r>
      <w:r>
        <w:rPr/>
        <w:t xml:space="preserve">Харківського міського голови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Від ________________ №________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обочої групи з організації та підготовки до святкування 68-ї річниці визволення м.Харкова від фашистських загарбників, Дня міста, </w:t>
      </w:r>
    </w:p>
    <w:p>
      <w:pPr>
        <w:pStyle w:val="Normal"/>
        <w:jc w:val="center"/>
        <w:rPr/>
      </w:pPr>
      <w:r>
        <w:rPr/>
        <w:t xml:space="preserve">Дня Державного Прапора України, 20-ї річниці незалежності України    </w:t>
      </w:r>
    </w:p>
    <w:p>
      <w:pPr>
        <w:pStyle w:val="Normal"/>
        <w:jc w:val="center"/>
        <w:rPr/>
      </w:pPr>
      <w:r>
        <w:rPr/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0"/>
        <w:gridCol w:w="6660"/>
      </w:tblGrid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ивцов О.С.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міського голови, голова робочої груп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ехов І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міського голови з питань розвитку та забезпечення життєдіяльності міста, заступник голови робочої груп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иженко А.Л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міського голови – керуючий справами виконкому міської ради, заступник голови робочої груп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058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бунова-Рубан С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міського голови з питань охорони здоров’я та соціального захисту населення, заступник голови робочої груп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віннікова Т.І.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ступник міського голови – директор Департаменту містобудування, архітектури та земельних відносин Харківської міської ради, заступник голови робочої груп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укешева Т.Д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голови – директор Департаменту бюджету і фінансів Харківської міської ради, заступник голови робочої груп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тєєв М.І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голови – директор Департаменту економіки та комунального майна Харківської міської ради, заступник голови робочої груп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бицька С.І.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культури Харківської міської ради, секретар робочої груп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0"/>
        <w:gridCol w:w="6660"/>
      </w:tblGrid>
      <w:tr>
        <w:trPr>
          <w:trHeight w:val="305" w:hRule="atLeast"/>
        </w:trPr>
        <w:tc>
          <w:tcPr>
            <w:tcW w:w="101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И РОБОЧОЇ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исенко Д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організаційної роботи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льможна О.І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Орджонікідзевського район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прицький Р.С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Жовтневого район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чанська Г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Червонозаводського район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менко О.І.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у освіти Харківської міської рад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льфан С.Б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транспорту і зв’язку Харківської міської ради</w:t>
            </w:r>
          </w:p>
        </w:tc>
      </w:tr>
      <w:tr>
        <w:trPr>
          <w:trHeight w:val="930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Жданов В.І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підприємства „Харківські  міські електромережі” (за згодою)</w:t>
            </w:r>
          </w:p>
        </w:tc>
      </w:tr>
      <w:tr>
        <w:trPr>
          <w:trHeight w:val="887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ердєва К.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праці та соціальної політики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убкова І.А.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ний Державний санітарний лікар міста Харкова  </w:t>
            </w:r>
          </w:p>
          <w:p>
            <w:pPr>
              <w:pStyle w:val="Normal"/>
              <w:jc w:val="both"/>
              <w:rPr/>
            </w:pP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льєнко В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Комінтернівського району Харківської міської ради</w:t>
            </w:r>
          </w:p>
        </w:tc>
      </w:tr>
      <w:tr>
        <w:trPr>
          <w:trHeight w:val="1018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анжиєва Н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Київського району Харківської міської ради</w:t>
            </w:r>
          </w:p>
        </w:tc>
      </w:tr>
      <w:tr>
        <w:trPr>
          <w:trHeight w:val="1018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сяненко М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а Харківської міської організації ветеранів України, депутат Харківської міської рад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ітанін В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у комунального господарства </w:t>
            </w:r>
          </w:p>
          <w:p>
            <w:pPr>
              <w:pStyle w:val="Normal"/>
              <w:jc w:val="both"/>
              <w:rPr/>
            </w:pPr>
            <w:r>
              <w:rPr/>
              <w:t>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аленко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Юридичного департамент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в’ярова О.В.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директора Департаменту культури  Харківської міської рад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тковський В.Р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Дзержинського району Харківської міської ради</w:t>
            </w:r>
          </w:p>
        </w:tc>
      </w:tr>
      <w:tr>
        <w:trPr>
          <w:trHeight w:val="1053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інько Ю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заступник директора Департаменту – начальник управління з питань фізичної культури та спорту Департаменту з питань сім’ї, молоді та спорт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укашова В.Л.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у справах інформації та зв’язків з громадськістю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конечний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Ленінського район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хорошков Р.Б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житлового господарства Харківс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8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ірошниченко Н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з питань підготовки Євро-2012 з футболу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пов О.В.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омунального підприємства „Міський інформаційний центр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ов О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ник міського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чепецький С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енеральний директор Харківського  комунального   підприємства «Міськелектротран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ярков Ю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голова постійної комісії Харківської міської ради з гуманітарних питань (освіта, культура, духовність, молодіжна політика та спор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скурін А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у підприємництва та споживчого ринку Харківської міської рад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да О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Харківського гарнізону            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роколат Ю.В.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охорони здоров’я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єрін О.Л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по роботі з об’єднаннями громадян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тьков В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комунального підприємства електромереж зовнішнього освітлення „Міськсвітло”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вкун О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Московського район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пчій В.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по взаємодії з правоохоронними органами, оборонної, мобілізаційної роботи та цивільної оборони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пчій Т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адміністрації Фрунзенського район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ижняк А.В.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директор Департаменту з питань сім’ї, молоді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та спорту Харків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менко М.І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 Харківського міського управління Головного управління Міністерства внутрішніх справ України в Харківській області         (за згодою)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умаков В.М.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у будівництва та     шляхового      господарства  Харківської міської ради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9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ченко В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Харківського міського управління Головного управління Міністерства з надзвичайних ситуацій України в Харківській області    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Заступник міського голови – </w:t>
      </w:r>
    </w:p>
    <w:p>
      <w:pPr>
        <w:pStyle w:val="Normal"/>
        <w:ind w:left="-180" w:hanging="0"/>
        <w:jc w:val="both"/>
        <w:rPr/>
      </w:pPr>
      <w:r>
        <w:rPr/>
        <w:t xml:space="preserve">керуючий справами </w:t>
      </w:r>
    </w:p>
    <w:p>
      <w:pPr>
        <w:pStyle w:val="Normal"/>
        <w:ind w:left="-180" w:hanging="0"/>
        <w:jc w:val="both"/>
        <w:rPr/>
      </w:pPr>
      <w:r>
        <w:rPr/>
        <w:t>виконавчого комітету міської ради</w:t>
        <w:tab/>
        <w:tab/>
        <w:tab/>
        <w:tab/>
        <w:tab/>
        <w:t>А.Л.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Директор Департаменту культури</w:t>
      </w:r>
    </w:p>
    <w:p>
      <w:pPr>
        <w:pStyle w:val="Normal"/>
        <w:ind w:left="-180" w:hanging="0"/>
        <w:jc w:val="both"/>
        <w:rPr/>
      </w:pPr>
      <w:r>
        <w:rPr/>
        <w:t>Харківської міської ради</w:t>
        <w:tab/>
        <w:tab/>
        <w:tab/>
        <w:tab/>
        <w:tab/>
        <w:tab/>
        <w:tab/>
        <w:t>С.І. Бабиць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45:00Z</dcterms:created>
  <dc:creator>hmel</dc:creator>
  <dc:description/>
  <cp:keywords/>
  <dc:language>en-US</dc:language>
  <cp:lastModifiedBy>hmel</cp:lastModifiedBy>
  <dcterms:modified xsi:type="dcterms:W3CDTF">2011-08-10T08:45:00Z</dcterms:modified>
  <cp:revision>1</cp:revision>
  <dc:subject/>
  <dc:title>ДОДАТОК 1</dc:title>
</cp:coreProperties>
</file>