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lef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sz w:val="24"/>
          <w:szCs w:val="24"/>
        </w:rPr>
        <w:t xml:space="preserve">рішенням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сесії міської ради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скликання від 25.12.2002 р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єстр назв урбанонімів м. Харкова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2410"/>
        <w:gridCol w:w="709"/>
        <w:gridCol w:w="2268"/>
        <w:gridCol w:w="850"/>
      </w:tblGrid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Heading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  <w:tc>
          <w:tcPr>
            <w:tcW w:w="708" w:type="dxa"/>
            <w:tcBorders/>
          </w:tcPr>
          <w:p>
            <w:pPr>
              <w:pStyle w:val="Heading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410" w:type="dxa"/>
            <w:tcBorders/>
          </w:tcPr>
          <w:p>
            <w:pPr>
              <w:pStyle w:val="Heading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709" w:type="dxa"/>
            <w:tcBorders/>
          </w:tcPr>
          <w:p>
            <w:pPr>
              <w:pStyle w:val="Heading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міста</w:t>
            </w:r>
          </w:p>
        </w:tc>
        <w:tc>
          <w:tcPr>
            <w:tcW w:w="850" w:type="dxa"/>
            <w:tcBorders/>
          </w:tcPr>
          <w:p>
            <w:pPr>
              <w:pStyle w:val="Heading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в</w:t>
            </w:r>
          </w:p>
        </w:tc>
      </w:tr>
    </w:tbl>
    <w:p>
      <w:pPr>
        <w:pStyle w:val="Normal"/>
        <w:widowControl/>
        <w:spacing w:lineRule="auto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708"/>
        <w:gridCol w:w="2410"/>
        <w:gridCol w:w="709"/>
        <w:gridCol w:w="2268"/>
        <w:gridCol w:w="850"/>
      </w:tblGrid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ВЗ - Оздоровчий комбіна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ОС - Оздоровительный комбина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у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у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гар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гар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іахім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хим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іахім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хим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іацій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цио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а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ґ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ра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ра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ра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ра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ра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тра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кт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кт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кт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кт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кт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кт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лях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шлях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доро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, 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ном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ґе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ыге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иґе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ыг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родром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родром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дром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ропор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ропор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ропор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рофло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фло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вста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вста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овського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овского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овського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зовского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ка Богомольц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Богомольц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ка Вальт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Валь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ка Курча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Курчат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ка Пав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Пав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ка Пав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Пав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ка Пав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Пав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, 61054, 61068, 61144, 61146, 61161, 61168, 611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ка Проскур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Проск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, 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ка Філіпп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ка Филипп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а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а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юб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юб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єєва Пет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Пет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пк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п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шт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шт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ш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уш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б'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ябь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д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ды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ди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ды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п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п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і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і Барбю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ри Барбю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коль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коль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в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ви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в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ви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вій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вий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вій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вий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т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т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т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т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, 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лер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ллери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лер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ллери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і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і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ітектор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ор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льд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льд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льд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льд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льд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льд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им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са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са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, 61202, 612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габ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хаба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габа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хаба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ш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в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в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в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в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аті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ати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аті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ати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аті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рати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она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она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она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она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инських Комісар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инских Комиссар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л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ір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ір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ір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р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а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а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е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л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ти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х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хаш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ха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хаш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ш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, 611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ві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в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ві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в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ка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рика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ка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рика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ау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ау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ей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м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м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м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і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і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а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ла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ім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ымя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рай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райня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е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ет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ст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інг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инг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араб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араб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уж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уж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уж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уж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уж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туж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хов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хов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хтер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хтер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єлі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єлі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городськ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о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, 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гор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город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бр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б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ве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еж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г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, 612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г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м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ру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сто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сток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осто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сток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ьшов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ьшов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евис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олог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олог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олог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робіджа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обиджан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робіджан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обиджан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робіджан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обиджан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, 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кит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китн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ню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ню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куч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куч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х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х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121, 61123, 61142, 61146, 61168, 611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П-166 се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П-166 по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у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у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а Хмельн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а Хмельн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а Хмельн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а Хмельн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ов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о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ов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о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іб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глеб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тьб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 №7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 №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ан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с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ь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ь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е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с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им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им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урусл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урусл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инки заводу Трансзв'яз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завода Трансвяз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ельн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ж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ж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дал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дал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е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ов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ва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са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са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са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са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ле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ле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и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н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н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да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д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'я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я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, 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'я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я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а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ша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ша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ької Ван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ой Ва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ької Ван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ой Ва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ької Ван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ой Ван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нец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нец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нец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нец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нецова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нецова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нецова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нецова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єє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е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Гонч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Гонча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Дани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Дани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 Кільц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Кольц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Дан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Дани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зав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зав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, 61176, 6117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зав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зав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зав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зав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06, 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н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ы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н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вы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тобуд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строите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єуд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д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єуд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д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і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 Г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г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я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орз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ко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ко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ко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ахідн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тате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обн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воль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оль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воль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оль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воль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оль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вольт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ольт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вольт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ольт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гі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г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гі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г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гі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г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гір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гор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гір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гор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гірн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горны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гірн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горны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чин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чин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ч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ч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вс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дне, се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дное, по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дж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одж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о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йсь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льх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рм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еб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еб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а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да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восто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восток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восто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восток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восто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восток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ч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ч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гі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до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до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ж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ы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, 61064, 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ар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ж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ж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ла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лам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ча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, 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х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х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й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й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з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іх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х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іх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х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ого Берез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ьмого Ма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ївсь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01, 61009, 61031, 61035, 61080, 61124, 61125, 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ївсь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арн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арн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арн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арн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ібальд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бальд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уш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куш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ізо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зо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ізон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зо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ш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ш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елл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елл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ц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ц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е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ійців-Залізнични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ейцев-Железнодорожн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, 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ійців-Широнін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ардейцев-Широнинц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ївсь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54, 61120, 61123, 61135, 61136, 61144, 61146, 61153, 61170, 61183, 6119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ич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, 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ії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ії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ії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іїв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ев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Прац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 Тру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ївсь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, 61129, 61135, 61136, 61144, 61146, 611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Сталінгра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ев Сталингра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6, 61100, 61105, 61124, 6116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ц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ршм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шм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іб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еб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ін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єд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д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ч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е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н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н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є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іє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и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н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ови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ови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го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-Інтерна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-Интерна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н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н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н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н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є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йвор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йворо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і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, 61010, 61030, 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а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єд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ед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єд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ед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єд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ед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, 61064, 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зодуб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зодуб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, 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вц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вц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вц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евц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н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н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, 611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ої Уля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ой Улья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о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о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ау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ау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'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'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'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ь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юґ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ю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ест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екосх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івське Лісниц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ское Лесниче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в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в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гомиж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гомыж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гомиж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гомыж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ни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'я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'я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ь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№5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№5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і №№ 7, 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и №№ 7, 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ять Другого Січ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Второго Январ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ять Третього Серп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Третьего Авгус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, 61045, 61072, 611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ять Третього Серп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цать Третьего Авгус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надцятого Квіт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надцатого Апре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5, 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ре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альц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альц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ь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ис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'яна Бєд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ьяна Бедн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, 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га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га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бен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бен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бен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бен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'я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, 611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ач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ач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3, 61184, 6126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к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т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т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т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енка Пав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енко Пав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енка Пав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енко Пав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гі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г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а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, 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, 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ч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гтя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гтя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др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р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ітрія До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я До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, 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пет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пет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пропет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с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ст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стр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ст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люб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люб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хо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хот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ат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ат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ат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ат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, 61052, 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жд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жда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ж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єва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єва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а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ін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б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бас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б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басс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ця-Захарже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ца-Захарж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н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в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ви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и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и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є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є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є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є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ї П'ятиріч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ятилет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55, 611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и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ы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и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ы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и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ы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и Народ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ы Народ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3, 6118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і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ий Га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ая Рощ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є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ен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н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е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н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йдемана Робер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йдемана Робе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2, 611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во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воз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воз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інструмент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инструмент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інструмент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инструмент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механ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ехан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бру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брус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гель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гель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гет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тузіас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узиас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ака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ака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ка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патор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патори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всю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л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ліза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16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ліза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льн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ьн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нак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ак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, 61099, 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накі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аки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нісе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рма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рмола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се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е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єзнов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в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єзня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єзня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єзня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, 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яб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і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и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і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и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і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ярди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ер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ер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ої Револю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ой Револю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, 61125, 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ої Револю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ой Револю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і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у Комсомолец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а Комсомолец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одня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ї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ізн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ізн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ізн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ізн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ізн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ізн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і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ес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 Яр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 Яр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ютин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зе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зе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ічне се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ный по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і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, 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пи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пи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род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льн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льн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жд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'яз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'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'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ий Га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 Г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гра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іль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оль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іль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оль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іль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оль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ільський 5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ольский 5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ільський 6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дольский 6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мі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м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і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, 611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, 611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о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'єдн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г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ї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ие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'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ч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ч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ч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че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ч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ч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я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а Карк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а Карк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а Карк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а Карк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а Карк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а Карк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, 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а Карк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а Карк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а Карк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а Карк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же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же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май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ай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отова Мики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ва Ники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ю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л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лі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лі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, 61020, 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лі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м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м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устрі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жене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жене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інціат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терн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тернаціон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тернаціон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тернаціон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рти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ыш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рти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ыш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ї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ї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ї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їв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аївський 5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ский 5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кр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кр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ом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ом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омін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омі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мин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Д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Д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9, 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на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н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інінгра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з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я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ишева Ів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ева Ив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, 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'янець-Под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ц-Под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'янець-Под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ц-Под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'янець-Под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ц-Под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у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ау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5, 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еми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теми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ніс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нис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анд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анд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з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з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оз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коз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з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з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івськ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евско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, 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и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ы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а Лібкнех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а Либкнех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а Марк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а Марк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а Марк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а Марк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, 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лю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лю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а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т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є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є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ь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о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о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уб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уб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к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ки-Основ'ян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ки-Основьян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у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уч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уч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итуч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др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іч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іч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ічн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ічн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ічний 5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й 5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ч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ч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ч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ч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льч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льч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в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в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в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в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я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я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є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квідз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видз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квідз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видз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ц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ц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е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цев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ево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цев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ево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пр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р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01, 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ц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ц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, 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в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е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щ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 61022, 61045, 61051, 61141, 611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Васи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чкова Васи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ш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ыш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па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па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ев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л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л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л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л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с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че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чета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сп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хо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сп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хо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госп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хо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існич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ч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існичен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чен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існичен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чен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існиченкі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ченко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нта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нта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яз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, 6109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ы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ис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ист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ист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ист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рма Кор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рма Кор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, 61184, 6119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ш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ыш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те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, 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ьк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о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034, 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т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т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, 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т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укт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я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я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я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топ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, Київ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шен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ше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рн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рн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л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ч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ч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ін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ц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, 61171, 61176, 6117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і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і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46, 61075, 61089, 611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5, 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нав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монав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ч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ыч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м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ма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р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р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нти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, 61040,  61052, 611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е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я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а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, 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юби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цюб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в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в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в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ев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т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т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т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ат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чани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мчани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 Пол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Пол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ра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, 61110, 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, 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о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у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у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м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м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ра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ура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, 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сера Авр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сера Авр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сера Авр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сера Авр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енчу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енчуг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, 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л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чет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чет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ко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ко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ко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кон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маз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маз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маз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маз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ож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із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ож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09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лова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лова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ни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штал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ад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ивн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ивн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ивн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пивн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ма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мал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ько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ько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гі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г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ський Дві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ский Дво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и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и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йбы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а Ів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а Ив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іб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б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б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би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ко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ко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ко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ко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'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г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х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х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ж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ж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ж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ж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ж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ж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на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на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на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н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на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н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на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н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с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с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ї Цезар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и Цезар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енть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иг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иг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з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ж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ьківка-Луж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ьковка-Луж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ь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ь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ь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ь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ь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ь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ви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иських Червоних Стріль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шских Красных Стрел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фар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фар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фар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фарг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єва Пав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Пав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єва-Кум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-Кум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ю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58, 61072, 61103, 61145, 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гра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ор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кор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рмон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і Україн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 Украин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а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й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вет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вет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ч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гі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г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гір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гор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гір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гор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гір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гор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гір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гор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е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ів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дн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н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дн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н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ній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ній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захіс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щи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захіс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защи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п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ар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пар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ар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пар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ар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та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ле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з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о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пар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пар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ї Паст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 Пас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ї Паст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 Пас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ї Паст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 Пас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, 61089, 61138, 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ї Пастера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 Пастера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ї Пастера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 Пастера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ї Пастера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 Пастера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ї Пастера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и Пастера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'я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ачар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ачар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віга Свобо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вига Своб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4, 61202, 612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с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і Убийвов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 Убийвов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істр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істр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істр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ітог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ог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п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п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п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коп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, 611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ії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ії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е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Гонч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-Гонча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Кільц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Кольц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 Панас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-Пана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, 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джанко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джанко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оск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'яс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ясни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га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га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а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рин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іупо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уп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'ї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Вовч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 Вовчо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еля Каш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еля Каш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Баж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Баж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Бат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Бат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Жу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ала Жу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0, 61091, 61096, 611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'ян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ьян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іст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ист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о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ос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, 61036, 611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ш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є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иев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іс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буд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ите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будів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ите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будів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ите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будівни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ител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, 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, 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ау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лау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делє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дел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и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ж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ф'янськ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фянско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, 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іс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с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, 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іс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с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ург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ург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із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будівни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строител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3, 61184, 6119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буд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остро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тор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тор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зат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т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затор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тор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ні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ни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, 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ані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ани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є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йл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йл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гор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гор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люб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люби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с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си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, 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47, 61055, 61106, 611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жнаро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іціон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ион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іціон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ион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ліціон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ицион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ралов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ов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р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раль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раль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рад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сове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тинг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г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тинг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г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чу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чу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чу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чу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чу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и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ырсь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се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, 61068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і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, 61089, 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гвард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гварде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ї Гвард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й Гвард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юш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юш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Павлі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Павл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, 61037, 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ш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 Комінтернівський, Московський, Орджонікідзевський, Фрунзен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 61005, 61032, 61037, 61044, 61046, 61050, 61055, 61060, 61068, 61082, 61099, 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ч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06, 611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ч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цар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ца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й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, 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ы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г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'яс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ере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йченка Пет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йченко Пет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і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і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і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і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а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с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с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ім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м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, 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овладд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овласт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фом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фом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я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ім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им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ім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им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ічев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ичев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ж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ж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ж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ж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н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шл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шл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шл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шл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, 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шлян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шлян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шля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шлян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шлян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шлян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шлян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шлян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шлянський 5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шлянский 5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шлянський 6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шлянский 6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іч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ч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іч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ч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іч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ч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іч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еч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є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оди Ів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оды Ив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уя-Лев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уй-Лев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ьогиї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ие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ьогиї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и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ьогиї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и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ьогиї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ие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ьогиїв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иев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ьогиївський 5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иевский 5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ьогиївський 6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иевский 6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 Г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г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ж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ж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ж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іт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ітіної Гали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ой Га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по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п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т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т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5, 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й Побу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Бы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й Побу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Бы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ак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а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аргомиж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аргомыж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аргомиж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аргомыж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есятисажн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десятисаж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ж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іса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иса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омсомо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омсом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онопл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онопля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и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и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и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и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и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оск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о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'яс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ясни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набере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набере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лександ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александ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, 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лександ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александ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лекс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алексе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мі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горо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мі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горо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мі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горо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мі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город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мі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город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мі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игородны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оек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оек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олет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олет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у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ру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с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сси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уб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уб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ищ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осел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ищ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оселк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ищ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оселк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і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харь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 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ркас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ш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ш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ш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ш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ш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ш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ш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шиш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а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т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т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т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ьют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6, 61105, 6116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ход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дцятого Лип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надцатого Ию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адцятого Лип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надцатого Ию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є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ро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ро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ро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йро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е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ро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а Не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Н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а Не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Н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а Не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а Н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ї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ї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н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Гонча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Гонча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йня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я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імп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мі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м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я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г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г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еж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рей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нжерей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ар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ар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икидз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єш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х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ш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ш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, 61091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'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'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'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'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а Виш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а Виш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а Виш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а Виш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го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гож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гра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гра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акара Ярош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акара Ярош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акара Ярош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акара Ярош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, 61045, 610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іце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т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ты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єп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2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а Мир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а Мирн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ілів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ц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церника Потьомкі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еносца Потемк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, 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шутис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шютис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зької Кому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жской Комму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іонар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она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іот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, 611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ї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ез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оп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ога 1-е се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1-й по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ога 2-е се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а 2-й по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ог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, 61174, 61202, 612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ог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о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онос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ож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ож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рес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ес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ясл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ясла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ясла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ясла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сько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ск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го Трав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М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го Трав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М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го Трав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 М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ї Кінної Арм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й Конной Арм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, 61010, 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ї Маїв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й Маев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ї Маїв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й Маев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отрав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м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е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ел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 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ш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ш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а 1-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ая 1-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а 2-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ая 2-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а 3-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ая 3-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ів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в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, 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ького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го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ького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ого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зав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зав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зав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зав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еж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єш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ш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ку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де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деннопроек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проек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н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нічно-Кавка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Кавказ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внічно-Кавказ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Кавказ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бо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дбори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ітря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тре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і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ір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ір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йом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ліс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с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ив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ыв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шипни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шипни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ло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оне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хо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о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хо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о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щ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щ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щ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ща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ча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, 61036, 61037, 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х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о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06, 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ове се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очный по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о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о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о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о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і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ід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т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т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Москов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р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овж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овж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1, 611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к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тил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ти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єж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ж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є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з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граф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е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ий Шля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ий Шл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, 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, 61034, 61052, 61064, 61093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, 61068, 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ов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ов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о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Фільтр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Фильтр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ір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р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ірки-Бакпрепара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рки-Бакпрепарат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ял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ял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, 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а 1-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ая 1-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івко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ко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и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ы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бн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юючи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юючи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жеваль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жеваль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амур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кз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кз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кз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кз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кз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кз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ордо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ани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ський 5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й 5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ський 5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родный 5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ічков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ч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ічков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чны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ив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ив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їз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ж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,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нист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нист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і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ек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інтер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тер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піл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піл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, 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ло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ла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, 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е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е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е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в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, 61023, 61024, 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'ятдесятиріччя СРС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есятилетия ССС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Моско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, 61044, 61060, 61080, 61105, 61110, 61128, 6116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'ятдесятиріччя ВЛКС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есятилетия ВЛКС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, 61054, 61111, 61112, 61118, 61120, 611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'ятий цегельний заво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ый кирпичный зав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'ятисот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сотни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'ятих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ха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госп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хо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госп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хо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щ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щ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іостанція №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станция №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іотехн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хн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іотехніч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хниче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іотехніч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техниче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нарко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нарко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ян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я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город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ко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ко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рад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сове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во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ко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ко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, 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ко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ко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ії 1905 ро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 190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ії 1905 ро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 190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ії 1905 рок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и 190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єстрат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т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р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р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єф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існ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сле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є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е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и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єп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єп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ж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л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82, 61091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с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с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с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з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ж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лє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лє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м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м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зн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ч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сп'є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спь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, 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сп'є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спь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ітнич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ко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ко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ко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ко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06, 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тинська Лева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тинская Лева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а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о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и Люксембурґ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ы Люксембург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торгу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гу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и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и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ова Бори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шова Бори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 Ролл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а Ролл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ьк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о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, 6114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хм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хм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, 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ов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ов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ов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чны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ве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в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ве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вел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ч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чн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б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еб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б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еб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, 61128, 6116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набереж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набереж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пар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пар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ьки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ки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ага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ага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ага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ага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икова-Щед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ыкова-Щед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івськ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овско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, 61038, 61110, 61111, 61112, 61171, 6117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т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ан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ан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ан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ан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анд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анд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анд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анд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мер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ме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ія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яте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іш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иш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ж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жар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ж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ж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льн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льн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, 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р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ер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ж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ж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вщ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новщ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т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енка Пет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аренко Пет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ан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тан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1, 611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о Шахтар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Шах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ітло Шахтар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Шах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43, 610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опо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стоп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ій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кцио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в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в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аф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гра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гра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гра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гра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гра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ік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яв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яв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арат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арат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фім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фимов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фім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фимов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ич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бич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ура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ура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ура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ура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ура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ура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жан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 і Моло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 и Мол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 і Моло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 и Мол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ор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ор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єд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єд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і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і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ш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аш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р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зр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льни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вер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р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вер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р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верськодон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Дон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версько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Доне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верськодон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Дон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ко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огоспод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надцятого Партз'їзд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надцатого Партсъез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75, 611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надцятого Партз'їзд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надцатого Партсъез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феропо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феропо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ероп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н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о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нн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о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нн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но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и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р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д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д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еле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ел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и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и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и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и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и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и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рідіна Д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ридина Д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н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нь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6, 611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і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ж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ж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'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рагд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мру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, 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а 1-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янская 1-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а 2-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янская 2-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іл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іре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и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іж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і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ї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ільн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н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іль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н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55, 61089, 611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и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я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я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ячногі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ечног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яшни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яшни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яшни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м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м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ч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ч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ув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о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і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о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о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іст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іст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істи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ст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16, 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іб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езлюдів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езлюд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Будіве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Строите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ерещаків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Верещак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алютин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Залютин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Індустрі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Индустри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ева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ева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осев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осе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інут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Минут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а Бавар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ая Бавар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жанов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Новожано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Роган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Роган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іон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ісла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й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ій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о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б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бе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еща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еща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ещак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еща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ещак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ереща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Григо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Григо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Григо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Григо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есятисажн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есятисаж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Кри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Кры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Кри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Крым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Крим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Крым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Крим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-Крым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алооснов'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алооснов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оск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осковсь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'яс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мясни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ру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ру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ру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ру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ру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ру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шиш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шиш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ової Оле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овой Еле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а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ан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енс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енс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є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т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іл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ілец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ец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ілец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ец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ілків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ков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ицки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ницки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ч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ські Ря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дальские Ря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гаї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гаи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, 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, 61022, 61023, 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і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и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аніна Ів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анина Ив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аніна Ів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анина Ив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у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ас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ас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і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о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ор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оров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ны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оров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ны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оров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ны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н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и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и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ы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є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е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, 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оп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коп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0, 61091, 61099, 61100, 6112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щ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щ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а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х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іат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иаташ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кен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кен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кен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кен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ілі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илис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ел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ел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ел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ел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ел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ел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, 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з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Петрос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-Петрос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я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ів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уровц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, 61111, 61118, 61120, 61142, 611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іль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іль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іль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ільський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аспольский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міряз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иряз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міряз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иряз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ня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я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няко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як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няко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як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і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, 610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ух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бух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х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х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чі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чи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ез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ез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обудівни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остроителе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2, 61118, 61120, 61121, 61123, 61129, 61135, 61136, 61142, 6115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мвай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 Кол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Колон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ого Інтернаціонал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его Интернациона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75, 611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і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по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нкл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нкл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інкл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нкл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і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и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стян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хи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, 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ч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ч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і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ін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и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генерат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генерато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ест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ест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ест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ест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аче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аче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іна Сергі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ина Серге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ньшан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ньшан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еві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ев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9, 61136, 611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и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ич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ян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вій Натал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вий Наталь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горо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горо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Олександ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Алексан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ч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еч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ите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, 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ите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итет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ц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і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урі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ури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ин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а-Кух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а-Кух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іціу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циу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ербах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ербах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ербах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ербах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ербах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йербах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ос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оси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г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г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г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, 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ґн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гне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культу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культу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культу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ь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ь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сано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анови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віз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виз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, 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тішка Кра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тишека Крал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, 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овик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овик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7, 61055, 61075, 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 сел.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 пос.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тур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ївсь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, 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их Дивізі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ьковских Дивиз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, 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2, 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ише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ыш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з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з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биног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биног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іміч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ібороб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роб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З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З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З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ТЗ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ге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, 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гар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р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ля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ля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и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ин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ноград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, 612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олк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лк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юруп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юруп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, 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ад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ад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ад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ад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іної Ліз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иной Лиз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іної Ліз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иной Лиз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а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иг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ыг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и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и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ы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кс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іна Сем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а Семе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ін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інц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інців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інців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інців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інців 4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кинцев 4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а Але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Алле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а Але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Алле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а Алея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Аллея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их Старши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х Старш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і Ряд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Ря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армій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армій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бав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ав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о Жовт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 Октябр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о Козац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 Казачест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о Льотчи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 Летч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го Міліціон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го Милицион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жовтн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октябрь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, 61052, 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жовт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Жовтнев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і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ї Зір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й Звезд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мая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мая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партиз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артиза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партиз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артиз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партиза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артиза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прапо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нам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прапор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намен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селищ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селищ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студен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туден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студен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туденч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фло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фло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шкі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шко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, 6112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шлях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шлях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нич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нич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, 6109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уш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уш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уш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уш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их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ы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ше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, 61023, 610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вец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в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вец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х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х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х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х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а Юлію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гирина Юл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бар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ен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кліт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кле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кліті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клето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кліті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клето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ер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ер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ибаб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ибаб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2, 6105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а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от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, 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ота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отар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отар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зем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рномо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, 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ївський 1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евский 1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ївський 2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евский 2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ївський 3-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евский 3-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яп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яп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, 61106, 611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илова Да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илова Дач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а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тер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ідкіс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ідкіс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ідкіс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пі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пи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, 610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пі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кспи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ет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, 6102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н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н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іль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іль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іхте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хте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юз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юз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пров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провод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ідта Лейтенан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а Лейтенан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ідта Отт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а От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ідта Отт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а Отт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ом-Алейхем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лом-Алейхем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й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й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ей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сейн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і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к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опар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р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опар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р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стопар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р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оля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рм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рм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ер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е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ер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ерт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женко Клавд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женко Клавд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4, 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іл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8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сли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ли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сли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астли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дрі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дрин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дрінський Квартал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дринский Квартал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5, 6108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р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ро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с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с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р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ш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аш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т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т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а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ац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е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нат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натов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го Ленінц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го Ленинц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ст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жонікідзе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7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'є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2, 6109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'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'ї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0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кі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ки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н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е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е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уне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невы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ївсь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5, 61068, 6116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і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4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тин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тин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нтерні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3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ьк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онозавод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9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емів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ск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7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інський, 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2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ен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енев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нзен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6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і Зор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ые Зор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  <w:tr>
        <w:trPr>
          <w:trHeight w:val="250" w:hRule="atLeast"/>
        </w:trPr>
        <w:tc>
          <w:tcPr>
            <w:tcW w:w="272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і Зор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ные Зор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не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71</w:t>
            </w:r>
          </w:p>
        </w:tc>
      </w:tr>
    </w:tbl>
    <w:p>
      <w:pPr>
        <w:pStyle w:val="Normal"/>
        <w:widowControl/>
        <w:spacing w:lineRule="auto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Заступник начальника Головного управління з гуманітарних та соціальних питань Л. Костенко</w:t>
      </w:r>
    </w:p>
    <w:sectPr>
      <w:type w:val="nextPage"/>
      <w:pgSz w:w="11906" w:h="16838"/>
      <w:pgMar w:left="1338" w:right="1287" w:gutter="0" w:header="0" w:top="116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79" w:before="20" w:after="0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hanging="0"/>
      <w:jc w:val="lef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left="4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hanging="0"/>
      <w:jc w:val="center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left="120" w:hanging="0"/>
      <w:jc w:val="right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 w:before="0" w:after="0"/>
      <w:ind w:hanging="0"/>
      <w:jc w:val="center"/>
      <w:outlineLvl w:val="6"/>
    </w:pPr>
    <w:rPr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hanging="0"/>
      <w:jc w:val="left"/>
      <w:outlineLvl w:val="7"/>
    </w:pPr>
    <w:rPr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48z0">
    <w:name w:val="WW8Num48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55z0">
    <w:name w:val="WW8Num55z0"/>
    <w:qFormat/>
    <w:rPr>
      <w:rFonts w:ascii="Arial" w:hAnsi="Arial" w:cs="Arial"/>
      <w:b/>
      <w:bCs/>
      <w:i w:val="false"/>
      <w:iCs w:val="false"/>
      <w:sz w:val="24"/>
      <w:szCs w:val="24"/>
      <w:u w:val="singl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70z0">
    <w:name w:val="WW8Num70z0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71z0">
    <w:name w:val="WW8Num71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75z0">
    <w:name w:val="WW8Num75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2z0">
    <w:name w:val="WW8Num82z0"/>
    <w:qFormat/>
    <w:rPr>
      <w:rFonts w:ascii="Arial" w:hAnsi="Arial" w:cs="Arial"/>
      <w:b/>
      <w:bCs/>
      <w:i w:val="false"/>
      <w:iCs w:val="false"/>
      <w:sz w:val="24"/>
      <w:szCs w:val="24"/>
      <w:u w:val="single"/>
    </w:rPr>
  </w:style>
  <w:style w:type="character" w:styleId="WW8Num84z0">
    <w:name w:val="WW8Num84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85z0">
    <w:name w:val="WW8Num85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b w:val="false"/>
      <w:bCs w:val="false"/>
      <w:sz w:val="24"/>
      <w:szCs w:val="24"/>
      <w:u w:val="none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89z0">
    <w:name w:val="WW8Num89z0"/>
    <w:qFormat/>
    <w:rPr>
      <w:rFonts w:ascii="Arial" w:hAnsi="Arial" w:cs="Arial"/>
      <w:b/>
      <w:bCs/>
      <w:i w:val="false"/>
      <w:iCs w:val="false"/>
      <w:sz w:val="24"/>
      <w:szCs w:val="24"/>
      <w:u w:val="single"/>
    </w:rPr>
  </w:style>
  <w:style w:type="character" w:styleId="WW8Num90z0">
    <w:name w:val="WW8Num90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91z0">
    <w:name w:val="WW8Num91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92z0">
    <w:name w:val="WW8Num9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93z0">
    <w:name w:val="WW8Num93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/>
      <w:bCs/>
      <w:i w:val="false"/>
      <w:iCs w:val="false"/>
      <w:sz w:val="20"/>
      <w:szCs w:val="20"/>
      <w:u w:val="none"/>
    </w:rPr>
  </w:style>
  <w:style w:type="character" w:styleId="WW8Num110z0">
    <w:name w:val="WW8Num110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single"/>
    </w:rPr>
  </w:style>
  <w:style w:type="character" w:styleId="WW8Num120z0">
    <w:name w:val="WW8Num120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21z0">
    <w:name w:val="WW8Num121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22z0">
    <w:name w:val="WW8Num122z0"/>
    <w:qFormat/>
    <w:rPr>
      <w:rFonts w:ascii="Times New Roman CYR" w:hAnsi="Times New Roman CYR" w:cs="Times New Roman CYR"/>
      <w:b w:val="false"/>
      <w:bCs w:val="false"/>
      <w:i/>
      <w:iCs/>
      <w:sz w:val="24"/>
      <w:szCs w:val="24"/>
      <w:u w:val="non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132z0">
    <w:name w:val="WW8Num132z0"/>
    <w:qFormat/>
    <w:rPr>
      <w:rFonts w:ascii="Arial" w:hAnsi="Arial" w:cs="Arial"/>
      <w:b/>
      <w:bCs/>
      <w:i w:val="false"/>
      <w:iCs w:val="false"/>
      <w:sz w:val="24"/>
      <w:szCs w:val="24"/>
      <w:u w:val="none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45z0">
    <w:name w:val="WW8Num145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146z0">
    <w:name w:val="WW8Num146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47z0">
    <w:name w:val="WW8Num147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Arial" w:hAnsi="Arial" w:cs="Arial"/>
      <w:b/>
      <w:bCs/>
      <w:i w:val="false"/>
      <w:iCs w:val="false"/>
      <w:sz w:val="20"/>
      <w:szCs w:val="20"/>
      <w:u w:val="none"/>
    </w:rPr>
  </w:style>
  <w:style w:type="character" w:styleId="WW8Num161z0">
    <w:name w:val="WW8Num16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62z0">
    <w:name w:val="WW8Num162z0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63z0">
    <w:name w:val="WW8Num163z0"/>
    <w:qFormat/>
    <w:rPr>
      <w:rFonts w:ascii="Arial" w:hAnsi="Arial" w:cs="Arial"/>
      <w:b/>
      <w:bCs/>
      <w:i w:val="false"/>
      <w:iCs w:val="false"/>
      <w:sz w:val="20"/>
      <w:szCs w:val="20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166z0">
    <w:name w:val="WW8Num166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67z0">
    <w:name w:val="WW8Num167z0"/>
    <w:qFormat/>
    <w:rPr>
      <w:rFonts w:ascii="Arial" w:hAnsi="Arial" w:cs="Arial"/>
      <w:b/>
      <w:bCs/>
      <w:i w:val="false"/>
      <w:iCs w:val="false"/>
      <w:sz w:val="20"/>
      <w:szCs w:val="20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color w:val="000000"/>
    </w:rPr>
  </w:style>
  <w:style w:type="character" w:styleId="WW8Num185z0">
    <w:name w:val="WW8Num18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86z0">
    <w:name w:val="WW8Num186z0"/>
    <w:qFormat/>
    <w:rPr>
      <w:rFonts w:ascii="Times New Roman CYR" w:hAnsi="Times New Roman CYR" w:cs="Times New Roman CYR"/>
      <w:b w:val="false"/>
      <w:bCs w:val="false"/>
      <w:i w:val="false"/>
      <w:iCs w:val="false"/>
      <w:sz w:val="24"/>
      <w:szCs w:val="24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89z0">
    <w:name w:val="WW8Num189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94z0">
    <w:name w:val="WW8Num194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Arial" w:hAnsi="Arial" w:cs="Arial"/>
      <w:b/>
      <w:bCs/>
      <w:i w:val="false"/>
      <w:iCs w:val="false"/>
      <w:sz w:val="20"/>
      <w:szCs w:val="20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202z0">
    <w:name w:val="WW8Num202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203z0">
    <w:name w:val="WW8Num203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204z0">
    <w:name w:val="WW8Num204z0"/>
    <w:qFormat/>
    <w:rPr>
      <w:rFonts w:ascii="Arial" w:hAnsi="Arial" w:cs="Arial"/>
      <w:b/>
      <w:bCs/>
      <w:i w:val="false"/>
      <w:iCs w:val="false"/>
      <w:sz w:val="20"/>
      <w:szCs w:val="20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bCs w:val="false"/>
      <w:sz w:val="24"/>
      <w:szCs w:val="24"/>
      <w:u w:val="none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13z0">
    <w:name w:val="WW8Num213z0"/>
    <w:qFormat/>
    <w:rPr>
      <w:b w:val="false"/>
      <w:bCs w:val="false"/>
      <w:sz w:val="24"/>
      <w:szCs w:val="24"/>
      <w:u w:val="none"/>
    </w:rPr>
  </w:style>
  <w:style w:type="character" w:styleId="WW8Num214z0">
    <w:name w:val="WW8Num214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15z0">
    <w:name w:val="WW8Num215z0"/>
    <w:qFormat/>
    <w:rPr>
      <w:rFonts w:ascii="Arial" w:hAnsi="Arial" w:cs="Arial"/>
      <w:b/>
      <w:bCs/>
      <w:i w:val="false"/>
      <w:iCs w:val="false"/>
      <w:sz w:val="24"/>
      <w:szCs w:val="24"/>
      <w:u w:val="singl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26z0">
    <w:name w:val="WW8Num226z0"/>
    <w:qFormat/>
    <w:rPr>
      <w:rFonts w:ascii="Times New Roman CYR" w:hAnsi="Times New Roman CYR" w:cs="Times New Roman CYR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 CYR" w:hAnsi="Times New Roman CYR" w:cs="Times New Roman CYR"/>
      <w:b/>
      <w:bCs/>
      <w:i w:val="false"/>
      <w:iCs w:val="false"/>
      <w:sz w:val="24"/>
      <w:szCs w:val="24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33z0">
    <w:name w:val="WW8Num233z0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234z0">
    <w:name w:val="WW8Num234z0"/>
    <w:qFormat/>
    <w:rPr/>
  </w:style>
  <w:style w:type="character" w:styleId="WW8NumSt42z0">
    <w:name w:val="WW8NumSt42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St64z0">
    <w:name w:val="WW8NumSt64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St130z0">
    <w:name w:val="WW8NumSt130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hanging="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widowControl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Normal"/>
    <w:pPr>
      <w:widowControl/>
      <w:spacing w:lineRule="auto" w:line="240" w:before="0" w:after="0"/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500" w:after="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right="4110" w:hanging="0"/>
      <w:jc w:val="left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240" w:before="0" w:after="0"/>
      <w:ind w:firstLine="567"/>
    </w:pPr>
    <w:rPr>
      <w:sz w:val="24"/>
      <w:szCs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0"/>
      <w:ind w:firstLine="540"/>
      <w:jc w:val="left"/>
    </w:pPr>
    <w:rPr>
      <w:sz w:val="24"/>
      <w:szCs w:val="24"/>
    </w:rPr>
  </w:style>
  <w:style w:type="paragraph" w:styleId="Style7">
    <w:name w:val="Абзац_рас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widowControl/>
      <w:spacing w:lineRule="auto" w:line="240" w:before="0" w:after="0"/>
      <w:ind w:right="2800" w:hanging="0"/>
    </w:pPr>
    <w:rPr>
      <w:sz w:val="24"/>
      <w:szCs w:val="24"/>
    </w:rPr>
  </w:style>
  <w:style w:type="paragraph" w:styleId="Style8">
    <w:name w:val="Название_док"/>
    <w:next w:val="Style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9">
    <w:name w:val="Основа_док"/>
    <w:next w:val="Style7"/>
    <w:qFormat/>
    <w:pPr>
      <w:widowControl/>
      <w:bidi w:val="0"/>
      <w:spacing w:before="0" w:after="60"/>
      <w:ind w:left="1872" w:hanging="1021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hanging="0"/>
      <w:jc w:val="left"/>
    </w:pPr>
    <w:rPr>
      <w:sz w:val="24"/>
      <w:szCs w:val="24"/>
    </w:rPr>
  </w:style>
  <w:style w:type="paragraph" w:styleId="Style10">
    <w:name w:val="Заголовок"/>
    <w:qFormat/>
    <w:pPr>
      <w:widowControl/>
      <w:bidi w:val="0"/>
      <w:spacing w:before="227" w:after="113"/>
      <w:jc w:val="center"/>
    </w:pPr>
    <w:rPr>
      <w:rFonts w:ascii="Futuris;Times New Roman" w:hAnsi="Futuris;Times New Roman" w:eastAsia="Times New Roman" w:cs="Futuris;Times New Roman"/>
      <w:b/>
      <w:bCs/>
      <w:caps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widowControl/>
      <w:spacing w:lineRule="auto" w:line="259" w:before="0" w:after="0"/>
      <w:ind w:left="1320" w:right="1200" w:hanging="0"/>
      <w:jc w:val="center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spacing w:before="46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2">
    <w:name w:val="Схема документа"/>
    <w:basedOn w:val="Normal"/>
    <w:qFormat/>
    <w:pPr>
      <w:widowControl/>
      <w:shd w:fill="000080" w:val="clear"/>
      <w:spacing w:lineRule="auto" w:line="240" w:before="0" w:after="0"/>
      <w:ind w:hanging="0"/>
      <w:jc w:val="left"/>
    </w:pPr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hanging="0"/>
      <w:jc w:val="left"/>
    </w:pPr>
    <w:rPr>
      <w:sz w:val="20"/>
      <w:szCs w:val="20"/>
      <w:lang w:val="ru-RU"/>
    </w:rPr>
  </w:style>
  <w:style w:type="paragraph" w:styleId="1">
    <w:name w:val="Стиль1"/>
    <w:basedOn w:val="Normal"/>
    <w:qFormat/>
    <w:pPr>
      <w:autoSpaceDE w:val="false"/>
      <w:spacing w:lineRule="auto" w:line="240" w:before="0" w:after="0"/>
      <w:ind w:right="3402" w:hanging="0"/>
    </w:pPr>
    <w:rPr>
      <w:sz w:val="24"/>
      <w:szCs w:val="24"/>
    </w:rPr>
  </w:style>
  <w:style w:type="paragraph" w:styleId="21">
    <w:name w:val="Стиль2"/>
    <w:basedOn w:val="1"/>
    <w:qFormat/>
    <w:pPr>
      <w:spacing w:before="0" w:after="120"/>
      <w:ind w:right="0" w:firstLine="567"/>
    </w:pPr>
    <w:rPr/>
  </w:style>
  <w:style w:type="paragraph" w:styleId="Style13">
    <w:name w:val="Назв_сес"/>
    <w:basedOn w:val="Style8"/>
    <w:qFormat/>
    <w:pPr>
      <w:spacing w:before="0" w:after="120"/>
      <w:ind w:right="3969" w:hanging="0"/>
      <w:jc w:val="both"/>
    </w:pPr>
    <w:rPr/>
  </w:style>
  <w:style w:type="paragraph" w:styleId="Style14">
    <w:name w:val="Текст_сес"/>
    <w:basedOn w:val="Normal"/>
    <w:qFormat/>
    <w:pPr>
      <w:autoSpaceDE w:val="false"/>
      <w:spacing w:lineRule="auto" w:line="240" w:before="0" w:after="120"/>
      <w:ind w:firstLine="567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240" w:before="0" w:after="6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05:00Z</dcterms:created>
  <dc:creator>user</dc:creator>
  <dc:description/>
  <dc:language>en-US</dc:language>
  <cp:lastModifiedBy>best</cp:lastModifiedBy>
  <dcterms:modified xsi:type="dcterms:W3CDTF">2003-04-14T09:05:00Z</dcterms:modified>
  <cp:revision>2</cp:revision>
  <dc:subject/>
  <dc:title>УКРАЇ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">
    <vt:lpwstr>ID</vt:lpwstr>
  </property>
</Properties>
</file>