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Програма </w:t>
      </w:r>
      <w:r>
        <w:rPr>
          <w:b/>
          <w:bCs/>
          <w:lang w:val="ru-RU"/>
        </w:rPr>
        <w:t>«</w:t>
      </w:r>
      <w:r>
        <w:rPr>
          <w:b/>
          <w:bCs/>
        </w:rPr>
        <w:t xml:space="preserve">Ніч науки </w:t>
      </w:r>
      <w:r>
        <w:rPr>
          <w:b/>
          <w:bCs/>
          <w:lang w:val="ru-RU"/>
        </w:rPr>
        <w:t>2017 р.»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44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szCs w:val="28"/>
                <w:lang w:val="ru-RU"/>
              </w:rPr>
            </w:pPr>
            <w:r>
              <w:rPr>
                <w:i/>
                <w:iCs/>
                <w:szCs w:val="28"/>
              </w:rPr>
              <w:t xml:space="preserve">Демонстрації фізико-технічного факультету </w:t>
            </w:r>
            <w:r>
              <w:rPr>
                <w:i/>
                <w:iCs/>
              </w:rPr>
              <w:t>у фойє</w:t>
            </w:r>
            <w:r>
              <w:rPr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(1-й поверх Головного корпусу, майдан Свободи, 4)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Xfm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Прилад для демонстрації різних видів енергії та їх перетворення для пояснення, що таке енергія взагалі.</w:t>
            </w:r>
          </w:p>
          <w:p>
            <w:pPr>
              <w:pStyle w:val="Xfmc1"/>
              <w:shd w:fill="FFFFFF" w:val="clear"/>
              <w:spacing w:before="0" w:after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Xfm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Невеликий прилад, який демонструє перетворення теплової енергії у механічну. ( Модель, яка дає можливість наочно пояснити отримання енергії, яку ми маємо у наших оселях).</w:t>
            </w:r>
          </w:p>
          <w:p>
            <w:pPr>
              <w:pStyle w:val="Xfmc1"/>
              <w:shd w:fill="FFFFFF" w:val="clear"/>
              <w:spacing w:before="0" w:after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Xfmc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Прилад для демонстрації явища «Теплопровідності». Демонстрація, яка дає можливість зрозуміти, як треба зберігати енергію у наших будівлях та які для цього матеріали треба використовувати.</w:t>
            </w:r>
          </w:p>
          <w:p>
            <w:pPr>
              <w:pStyle w:val="Xfmc1"/>
              <w:shd w:fill="FFFFFF" w:val="clear"/>
              <w:spacing w:before="0" w:after="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Xfmc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 Дзига на сонячних батареях, яка демонструє альтернативні  «екологічно чисті» види енерг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1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– 20</w:t>
            </w:r>
            <w:r>
              <w:rPr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 xml:space="preserve">Демонстрації фізико-енергетичного факультету </w:t>
            </w:r>
            <w:r>
              <w:rPr>
                <w:i/>
                <w:iCs/>
              </w:rPr>
              <w:t>у фойє та аудиторіях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iCs/>
              </w:rPr>
              <w:t>(1-й поверх Головного корпусу, майдан Свободи, 4 та другий поверх Північного корпусу, майдан Свободи, 6)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 теплофізики та молекулярної фізики фізико-енергетичного факультету пропонує провести такі демонстрації та стендові доповіді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дель автомобіля з кріогенним двигуном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ч: професор, д.ф.м.н. Чаговець В.К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офізика в електроенергетиці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 професор, д.ф.м.н.  Чаговець В.К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труктивний утеплювач для зниження тепловтрат через огороджуючи конструкції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 доцент, к.т.н Орлова Н.О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оефективні конвектори на базі провідникових  теплообмінних апаратів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 н. с. ІПМаш НАНУ, к.т.н Кошель С.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етичне обстеження  будівель з метою скорочення енергоспоживання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 пров. інженер ІПМаш НАНУ Ганжа Н.Г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имізація та раціональне впровадження теплових насосів в Україні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 н. с. ІПМаш НАНУ, к.т.н Кузнєцов М.С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Thermal Safety Assessment of the Spent Nuclear Fuel Dry Storage Facility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 доцент, к.т.н Альохіна С.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 фізики нетрадиційної енергетики та екології пропонує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розміщення та показ в демонстраційній аудиторії фізико-енергетичного факультету навчальних та наукових засобів в галузі альтернативної енергетики, що включають напрями з сонячної та теплової  енергетики, системи бездротівної передачі енергії, лазерні системи передачі звуку та ін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 Кудрявцев І.М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викладачі  кафедри зроблять перспективний огляд основних досягнень з альтернативної енергетики та шляхи ії сталого розвитку в країні та світі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uk-UA"/>
              </w:rPr>
              <w:t>Кафедра інформаційних технологій в енергетичних системах представляє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shd w:fill="FFFFFF" w:val="clear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shd w:fill="FFFFFF" w:val="clear"/>
                <w:lang w:val="uk-UA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акет мобільного зарядного пристр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повідач: Протектор Д.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акет енергоефективного охолоджуючого пристрою систем нічного бач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повідач: Караєв А.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одель теплоенергетичного девайсу для створення віхорів «Вогневий вихор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bCs/>
                <w:color w:val="000000"/>
                <w:lang w:eastAsia="uk-UA"/>
              </w:rPr>
            </w:pPr>
            <w:r>
              <w:rPr>
                <w:bCs/>
              </w:rPr>
              <w:t>Доповідач: Фертман О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1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– 20</w:t>
            </w:r>
            <w:r>
              <w:rPr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ідвідування екскурсійними групами Музею історії Харківського національного університету імені В.Н.Каразі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(2-й поверх Головного корпусу, майдан Свободи,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1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– 19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ідвідування екскурсійними групами Музею природи Харківського національного університету імені В.Н.Каразіна вул. Трінклера, 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1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– 15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Відвідування екскурсійними групами Музею археології Харківського національного університету імені В.Н.Каразі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(1-й поверх Головного корпусу, майдан Свободи,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1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– 15</w:t>
            </w:r>
            <w:r>
              <w:rPr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1:00Z</dcterms:created>
  <dc:creator>CDO</dc:creator>
  <dc:description/>
  <cp:keywords/>
  <dc:language>en-US</dc:language>
  <cp:lastModifiedBy>Константин Деменков</cp:lastModifiedBy>
  <cp:lastPrinted>2016-04-19T10:24:00Z</cp:lastPrinted>
  <dcterms:modified xsi:type="dcterms:W3CDTF">2017-09-26T07:35:00Z</dcterms:modified>
  <cp:revision>12</cp:revision>
  <dc:subject/>
  <dc:title/>
</cp:coreProperties>
</file>