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390" w:before="375" w:after="75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Екскурсійно-розважальна програм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арківській національній автомобільно-дорожній університет</w:t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9756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lang w:val="uk-UA"/>
              </w:rPr>
              <w:t xml:space="preserve">Відвідування екскурсійними групами академію BOSCH.  </w:t>
            </w:r>
            <w:r>
              <w:rPr/>
              <w:t xml:space="preserve">Демонстрація процесів діагностики технічного стану автомобіля з використанням сучасного обладнання BOSCH. </w:t>
            </w:r>
            <w:r>
              <w:rPr>
                <w:lang w:val="uk-UA"/>
              </w:rPr>
              <w:t>З</w:t>
            </w:r>
            <w:r>
              <w:rPr>
                <w:rStyle w:val="StrongEmphasis"/>
                <w:b w:val="false"/>
                <w:color w:val="000000"/>
                <w:lang w:val="uk-UA"/>
              </w:rPr>
              <w:t>авдяки новітнім обладнанням при діагностики машини  не треба вистачати багато енергії та часу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lang w:val="uk-UA"/>
              </w:rPr>
              <w:t xml:space="preserve">Відвідування лабораторії швидкісних автомобілей </w:t>
            </w:r>
            <w:r>
              <w:rPr/>
              <w:t>Л</w:t>
            </w:r>
            <w:r>
              <w:rPr>
                <w:lang w:val="uk-UA"/>
              </w:rPr>
              <w:t>Ш</w:t>
            </w:r>
            <w:r>
              <w:rPr/>
              <w:t xml:space="preserve">А </w:t>
            </w:r>
            <w:r>
              <w:rPr>
                <w:lang w:val="uk-UA"/>
              </w:rPr>
              <w:t xml:space="preserve">які приймали участь </w:t>
            </w:r>
            <w:r>
              <w:rPr/>
              <w:t xml:space="preserve"> в ЕКО-марафоні </w:t>
            </w:r>
            <w:r>
              <w:rPr>
                <w:lang w:val="uk-UA"/>
              </w:rPr>
              <w:t xml:space="preserve">в Німеччини та Великобританії. Єко-мобіль розроблений в ХНАДУ використовує дуже мало енергії та проїхав на 1 літрі палива 565 км.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Демонстрація презентацій результатів розробки гібридного автомобіля вченими факультету комп`ютерної технологій і мехатроніки. </w:t>
            </w:r>
            <w:r>
              <w:rPr>
                <w:lang w:val="uk-UA"/>
              </w:rPr>
              <w:t>Гібридний автомобіль витрачає мінімальну кількість палива та єнергії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lang w:val="uk-UA"/>
              </w:rPr>
              <w:t xml:space="preserve">Відвідування екскурсійними групами лабораторію з питань твердометрії, сучасний, інноваційний центр </w:t>
            </w:r>
            <w:r>
              <w:rPr/>
              <w:t xml:space="preserve">HAAS </w:t>
            </w:r>
            <w:r>
              <w:rPr>
                <w:lang w:val="uk-UA"/>
              </w:rPr>
              <w:t>має нові, сучасні  верстати, які</w:t>
            </w:r>
            <w:r>
              <w:rPr/>
              <w:t xml:space="preserve">  потребують</w:t>
            </w:r>
            <w:r>
              <w:rPr>
                <w:lang w:val="uk-UA"/>
              </w:rPr>
              <w:t xml:space="preserve"> менш енергії а виробляють більш продукції ніж попередні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lang w:val="uk-UA"/>
              </w:rPr>
              <w:t xml:space="preserve">Відвідування екскурсійними групами центр КРЕДО. </w:t>
            </w:r>
            <w:r>
              <w:rPr/>
              <w:t>Автоматизація та проектування автомобільних доріг з використанням продуктів КРЕДО.</w:t>
            </w:r>
            <w:r>
              <w:rPr>
                <w:lang w:val="uk-UA"/>
              </w:rPr>
              <w:t xml:space="preserve"> Дана програма детально та швидко проектує дороги, та завдяки тому, що використовує при проектуванні мало часу, ми витрачаємо мало енергії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Подорож до центру землі і дорожній георадар.  </w:t>
            </w:r>
            <w:r>
              <w:rPr>
                <w:lang w:val="uk-UA"/>
              </w:rPr>
              <w:t xml:space="preserve">При використанні георадара ми зменьшуем енергопостачання, енергоресурси, зменьшуем витрати палива та замість 12 годин витрачаем 2 години. За цей час при такому єнергосбереженню ми отримуємо доскональний та вірний результат про стан доріг. 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lang w:val="uk-UA"/>
              </w:rPr>
              <w:t>А</w:t>
            </w:r>
            <w:r>
              <w:rPr/>
              <w:t>втомотизаці</w:t>
            </w:r>
            <w:r>
              <w:rPr>
                <w:lang w:val="uk-UA"/>
              </w:rPr>
              <w:t>я</w:t>
            </w:r>
            <w:r>
              <w:rPr/>
              <w:t xml:space="preserve"> технології виробництва </w:t>
            </w:r>
            <w:r>
              <w:rPr>
                <w:lang w:val="uk-UA"/>
              </w:rPr>
              <w:t>це - Інтелектуальні роботи здатні самостійно адаптуватися в умовах мінливого зовнішнього середовища та обирати раціональний режим функціанування у питаннях енерговитрат.</w:t>
            </w:r>
          </w:p>
        </w:tc>
      </w:tr>
    </w:tbl>
    <w:p>
      <w:pPr>
        <w:pStyle w:val="TextBody"/>
        <w:widowControl/>
        <w:spacing w:lineRule="atLeast" w:line="390" w:before="375" w:after="75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4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Константин Деменков</cp:lastModifiedBy>
  <cp:lastPrinted>2016-09-06T10:45:00Z</cp:lastPrinted>
  <dcterms:modified xsi:type="dcterms:W3CDTF">2017-09-26T07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