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ий аерокосмічний університет ім М.Є. Жуковського «ХА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Екскурсійна програм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945"/>
        <w:gridCol w:w="3059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іщенн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нергоефективне холодильне обла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Екскурсія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ний корпу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нергозберігаючі екологічний котельний комплекс та джерело жив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Екскурсія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корп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ий робот на сонячних батаре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одільний зразок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корпу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ідновлювані джерела енерг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номні сонячні та вітроенергетичні установки малої потужн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Екскурсія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о-лаборатор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у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ий комп’ютин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форма розумного дому на основі мобільних програмовних систем та інтернету реч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езентація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корпу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та засоби адаптивного керування енергоспоживанням персональних комп’ютер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езентація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корпус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firstLine="83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9:00Z</dcterms:created>
  <dc:creator>Admin</dc:creator>
  <dc:description/>
  <cp:keywords/>
  <dc:language>en-US</dc:language>
  <cp:lastModifiedBy>Admin</cp:lastModifiedBy>
  <dcterms:modified xsi:type="dcterms:W3CDTF">2017-09-18T14:13:00Z</dcterms:modified>
  <cp:revision>6</cp:revision>
  <dc:subject/>
  <dc:title>Екскурсійно-розважальна програма</dc:title>
</cp:coreProperties>
</file>