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ЦІОНАЛЬНИЙ ТЕХНІЧНИЙ УНІВЕРСИТЕТ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ХАРКІВСЬКИЙ ПОЛІТЕХНІЧНИЙ ІНСТИТУТ»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СКУРСІЙНО-РОЗВАЖАЛЬНА ПРОГРАМА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774"/>
        <w:gridCol w:w="1833"/>
        <w:gridCol w:w="2443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рочисте відкриття проекту«Нічь науки»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-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а площа НТУ «ХПІ»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відування екскурсантами музею НТУ «ХПІ», в якому відображена уся історія університету за 130 років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11-00 до 20-00 (інтервал-година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9 ауд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ого корпусу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відування екскурсантами виставки наукових досягнень науковців нашого університету,на якій будуть запропоновані відвідувачам 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енергосберігаючий теплопункт </w:t>
            </w:r>
            <w:r>
              <w:rPr>
                <w:sz w:val="28"/>
                <w:szCs w:val="28"/>
                <w:lang w:val="en-US"/>
              </w:rPr>
              <w:t>T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агрівання води для гарячого водопостачання 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технологія відновлення ерозійно-зношених лопаток парових турбін 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технологія виробництва метанолу 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магнітний підвіс 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частотно-регульований електропривод ПЧРТ -03-2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11-00 до 20-00 (інтервал-година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 ауд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ого корпусу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хист електроенергетичного обладнання від прямих ударів блискавки;</w:t>
            </w:r>
          </w:p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бездротова передача електричної енергії на відстані;</w:t>
            </w:r>
          </w:p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емонстрація можливостей «електромагнітної гармати»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11-00 до 20-00 (інтервал-година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оковольтний зал 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-технічний корпус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Фотоелектрична система. Переносна фотоелектрична система потужністю 30 Вт. Демонстрація принципу роботи сонячних електростанцій. Вимірювання їх електричних характеристик. Дослідження впливу різних факторів на вироблення енергії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11-00 до 20-00 (інтервал-годин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л електротехнічного корпусу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Енергоефективна квартира. Макет квартирної електричної системи. Демонстрація приладів обліку електроспоживання, захисту та автоматики. Порівняння енергоефективності різних типів ламп. Демонстрація використання датчиків руху та таймерів для економії енергії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11-00 до 20-00 (інтервал-годин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л електротехнічного корпусу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нератор імпульсних напруг або сонячні випромінювання на сонячні батареї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11-00 до 20-00 (інтервал-годин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л електротехнічного корпусу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jc w:val="center"/>
      <w:outlineLvl w:val="0"/>
    </w:pPr>
    <w:rPr>
      <w:b/>
      <w:sz w:val="20"/>
      <w:szCs w:val="32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b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3:44:00Z</dcterms:created>
  <dc:creator>Tatyana</dc:creator>
  <dc:description/>
  <cp:keywords/>
  <dc:language>en-US</dc:language>
  <cp:lastModifiedBy>Tatyana</cp:lastModifiedBy>
  <dcterms:modified xsi:type="dcterms:W3CDTF">2017-09-14T11:18:00Z</dcterms:modified>
  <cp:revision>11</cp:revision>
  <dc:subject/>
  <dc:title>НАЦИОНАЛЬНЫЙ  ТЕХНИЧЕСКИЙ УНИВЕРСИТЕТ</dc:title>
</cp:coreProperties>
</file>